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732155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ConsPlusNormal1"/>
        <w:spacing w:lineRule="atLeast" w:line="240"/>
        <w:ind w:left="1701" w:hanging="170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УМА ИПАТОВСКОГО МУНИЦИПАЛЬНОГО округа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АВРОПОЛЬСКОГО КРАЯ</w:t>
      </w:r>
    </w:p>
    <w:p>
      <w:pPr>
        <w:pStyle w:val="ConsPlusNormal1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ТОРОГО СОЗЫ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___  2025 года </w:t>
        <w:tab/>
        <w:tab/>
        <w:tab/>
        <w:t xml:space="preserve">г. Ипатово </w:t>
        <w:tab/>
        <w:tab/>
        <w:tab/>
        <w:tab/>
        <w:tab/>
        <w:t xml:space="preserve">    №____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О плане работы Думы Ипатовского муниципального округа Ставропольского края на второе полугодие 2025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ложения, поступившие в Думу Ипатовского муниципального округа Ставропольского края,</w:t>
      </w:r>
    </w:p>
    <w:p>
      <w:pPr>
        <w:pStyle w:val="Normal"/>
        <w:ind w:firstLine="708"/>
        <w:jc w:val="both"/>
        <w:rPr/>
      </w:pPr>
      <w:r>
        <w:rPr/>
        <w:t>Дума Ипатовс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рилагаемый План работы Думы Ипатовского муниципального округа Ставропольского края на второе полугодие 2025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 Контроль за выполнением настоящего решения возложить на</w:t>
      </w:r>
      <w:r>
        <w:rPr>
          <w:szCs w:val="28"/>
        </w:rPr>
        <w:t xml:space="preserve"> комитет Думы Ипатовского муниципального округа Ставропольского края 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</w:t>
      </w:r>
      <w:r>
        <w:rPr/>
        <w:t>.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Председатель Думы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округа 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       Л.К. Балаб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Проект решения вносит комитет  Думы Ипатовского муниципального округа Ставропольского края </w:t>
      </w:r>
      <w:r>
        <w:rPr>
          <w:szCs w:val="28"/>
          <w:shd w:fill="FFFFFF" w:val="clear"/>
        </w:rPr>
        <w:t>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</w:t>
      </w:r>
    </w:p>
    <w:p>
      <w:pPr>
        <w:pStyle w:val="Normal"/>
        <w:widowControl w:val="false"/>
        <w:shd w:fill="FFFFFF" w:val="clear"/>
        <w:autoSpaceDE w:val="false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роект подготовлен</w:t>
      </w:r>
      <w:bookmarkStart w:id="0" w:name="_Hlk501714149"/>
      <w:r>
        <w:rPr>
          <w:szCs w:val="28"/>
        </w:rPr>
        <w:t xml:space="preserve"> аппаратом Думы Ипатовского муниципального округа </w:t>
      </w:r>
      <w:bookmarkEnd w:id="0"/>
      <w:r>
        <w:rPr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ind w:left="7080" w:hanging="0"/>
        <w:jc w:val="both"/>
        <w:rPr/>
      </w:pPr>
      <w:r>
        <w:rPr>
          <w:szCs w:val="28"/>
        </w:rPr>
        <w:t>Рябченко Л.В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hanging="0"/>
        <w:jc w:val="right"/>
        <w:rPr/>
      </w:pPr>
      <w:r>
        <w:rPr/>
        <w:t>Утвержден</w:t>
      </w:r>
    </w:p>
    <w:p>
      <w:pPr>
        <w:pStyle w:val="Normal"/>
        <w:spacing w:lineRule="exact" w:line="240"/>
        <w:ind w:left="4956" w:hanging="0"/>
        <w:jc w:val="right"/>
        <w:rPr/>
      </w:pPr>
      <w:r>
        <w:rPr/>
        <w:t>решением Думы</w:t>
      </w:r>
    </w:p>
    <w:p>
      <w:pPr>
        <w:pStyle w:val="Normal"/>
        <w:spacing w:lineRule="exact" w:line="240"/>
        <w:ind w:left="4956" w:hanging="0"/>
        <w:jc w:val="right"/>
        <w:rPr/>
      </w:pPr>
      <w:r>
        <w:rPr/>
        <w:t>Ипатовского муниципального округа</w:t>
      </w:r>
    </w:p>
    <w:p>
      <w:pPr>
        <w:pStyle w:val="Normal"/>
        <w:spacing w:lineRule="exact" w:line="240"/>
        <w:ind w:left="4956" w:hanging="0"/>
        <w:jc w:val="right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Normal"/>
        <w:spacing w:lineRule="exact" w:line="240"/>
        <w:ind w:left="4956" w:hanging="0"/>
        <w:jc w:val="right"/>
        <w:rPr/>
      </w:pPr>
      <w:r>
        <w:rPr/>
        <w:t>от __ _июня 2025 г. №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План</w:t>
      </w:r>
    </w:p>
    <w:p>
      <w:pPr>
        <w:pStyle w:val="Normal"/>
        <w:spacing w:lineRule="exact" w:line="240"/>
        <w:jc w:val="center"/>
        <w:rPr/>
      </w:pPr>
      <w:r>
        <w:rPr/>
        <w:t xml:space="preserve">работы Думы Ипато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/>
        <w:t>на второе полугодие 2025 года</w:t>
      </w:r>
    </w:p>
    <w:p>
      <w:pPr>
        <w:pStyle w:val="Normal"/>
        <w:rPr/>
      </w:pPr>
      <w:r>
        <w:rPr/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3165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Cs w:val="28"/>
                <w:lang w:eastAsia="en-US"/>
              </w:rPr>
              <w:t>Сроки провед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Cs w:val="28"/>
                <w:lang w:eastAsia="en-US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.  Вопросы, подлежащие рассмотрению Думой Ипатовского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Ипатовского муниципального округа Ставропольского края от 10 декабря 2024 года № 164 «О бюджете Ипатовского муниципального округа Ставропольского края  на 2025 год и на плановый период  2026 и 2027 год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июль-декабрь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нансовое управление администрации Ипатовского муниципального округа Ставропольского края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итет Думы Ипатовского муниципального округа по экономике, бюджету, налогам, финансово-кредитной политике и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О назначении публичных слушаний по проект решения Думы Ипатовского муниципального округа Ставропольского края «О бюджете Ипатовского муниципального округа Ставропольского края на 2026 год и на плановый период 2027 и 2028 год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нансовое управление администрации Ипатовского муниципального округа Ставропольского края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shd w:fill="FFFFFF" w:val="clear"/>
              </w:rPr>
              <w:t>комитет Думы Ипатовского муниципального округа по экономике, бюджету, налогам, финансово-кредитной политике и муниципальной собственности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Об утверждении бюджета Ипатовского муниципального округа Ставропольского края на 2026 года и на плановый период 2027 и 2028 г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нансовое управление администрации Ипатовского муниципального округа Ставропольского края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итет Думы Ипатовского муниципального округа по экономике, бюджету, налогам, финансово-кредитной политике и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О плане работы Думы Ипатовского муниципального округа на первое полугодие 2026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аппарат Думы Ипатовского муниципального округа Ставропольского края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shd w:fill="FFFFFF" w:val="clear"/>
              </w:rPr>
              <w:t>комитеты Думы Ипатовского муниципальн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Устав Ипатовского муниципального округ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аппарат Думы Ипатовского муниципального округа Ставропольского края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итет Думы Ипатовского муниципального округа 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анее принятые акты Думы Ипатовского муниципального округа с целью приведения их в соответствие с действующим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shd w:fill="FFFFFF" w:val="clear"/>
              </w:rPr>
              <w:t xml:space="preserve">аппарат Думы Ипатовского муниципального округа Ставропольского края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итеты Думы Ипатовского муниципального округа Ставропольского края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Ипатовского муниципальн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 признании утратившими силу некоторых решений Думы Ипато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итеты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Ипатовского муниципального округа</w:t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highlight w:val="yellow"/>
                <w:shd w:fill="FFFFFF" w:val="clear"/>
              </w:rPr>
            </w:pPr>
            <w:r>
              <w:rPr>
                <w:b/>
                <w:szCs w:val="28"/>
                <w:shd w:fill="FFFFFF" w:val="clear"/>
                <w:lang w:val="en-US"/>
              </w:rPr>
              <w:t>II</w:t>
            </w:r>
            <w:r>
              <w:rPr>
                <w:b/>
                <w:szCs w:val="28"/>
                <w:shd w:fill="FFFFFF" w:val="clear"/>
              </w:rPr>
              <w:t xml:space="preserve">. Нормотворческая работа Думы Ипатовского </w:t>
            </w:r>
            <w:r>
              <w:rPr>
                <w:b/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  <w:shd w:fill="FFFFFF" w:val="clear"/>
              </w:rPr>
              <w:t>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оработке проектов законов Ставропольского края, направленных Думой Ставропольского края в органы местного самоуправления Ипатовского муниципального округа для внесения в них замечаний и предло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омитеты Думы Ипатовского муниципального округа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Ипатовского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в порядке законодательной инициативы собственных проектов законов Ставропольского края и внесение их в Думу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Ипатовского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Подготовка собственных проектов правовых актов и внесение их на рассмотрение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омитеты Думы Ипатовского муниципального округа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епутаты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</w:t>
              <w:br/>
              <w:t>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Ипатовского муниципального округа</w:t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8"/>
                <w:shd w:fill="FFFFFF" w:val="clear"/>
                <w:lang w:val="en-US"/>
              </w:rPr>
              <w:t>III</w:t>
            </w:r>
            <w:r>
              <w:rPr>
                <w:b/>
                <w:szCs w:val="28"/>
                <w:shd w:fill="FFFFFF" w:val="clear"/>
              </w:rPr>
              <w:t xml:space="preserve">. Работа комитетов Думы Ипатовского </w:t>
            </w:r>
            <w:r>
              <w:rPr>
                <w:b/>
                <w:szCs w:val="28"/>
              </w:rPr>
              <w:t>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  <w:shd w:fill="FFFFFF" w:val="clear"/>
              </w:rPr>
              <w:t>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eastAsia="en-US"/>
              </w:rPr>
              <w:t xml:space="preserve">Рассмотрение проектов правовых актов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 Ставропольского края и выработка по ним заключ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сь перио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омитеты Думы Ипатовского муниципального округ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eastAsia="en-US"/>
              </w:rPr>
              <w:t xml:space="preserve">Подготовка собственных проектов правовых актов и внесение их на рассмотрение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сь перио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итеты Думы Ипатовского муниципального округа</w:t>
            </w:r>
          </w:p>
          <w:p>
            <w:pPr>
              <w:pStyle w:val="Normal"/>
              <w:spacing w:lineRule="auto" w:line="276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eastAsia="en-US"/>
              </w:rPr>
              <w:t xml:space="preserve">Осуществление контрольных функций за выполнением правовых актов Думы Ипатовского </w:t>
            </w:r>
            <w:r>
              <w:rPr>
                <w:szCs w:val="28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сь перио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итеты Думы Ипатовского муниципального округа</w:t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highlight w:val="yellow"/>
                <w:shd w:fill="FFFFFF" w:val="clear"/>
              </w:rPr>
            </w:pPr>
            <w:r>
              <w:rPr>
                <w:b/>
                <w:szCs w:val="28"/>
                <w:shd w:fill="FFFFFF" w:val="clear"/>
                <w:lang w:val="en-US"/>
              </w:rPr>
              <w:t>IV</w:t>
            </w:r>
            <w:r>
              <w:rPr>
                <w:b/>
                <w:szCs w:val="28"/>
                <w:shd w:fill="FFFFFF" w:val="clear"/>
              </w:rPr>
              <w:t>. Организацион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eastAsia="en-US"/>
              </w:rPr>
              <w:t xml:space="preserve">Заседания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четвертый вторник месяц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председатель Думы Ипатовского муниципального округа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  <w:p>
            <w:pPr>
              <w:pStyle w:val="Normal"/>
              <w:spacing w:lineRule="auto" w:line="276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едания комитетов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</w:rPr>
              <w:t>округ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по отдельным планам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председатель Думы Ипатовского муниципального округа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редседатели комитетов Думы Ипатовского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ведение публичных слушаний по теме: «О бюджете Ипатовского муниципального округа Ставропольского края на 2026 год и на плановый период 2027 и 2028 год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екаб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редседатель Думы Ипатовского муниципального округа Ставропольского края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итеты Думы Ипатовского муниципального округа Ставропольского края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ведение публичных слушаний по проекту решения «О внесении изменений и дополнений в Устав Ипатовского муниципального округа Ставропольского края»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о мере необходимости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председатель Думы Ипатовского муниципального округа </w:t>
            </w:r>
          </w:p>
          <w:p>
            <w:pPr>
              <w:pStyle w:val="Normal"/>
              <w:spacing w:lineRule="auto" w:line="276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/>
              <w:t xml:space="preserve">комитет </w:t>
            </w:r>
            <w:r>
              <w:rPr>
                <w:rFonts w:eastAsia="Calibri"/>
              </w:rPr>
              <w:t>Думы Ипатовского муниципального округа 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eastAsia="en-US"/>
              </w:rPr>
              <w:t xml:space="preserve">Заседания Молодежной палаты при Думе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 отдельному плану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lang w:eastAsia="en-US"/>
              </w:rPr>
              <w:t xml:space="preserve">аппарат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lang w:eastAsia="en-US"/>
              </w:rPr>
              <w:t xml:space="preserve">члены Молодежной палаты при Думе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eastAsia="en-US"/>
              </w:rPr>
              <w:t xml:space="preserve">Прием граждан по личным вопросам председателем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торая и четвертая среда месяц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аппарат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7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eastAsia="en-US"/>
              </w:rPr>
              <w:t xml:space="preserve">Учёба депутатов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жекварталь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lang w:eastAsia="en-US"/>
              </w:rPr>
              <w:t xml:space="preserve">аппарат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eastAsia="en-US"/>
              </w:rPr>
              <w:t xml:space="preserve">Проведение информационных часов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всего период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председатель Думы Ипатовского муниципального округа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Подготовка материалов к выступлениям председателя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bCs/>
                <w:szCs w:val="28"/>
                <w:lang w:eastAsia="en-US"/>
              </w:rPr>
              <w:t>округ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всего период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ппарат </w:t>
            </w:r>
            <w:r>
              <w:rPr>
                <w:szCs w:val="28"/>
                <w:lang w:eastAsia="en-US"/>
              </w:rPr>
              <w:t xml:space="preserve">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Организация работы с обращениями граждан, поступившими в Думу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bCs/>
                <w:szCs w:val="28"/>
                <w:lang w:eastAsia="en-US"/>
              </w:rPr>
              <w:t>округ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всего период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ппарат </w:t>
            </w:r>
            <w:r>
              <w:rPr>
                <w:szCs w:val="28"/>
                <w:lang w:eastAsia="en-US"/>
              </w:rPr>
              <w:t xml:space="preserve">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  <w:lang w:eastAsia="en-US"/>
              </w:rPr>
              <w:t xml:space="preserve">Совещания у председателя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председатель Думы Ипатовского муниципального округа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  <w:p>
            <w:pPr>
              <w:pStyle w:val="Normal"/>
              <w:spacing w:lineRule="auto" w:line="276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ганизация методической и практической помощи депутатам в осуществлении ими собственных полномоч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всего период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Cs w:val="28"/>
                <w:lang w:eastAsia="en-US"/>
              </w:rPr>
              <w:t>аппарат Думы</w:t>
            </w:r>
            <w:r>
              <w:rPr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 xml:space="preserve">округ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Участие в организационных и торжественных мероприятиях, проводимых администрацией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bCs/>
                <w:szCs w:val="28"/>
                <w:lang w:eastAsia="en-US"/>
              </w:rPr>
              <w:t xml:space="preserve">округа на территории Ипатовского </w:t>
            </w:r>
            <w:r>
              <w:rPr>
                <w:szCs w:val="28"/>
              </w:rPr>
              <w:t xml:space="preserve">муниципального </w:t>
            </w:r>
            <w:r>
              <w:rPr>
                <w:bCs/>
                <w:szCs w:val="28"/>
                <w:lang w:eastAsia="en-US"/>
              </w:rPr>
              <w:t>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всего период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редседатель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</w:rPr>
              <w:t>депутаты Думы Ипатовского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беспечение информирования населения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bCs/>
                <w:szCs w:val="28"/>
                <w:lang w:eastAsia="en-US"/>
              </w:rPr>
              <w:t xml:space="preserve">округа о деятельности Думы Ипатовского </w:t>
            </w:r>
            <w:r>
              <w:rPr>
                <w:szCs w:val="28"/>
              </w:rPr>
              <w:t xml:space="preserve">муниципального </w:t>
            </w:r>
            <w:r>
              <w:rPr>
                <w:bCs/>
                <w:szCs w:val="28"/>
                <w:lang w:eastAsia="en-US"/>
              </w:rPr>
              <w:t xml:space="preserve">округа и ее правовых актах через СМИ, социальные сети Думы Ипатовского муниципального округа и официальный сайт администрации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bCs/>
                <w:szCs w:val="28"/>
                <w:lang w:eastAsia="en-US"/>
              </w:rPr>
              <w:t>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всего период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lang w:eastAsia="en-US"/>
              </w:rPr>
              <w:t xml:space="preserve">аппарат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  <w:lang w:eastAsia="en-US"/>
              </w:rPr>
              <w:t>округа Ставропольского края</w:t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8"/>
                <w:shd w:fill="FFFFFF" w:val="clear"/>
                <w:lang w:val="en-US"/>
              </w:rPr>
              <w:t>V</w:t>
            </w:r>
            <w:r>
              <w:rPr>
                <w:b/>
                <w:szCs w:val="28"/>
                <w:shd w:fill="FFFFFF" w:val="clear"/>
              </w:rPr>
              <w:t>. Работа по исполнению отдельных депутатских обязан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Проведение депутатами Думы Ипатовского </w:t>
            </w:r>
            <w:r>
              <w:rPr>
                <w:szCs w:val="28"/>
                <w:shd w:fill="FFFFFF" w:val="clear"/>
              </w:rPr>
              <w:t xml:space="preserve">муниципального </w:t>
            </w:r>
            <w:r>
              <w:rPr>
                <w:bCs/>
                <w:szCs w:val="28"/>
                <w:lang w:eastAsia="en-US"/>
              </w:rPr>
              <w:t>округа приема избирателей по личным вопрос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 отдельному графику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епутаты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существление организационных и контрольных функций по реализации наказов избирате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ечение всего период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епутаты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ппарат Думы Ипатов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left="1985" w:right="2267" w:firstLine="4536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к проекту решения Думы Ипатовского муниципального округа Ставропольского края «</w:t>
      </w:r>
      <w:r>
        <w:rPr/>
        <w:t>О плане работы Думы Ипатовского муниципального округа Ставропольского края на второе полугодие 2025 года</w:t>
      </w:r>
      <w:r>
        <w:rPr>
          <w:szCs w:val="28"/>
          <w:lang w:eastAsia="ar-SA"/>
        </w:rPr>
        <w:t>»</w:t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 соответствии с Федеральным </w:t>
      </w:r>
      <w:hyperlink r:id="rId3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от 06 октября  2003 г. 131-ФЗ «Об общих принципах организации местного самоуправления в Российской Федерации», </w:t>
      </w:r>
      <w:r>
        <w:rPr/>
        <w:t>рассмотрев предложения, поступившие в Думу Ипатовского муниципального округа Ставропольского края</w:t>
      </w:r>
      <w:r>
        <w:rPr>
          <w:szCs w:val="28"/>
        </w:rPr>
        <w:t>, вносится проект решения Думы Ипатовского муниципального округа Ставропольского края «</w:t>
      </w:r>
      <w:r>
        <w:rPr/>
        <w:t>О плане работы Думы Ипатовского муниципального округа Ставропольского края на второе полугодие 2025 года</w:t>
      </w:r>
      <w:r>
        <w:rPr>
          <w:szCs w:val="28"/>
          <w:lang w:eastAsia="ar-SA"/>
        </w:rPr>
        <w:t>»</w:t>
      </w:r>
      <w:r>
        <w:rPr>
          <w:szCs w:val="28"/>
        </w:rPr>
        <w:t>.</w:t>
      </w:r>
    </w:p>
    <w:p>
      <w:pPr>
        <w:pStyle w:val="Style18"/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2. Принятие Думой Ипатовского муниципального округа Ставропольского края вышеуказанного проекта решения не повлечет отмены, приостановления, изменения, дополнения других решений Думы Ипатовского муниципального округа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Cs w:val="28"/>
        </w:rPr>
        <w:t>3. Содержащиеся в проекте решения положения достаточны для достижения заявленной в нём цели правового регулир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ализация проекта решения не потребует принятия правовых актов, необходимых для достижения действий его нор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Проект решения не содержит положений, которые могут вызвать коррупционные действия и решения субъектов правопримен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оложений, противоречащих законодательству, имеющему более высокую юридическую силу, не име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Проект нормативно правового акта не содержит пробелов в правовом регулирова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Замечаний по юридической технике не име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Наличие в проекте решения положений, которые могут вызвать коррупционные действия и решения субъектов правоприменения, не установлено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  <w:t xml:space="preserve">Председатель комитета Думы Ипатовского 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  <w:t>муниципального округа Ставропольского края</w:t>
      </w:r>
    </w:p>
    <w:p>
      <w:pPr>
        <w:pStyle w:val="Normal"/>
        <w:spacing w:lineRule="atLeast" w:line="2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по местному самоуправлению, контролю </w:t>
      </w:r>
    </w:p>
    <w:p>
      <w:pPr>
        <w:pStyle w:val="Normal"/>
        <w:spacing w:lineRule="atLeast" w:line="2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за деятельностью органов и должностных лиц </w:t>
      </w:r>
    </w:p>
    <w:p>
      <w:pPr>
        <w:pStyle w:val="Normal"/>
        <w:spacing w:lineRule="atLeast" w:line="2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местного самоуправления, по защите прав </w:t>
      </w:r>
    </w:p>
    <w:p>
      <w:pPr>
        <w:pStyle w:val="Normal"/>
        <w:spacing w:lineRule="atLeast" w:line="2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граждан, охране общественного порядка </w:t>
      </w:r>
    </w:p>
    <w:p>
      <w:pPr>
        <w:pStyle w:val="Normal"/>
        <w:spacing w:lineRule="atLeast" w:line="2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и безопасности, казачеству и 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  <w:shd w:fill="FFFFFF" w:val="clear"/>
        </w:rPr>
        <w:t>общественным объединениям</w:t>
        <w:tab/>
        <w:tab/>
        <w:tab/>
        <w:tab/>
        <w:tab/>
        <w:t>П.В. Звягинце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eastAsia="Times New Roman"/>
      <w:szCs w:val="24"/>
    </w:rPr>
  </w:style>
  <w:style w:type="character" w:styleId="Style17">
    <w:name w:val="Название Знак"/>
    <w:basedOn w:val="Style13"/>
    <w:qFormat/>
    <w:rPr>
      <w:rFonts w:eastAsia="Times New Roman"/>
      <w:sz w:val="28"/>
      <w:lang w:val="en-US"/>
    </w:rPr>
  </w:style>
  <w:style w:type="character" w:styleId="ConsPlusNormal">
    <w:name w:val="ConsPlusNormal Знак"/>
    <w:basedOn w:val="Style13"/>
    <w:qFormat/>
    <w:rPr>
      <w:rFonts w:ascii="Calibri" w:hAnsi="Calibri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Цитата"/>
    <w:basedOn w:val="Normal"/>
    <w:qFormat/>
    <w:pPr>
      <w:ind w:left="-108" w:right="-108" w:hanging="0"/>
    </w:pPr>
    <w:rPr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6A3B5A991035C881378F4ACFB0EDBB293E916904DE2C7DDEC3406E1136BD35792CFC79339BCA3B81AFD6CA6342644A2F588302C014E6B446R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45:00Z</dcterms:created>
  <dc:creator>Konsultant</dc:creator>
  <dc:description/>
  <cp:keywords/>
  <dc:language>en-US</dc:language>
  <cp:lastModifiedBy>PK-1</cp:lastModifiedBy>
  <cp:lastPrinted>2025-06-09T17:02:00Z</cp:lastPrinted>
  <dcterms:modified xsi:type="dcterms:W3CDTF">2025-06-10T07:39:00Z</dcterms:modified>
  <cp:revision>112</cp:revision>
  <dc:subject/>
  <dc:title/>
</cp:coreProperties>
</file>