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ind w:left="6120" w:hanging="0"/>
        <w:rPr/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autoSpaceDE w:val="false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патовского </w:t>
      </w:r>
    </w:p>
    <w:p>
      <w:pPr>
        <w:pStyle w:val="Normal"/>
        <w:autoSpaceDE w:val="false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</w:r>
    </w:p>
    <w:p>
      <w:pPr>
        <w:pStyle w:val="ConsPlusNonformat"/>
        <w:widowControl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«  »             2025 г.    №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</w:t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Ипатовского </w:t>
      </w:r>
      <w:r>
        <w:rPr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и  работников муниципальных учреждений Ипатовского </w:t>
      </w:r>
      <w:r>
        <w:rPr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и фактических расходах на оплату их труда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5"/>
        <w:gridCol w:w="2891"/>
        <w:gridCol w:w="3742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за отчетный период (человек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за отчетный пери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ые служащие Ипатовского муниципальн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877,3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ники муниципальных учреждений Ипатовского муниципальн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 327,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center"/>
        <w:rPr/>
      </w:pPr>
      <w:r>
        <w:rPr/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9:00Z</dcterms:created>
  <dc:creator>Ipussn</dc:creator>
  <dc:description/>
  <cp:keywords/>
  <dc:language>en-US</dc:language>
  <cp:lastModifiedBy>ipsuia</cp:lastModifiedBy>
  <cp:lastPrinted>2024-01-24T08:41:00Z</cp:lastPrinted>
  <dcterms:modified xsi:type="dcterms:W3CDTF">2025-03-05T10:51:00Z</dcterms:modified>
  <cp:revision>108</cp:revision>
  <dc:subject/>
  <dc:title>                                                    Сведения</dc:title>
</cp:coreProperties>
</file>