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  <w:t>Председателю Думы Ипатовского</w:t>
      </w:r>
    </w:p>
    <w:p>
      <w:pPr>
        <w:pStyle w:val="Normal"/>
        <w:spacing w:lineRule="exact" w:line="240"/>
        <w:ind w:left="5103" w:hanging="0"/>
        <w:rPr/>
      </w:pPr>
      <w:r>
        <w:rPr>
          <w:szCs w:val="28"/>
        </w:rPr>
        <w:t xml:space="preserve">муниципального округа Ставропольского кра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>Л.К. Балаб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к проекту решения Думы Ипатовского муниципального округа Ставропольского края «Об отчёте главы Ипатовского муниципального округа Ставропольского края и администрации Ипатовского муниципального округа Ставропольского края о результатах деятельности за 2024 год».</w:t>
      </w:r>
    </w:p>
    <w:p>
      <w:pPr>
        <w:pStyle w:val="Normal"/>
        <w:spacing w:lineRule="exact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с частью 10 статьи 35, статьей 42 Устава Ипатовского муниципального округа Ставропольского края, вносится проект решения Думы Ипатовского муниципального округа Ставропольского края «Об отчёте главы Ипатовского муниципального округа Ставропольского края и администрации Ипатовского муниципального округа Ставропольского края о результатах деятельности за 2024 год» (далее – проект решения Думы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Проект решения Думы разработан в целях подведения результатов деятельности главы Ипатовского муниципального округа Ставропольского края и администрации Ипатовского муниципального округа Ставропольского края за прошедший 2024 год и определения перспективных направлений деятельности в целях дальнейшего развития экономики Ипатовского муниципальн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Думы не потребует внесения изменений в другие нормативные правовые акты Ипатовского муниципальн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оекте решения Думы отсутствуют внутренние противоречия и пробелы в правовом регулировании общественных отношений.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Проект решения Думы не содержит норм противоречащих федеральному и региональному законодательству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не содержит пробелов и  внутренних противореч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Думы правила юридической техники соблюдены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не содержит положения, которые могут вызвать коррупционные действия и решения субъектов правоприменени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Думы соответствует Конституции Российской Федерации, законам Ставропольского края.</w:t>
      </w:r>
    </w:p>
    <w:p>
      <w:pPr>
        <w:pStyle w:val="ConsPlusTitl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Ипатовского</w:t>
      </w:r>
    </w:p>
    <w:p>
      <w:pPr>
        <w:pStyle w:val="Normal"/>
        <w:spacing w:lineRule="exact" w:line="240"/>
        <w:rPr/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Cs w:val="28"/>
        </w:rPr>
        <w:t>Ставропольского края                                                                    В.Н. Шейкин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0"/>
          <w:szCs w:val="20"/>
        </w:rPr>
      </w:pPr>
      <w:r>
        <w:rPr>
          <w:sz w:val="20"/>
          <w:szCs w:val="20"/>
        </w:rPr>
        <w:t>Исп.: Фоменко Т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0"/>
          <w:szCs w:val="20"/>
        </w:rPr>
        <w:t>(865-42) 5-84-36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31">
    <w:name w:val="Заголовок 3 Знак"/>
    <w:basedOn w:val="1"/>
    <w:qFormat/>
    <w:rPr>
      <w:rFonts w:eastAsia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41:00Z</dcterms:created>
  <dc:creator>eco-time</dc:creator>
  <dc:description/>
  <cp:keywords/>
  <dc:language>en-US</dc:language>
  <cp:lastModifiedBy>Кудлай</cp:lastModifiedBy>
  <cp:lastPrinted>2024-03-16T18:15:00Z</cp:lastPrinted>
  <dcterms:modified xsi:type="dcterms:W3CDTF">2025-03-11T05:47:00Z</dcterms:modified>
  <cp:revision>22</cp:revision>
  <dc:subject/>
  <dc:title/>
</cp:coreProperties>
</file>