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Ы ИПАТ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 2024 года         </w:t>
        <w:tab/>
        <w:tab/>
        <w:tab/>
        <w:tab/>
        <w:tab/>
        <w:tab/>
        <w:tab/>
        <w:t xml:space="preserve">№ ___                                                      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ункт 5 </w:t>
      </w:r>
      <w:r>
        <w:rPr>
          <w:rFonts w:cs="Times New Roman" w:ascii="Times New Roman" w:hAnsi="Times New Roman"/>
          <w:bCs/>
          <w:sz w:val="28"/>
          <w:szCs w:val="28"/>
        </w:rPr>
        <w:t>Порядка определения части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округа Ставропольского края, на которой могут реализовываться инициативные проекты, утвержденного решением Думы Ипатовского муниципального округа Ставропольского края от 05 марта 2024 г. № 2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а Ипатовского муниципального округа Ставропольского кра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е в абзац первый пункта 5 </w:t>
      </w:r>
      <w:r>
        <w:rPr>
          <w:rFonts w:cs="Times New Roman" w:ascii="Times New Roman" w:hAnsi="Times New Roman"/>
          <w:bCs/>
          <w:sz w:val="28"/>
          <w:szCs w:val="28"/>
        </w:rPr>
        <w:t>Порядка определения части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округа Ставропольского края, на которой могут реализовываться инициативные проекты, утвержденного решением Думы Ипатовского муниципального округа Ставропольского края от 05 марта 2024 г. № 27 «Об утверждении Порядка определения части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округа Ставропольского края, на которой могут реализовываться инициативные проекты», изложив его в следующей редакции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«5. Инициативные проекты могут реализовываться в интересах жителей Ипатовского округа в целом, а также в интересах жителей следующих территорий:»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муниципальной газете «Ипатовский информационный вестник» и разместить на официальном сайте администрации Ипатов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я Думы Ипатовског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, заместитель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Думы Ипатовског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К.Бал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В.Н.Шейк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 глава Ипатовского муниципального округа  Ставропольского края                                                </w:t>
        <w:tab/>
        <w:t xml:space="preserve">                           В.Н.Шей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Т.А.Фом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одготовлен отделом правового и кадрового обеспечения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МО СК </w:t>
        <w:tab/>
        <w:tab/>
        <w:tab/>
        <w:tab/>
        <w:tab/>
        <w:t>2</w:t>
      </w:r>
      <w:bookmarkStart w:id="0" w:name="Par32"/>
      <w:bookmarkEnd w:id="0"/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Ипатовского муниципального округа Ставропольского края «О внесении изменения в пункт 5 </w:t>
      </w:r>
      <w:r>
        <w:rPr>
          <w:rFonts w:cs="Times New Roman" w:ascii="Times New Roman" w:hAnsi="Times New Roman"/>
          <w:bCs/>
          <w:sz w:val="28"/>
          <w:szCs w:val="28"/>
        </w:rPr>
        <w:t>Порядка определения части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округа Ставропольского края, на которой могут реализовываться инициативные проекты, утвержденного решением Думы Ипатовского муниципального округа Ставропольского края от 05 марта 2024 г. № 27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Принятие настоящего решения Думы Ипатовского муниципального округа Ставропольского края необходимо в целях реализации решения Думы Ипат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Ипатовском муниципальном округе Ставропольского края»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держащиеся в проекте решения положения достаточны для достижения заявленной в нём цели правового регул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ализация проекта решения не потребует принятия правовых актов, необходимых для достижения действий его нор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оект решения Думы не содержит положений, которые могут вызвать коррупционные действия и решения субъектов право примене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вышеизложенного, администрацией Ипатовского муниципального округа Ставропольского края подготовлен проект решения Думы Ипатовского муниципального округа Ставропольского края «О внесении изменения в пункт 5 </w:t>
      </w:r>
      <w:r>
        <w:rPr>
          <w:rFonts w:cs="Times New Roman" w:ascii="Times New Roman" w:hAnsi="Times New Roman"/>
          <w:bCs/>
          <w:sz w:val="28"/>
          <w:szCs w:val="28"/>
        </w:rPr>
        <w:t>Порядка определения части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округа Ставропольского края, на которой могут реализовываться инициативные проекты, утвержденного решением Думы Ипатовского муниципального округа Ставропольского края от 05 марта 2024 г. № 27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М.А. Коваленко</w:t>
      </w:r>
    </w:p>
    <w:p>
      <w:pPr>
        <w:pStyle w:val="Normal"/>
        <w:spacing w:lineRule="exact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26:00Z</dcterms:created>
  <dc:creator>Чичёв Сергей Михайлович</dc:creator>
  <dc:description/>
  <cp:keywords/>
  <dc:language>en-US</dc:language>
  <cp:lastModifiedBy>PK-1</cp:lastModifiedBy>
  <cp:lastPrinted>2024-06-13T11:28:00Z</cp:lastPrinted>
  <dcterms:modified xsi:type="dcterms:W3CDTF">2024-08-23T07:50:00Z</dcterms:modified>
  <cp:revision>45</cp:revision>
  <dc:subject/>
  <dc:title/>
</cp:coreProperties>
</file>