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</w:t>
      </w:r>
      <w:r>
        <w:rPr>
          <w:sz w:val="28"/>
          <w:szCs w:val="28"/>
          <w:lang w:bidi="en-US"/>
        </w:rPr>
        <w:t>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е решением Думы Ипатовского муниципального округа Ставропольского края от 27 декабря 2023 года № 178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 соответствии с Уставом Ипатовского муниципального округа Ставропольского края, в связи с решением Думы Ипатовского муниципального округа Ставропольского края от 16 июля 2024 года № 110 «Об учреждении сетевого издания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вносится проект решения Думы Ипатовского муниципального округа Ставропольского края «</w:t>
      </w:r>
      <w:r>
        <w:rPr>
          <w:sz w:val="28"/>
          <w:szCs w:val="28"/>
          <w:lang w:bidi="en-US"/>
        </w:rPr>
        <w:t>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е решением Думы Ипатовского муниципального округа Ставропольского края от 27 декабря 2023 года № 178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держащиеся в проекте решения положения достаточны для достижения заявленной в нём цели правового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ализация проекта решения не потребует принятия правовых актов, необходимых для достижения действий его нор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оект решения не содержит положений, которые могут вызвать коррупционные действия и решения субъектов право при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вышеизложенного, администрацией Ипатовского муниципального округа Ставропольского края подготовлен проект решения Думы Ипатовского муниципального округа Ставропольского края «</w:t>
      </w:r>
      <w:r>
        <w:rPr>
          <w:sz w:val="28"/>
          <w:szCs w:val="28"/>
          <w:lang w:bidi="en-US"/>
        </w:rPr>
        <w:t>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округа Ставропольского края, утвержденное решением Думы Ипатовского муниципального округа Ставропольского края от 27 декабря 2023 года № 178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spacing w:lineRule="exact" w:line="240"/>
        <w:ind w:right="-8" w:hanging="0"/>
        <w:rPr/>
      </w:pPr>
      <w:r>
        <w:rPr>
          <w:sz w:val="28"/>
          <w:szCs w:val="28"/>
        </w:rPr>
        <w:t>округа  Ставропольского края                                                         М.А.Ков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02:00Z</dcterms:created>
  <dc:creator>Брарсукова</dc:creator>
  <dc:description/>
  <cp:keywords/>
  <dc:language>en-US</dc:language>
  <cp:lastModifiedBy>PK-1</cp:lastModifiedBy>
  <cp:lastPrinted>2025-03-03T13:13:00Z</cp:lastPrinted>
  <dcterms:modified xsi:type="dcterms:W3CDTF">2025-04-11T06:44:00Z</dcterms:modified>
  <cp:revision>20</cp:revision>
  <dc:subject/>
  <dc:title/>
</cp:coreProperties>
</file>