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  <w:tab/>
        <w:tab/>
        <w:tab/>
        <w:tab/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bCs/>
        </w:rPr>
        <w:t>Думы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2024 года</w:t>
        <w:tab/>
        <w:tab/>
        <w:tab/>
        <w:t xml:space="preserve">г. Ипатово </w:t>
        <w:tab/>
        <w:tab/>
        <w:tab/>
        <w:tab/>
        <w:tab/>
        <w:t xml:space="preserve">№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Об утверждении Порядка и норматива расходования средств на представительские расходы председателя Думы Ипатовского </w:t>
      </w:r>
      <w:r>
        <w:rPr/>
        <w:t>муниципального</w:t>
      </w:r>
      <w:r>
        <w:rPr>
          <w:bCs/>
        </w:rPr>
        <w:t xml:space="preserve">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Налоговым кодексом Российской Федерации,  Уставом Ипатовского муниципального округа Ставропольского края в целях упорядочения использования средств бюджета Ипатовского муниципального округа Ставропольского края на представительские расходы председателя Думы Ипатовского муниципального округа Ставропольского кра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ума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И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прилагаемый </w:t>
      </w:r>
      <w:hyperlink w:anchor="Par33">
        <w:r>
          <w:rPr>
            <w:rStyle w:val="InternetLink"/>
          </w:rPr>
          <w:t>Порядок</w:t>
        </w:r>
      </w:hyperlink>
      <w:r>
        <w:rPr/>
        <w:t xml:space="preserve"> и нормативы расходования средств на представительские расходы председателя Думы Ипат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Cs/>
        </w:rPr>
      </w:pPr>
      <w:r>
        <w:rPr/>
        <w:t>2. Признать утратившим силу решение Думы Ипатовского городского округа Ставропольского края от 24 октября 2017 года № 36</w:t>
      </w:r>
      <w:r>
        <w:rPr>
          <w:bCs/>
        </w:rPr>
        <w:t xml:space="preserve"> «Об утверждении Порядка и нормативах расходования средств на представительские расходы председателя Думы Ипатовского городского округа Ставропольского края»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3. Контроль за выполнением настоящего решения возложить на комитет Думы Ипатовского муниципального округа Ставропольского края по экономике, бюджету, налогам, финансово-кредитной политике и муниципальной собственности.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>Исполняющий обязанности председателя Думы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>Ипатовского 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Ставропольского края, 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>заместитель председателя Думы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>Ипатовского 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ab/>
        <w:t>Л.К. Балаб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</w:t>
      </w:r>
    </w:p>
    <w:p>
      <w:pPr>
        <w:pStyle w:val="Normal"/>
        <w:spacing w:lineRule="exact" w:line="240"/>
        <w:rPr/>
      </w:pPr>
      <w:r>
        <w:rPr/>
        <w:t>Ипатовского муниципального округа</w:t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>В.Н. Шейкина</w:t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вносят депутаты Думы Ипато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консультантом-юрисконсультом Думы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jc w:val="right"/>
        <w:outlineLvl w:val="0"/>
        <w:rPr/>
      </w:pPr>
      <w:bookmarkStart w:id="0" w:name="Par26"/>
      <w:bookmarkEnd w:id="0"/>
      <w:r>
        <w:rPr/>
        <w:t>Утверждён</w:t>
      </w:r>
    </w:p>
    <w:p>
      <w:pPr>
        <w:pStyle w:val="Normal"/>
        <w:widowControl w:val="false"/>
        <w:autoSpaceDE w:val="false"/>
        <w:spacing w:lineRule="exact" w:line="240"/>
        <w:ind w:left="4956" w:hanging="0"/>
        <w:jc w:val="right"/>
        <w:rPr/>
      </w:pPr>
      <w:r>
        <w:rPr/>
        <w:t>решением Думы</w:t>
      </w:r>
    </w:p>
    <w:p>
      <w:pPr>
        <w:pStyle w:val="Normal"/>
        <w:widowControl w:val="false"/>
        <w:autoSpaceDE w:val="false"/>
        <w:spacing w:lineRule="exact" w:line="240"/>
        <w:ind w:left="4956" w:hanging="0"/>
        <w:jc w:val="right"/>
        <w:rPr/>
      </w:pPr>
      <w:r>
        <w:rPr/>
        <w:t>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4956" w:hanging="0"/>
        <w:jc w:val="right"/>
        <w:rPr/>
      </w:pPr>
      <w:r>
        <w:rPr/>
        <w:t xml:space="preserve">от    2024 г. №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bookmarkStart w:id="1" w:name="Par33"/>
      <w:bookmarkEnd w:id="1"/>
      <w:r>
        <w:rPr>
          <w:bCs/>
        </w:rPr>
        <w:t>Порядок и нормативы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>расходования средств на представительские расходы председателя Думы Ипатовского</w:t>
      </w:r>
      <w:r>
        <w:rPr/>
        <w:t xml:space="preserve"> муниципального</w:t>
      </w:r>
      <w:r>
        <w:rPr>
          <w:bCs/>
        </w:rPr>
        <w:t xml:space="preserve">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38"/>
      <w:bookmarkEnd w:id="2"/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1. Настоящий Порядок и нормативы расходования средств на представительские расходы </w:t>
      </w:r>
      <w:r>
        <w:rPr>
          <w:bCs/>
        </w:rPr>
        <w:t xml:space="preserve">председателя Думы Ипатовского </w:t>
      </w:r>
      <w:r>
        <w:rPr/>
        <w:t>муниципального</w:t>
      </w:r>
      <w:r>
        <w:rPr>
          <w:bCs/>
        </w:rPr>
        <w:t xml:space="preserve"> округа</w:t>
      </w:r>
      <w:r>
        <w:rPr/>
        <w:t xml:space="preserve"> Ставропольского края (далее – Порядок, председатель Думы, Дума) разработан в целях упорядочения использования бюджетных средств на представительские расходы </w:t>
      </w:r>
      <w:r>
        <w:rPr>
          <w:bCs/>
        </w:rPr>
        <w:t xml:space="preserve">председателя Думы </w:t>
      </w:r>
      <w:r>
        <w:rPr/>
        <w:t>(далее - представительские расходы), а также обеспечение мероприятий по установлению сотрудничества органов местного самоуправления Ипатовского муниципального округа Ставропольского края с другими органами, организациями, формированию взаимовыгодных отношений в интересах Ипатовского муниципального округа Ставропольского края (далее – Ипатовский муниципальный округ)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/>
        <w:t>2. Представительскими расходами являются:</w:t>
      </w:r>
    </w:p>
    <w:p>
      <w:pPr>
        <w:pStyle w:val="S1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расходы, связанные с проведением официальных приемов и (или) обслуживанием представителей других организаций, учреждений, иностранных делегаций, участвующих в переговорах в целях установления и (или) поддержания взаимного сотрудничества, а также расходы, связанные с участием </w:t>
      </w:r>
      <w:r>
        <w:rPr>
          <w:rStyle w:val="Emphasis"/>
          <w:i w:val="false"/>
          <w:iCs w:val="false"/>
          <w:sz w:val="28"/>
          <w:szCs w:val="28"/>
        </w:rPr>
        <w:t>председателя</w:t>
      </w:r>
      <w:r>
        <w:rPr>
          <w:sz w:val="28"/>
          <w:szCs w:val="28"/>
        </w:rPr>
        <w:t xml:space="preserve"> Думы в торжественных приемах, рабочих встречах, мероприятиях местного значения, мероприятиях, посвященных общероссийским датам, траурных мероприятиях (далее - официальный прием)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/>
        <w:t xml:space="preserve">расходы, связанные с проведением (участием) </w:t>
      </w:r>
      <w:r>
        <w:rPr>
          <w:rStyle w:val="Emphasis"/>
          <w:i w:val="false"/>
          <w:iCs w:val="false"/>
        </w:rPr>
        <w:t>председателем</w:t>
      </w:r>
      <w:r>
        <w:rPr/>
        <w:t xml:space="preserve"> Думы муниципального округа мероприятий, направленных на развитие взаимоотношений, установление и (или) поддержание сотрудничества органов местного самоуправления Ипатовского муниципального округа Ставропольского края (далее - органы местного самоуправления муниципального округа) с органами государственной власти Ставропольского края и иных субъектов Российской Федерации, органами местного самоуправления муниципальных образований Ставропольского края и Российской Федерации, организациями различных форм собственности, их трудовыми коллективами, гражданами, внесшими вклад в социально-экономическое развитие муниципального округа и других аналогичных мероприятий (далее - окружное мероприятие), (далее соответственно - мероприятия);</w:t>
      </w:r>
    </w:p>
    <w:p>
      <w:pPr>
        <w:pStyle w:val="S1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rStyle w:val="Emphasis"/>
          <w:i w:val="false"/>
          <w:iCs w:val="false"/>
          <w:sz w:val="28"/>
          <w:szCs w:val="28"/>
        </w:rPr>
        <w:t>председателя</w:t>
      </w:r>
      <w:r>
        <w:rPr>
          <w:sz w:val="28"/>
          <w:szCs w:val="28"/>
        </w:rPr>
        <w:t xml:space="preserve"> Думы, связанные с проведением официальных мероприятий по реализации им своих полномочий  - заседаний, совещаний, конференций и «круглых столов»;</w:t>
      </w:r>
    </w:p>
    <w:p>
      <w:pPr>
        <w:pStyle w:val="S1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мероприятий и приобретением ценных подарков, цветов по случаю знаменательных дат и торжественных собы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едставительские расходы включаю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расходы на проведение заседаний Думы, официального приема (завтрак, обед, ужин или другие аналогичные мероприятия, связанные с официальным приемо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расходы на буфетное обслуживание во время заседаний Думы, официального прие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расходы на культурно-зрелищные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расходы на сувениры, памятные подарки (далее - сувенирная продукция), цветы и флористические композиции, траурные венки и л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расходы на оплату труда переводчиков, не состоящих в штате аппарата Ду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расходы на фуршетное обслуживание мероприятий, связанных с вручением председателем Думы наград Ставропольского края и наград Ипатов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Если участие председателя Думы в мероприятии, предусматривающем представительские расходы, невозможно ввиду болезни или отсутствия, по его поручению участие в мероприятии осуществляется иными должностными лицами органов местного самоуправления Ипатовского муниципального округа. В этом случае представительские расходы осуществляются в общем порядке, установленном настоящим решени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49"/>
      <w:bookmarkEnd w:id="3"/>
      <w:r>
        <w:rPr/>
        <w:t>2. Состав и порядок осуществления расходования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едставительские расходы председателя Ду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Представительские расходы осуществляются на основании </w:t>
      </w:r>
      <w:hyperlink w:anchor="Par132">
        <w:r>
          <w:rPr>
            <w:rStyle w:val="InternetLink"/>
          </w:rPr>
          <w:t>программы</w:t>
        </w:r>
      </w:hyperlink>
      <w:r>
        <w:rPr/>
        <w:t xml:space="preserve"> (плана) проведения представительского мероприятия согласно приложению 1 и </w:t>
      </w:r>
      <w:hyperlink w:anchor="Par192">
        <w:r>
          <w:rPr>
            <w:rStyle w:val="InternetLink"/>
          </w:rPr>
          <w:t>сметы</w:t>
        </w:r>
      </w:hyperlink>
      <w:r>
        <w:rPr/>
        <w:t xml:space="preserve"> представительских расходов на организацию мероприятия (плана) согласно приложению 2, утвержденных председателем Ду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Составление и утверждение сметы по представительским расходам предшествует планируемому мероприят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4" w:name="Par65"/>
      <w:bookmarkStart w:id="5" w:name="Par65"/>
      <w:bookmarkEnd w:id="5"/>
    </w:p>
    <w:p>
      <w:pPr>
        <w:pStyle w:val="Normal"/>
        <w:widowControl w:val="false"/>
        <w:autoSpaceDE w:val="false"/>
        <w:jc w:val="center"/>
        <w:rPr/>
      </w:pPr>
      <w:r>
        <w:rPr/>
        <w:t>3. Предельные нормативы расходования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едставительские расходы председателя Ду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Расходы на оплату организации питания (завтрака, обеда, ужина) на одного человека - от 500,00 рублей  до 12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Расходы на буфетное обслуживание (кофе-брейк) на одного человека в сутки - до 2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Расходы на культурное обслуживание на одного человека в сутки - до 2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Расходы на бытовое обслуживание на одного человека в сутки - до 50,00 рублей.</w:t>
      </w:r>
    </w:p>
    <w:p>
      <w:pPr>
        <w:pStyle w:val="Normal"/>
        <w:ind w:firstLine="709"/>
        <w:rPr/>
      </w:pPr>
      <w:r>
        <w:rPr/>
        <w:t>5. Расходы на оплату труда переводчиков по фактическим расходам (в соответствии с договором) в час - до 5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Расходы на приобретение сувениров - до 600,00 рублей на одного челове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Расходы на приобретение памятных подарков, связанные с юбилейными датами, торжественными церемониями, чествованиями и прочими аналогичными мероприятиями - до 3000,00 рублей для физических лиц и до 10000,00 рублей для юридически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Расходы на приобретение цветов, связанные с торжественными мероприятиями, на одного человека - до 15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Расходы на приобретение траурных венков, цветов, лент - до 3000,00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79"/>
      <w:bookmarkEnd w:id="6"/>
      <w:r>
        <w:rPr/>
        <w:t>4. Порядок получения и использования средств на оплату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ительских расходов, оформление и отражение в учет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Основанием расходования средств на оплату представительских расходов является программа (план) проведения представительского мероприятия, утвержденная председателем Ду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Для проведения мероприятия, предусматривающего представительские расходы, аппаратом Думы готовится программа (план) проведения представительского мероприятия (далее - Программа), с приложением сметы представительски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ограмм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планируем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дату про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место про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организаций – учас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количество официальных представителей от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Ф.И.О. и должность лица, ответственного за проведение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количество участников мероприятия от органов местного самоуправления Ипатов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Смета представительских расходов на организацию мероприятия (плана)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планируем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место про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количество приглашенны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количество официальных участников с принимающей сторо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источник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наименование представительских расходов (состав расход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Ф.И.О. и должность лица, ответственного за проведение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течение пяти рабочих дней после проведения мероприятия лицо, ответственное за проведение мероприятия, составляет </w:t>
      </w:r>
      <w:hyperlink w:anchor="Par248">
        <w:r>
          <w:rPr>
            <w:rStyle w:val="InternetLink"/>
          </w:rPr>
          <w:t>отчет</w:t>
        </w:r>
      </w:hyperlink>
      <w:r>
        <w:rPr/>
        <w:t xml:space="preserve"> о произведенных представительских расходах согласно приложению 3 с приложением к нему первичных подтверждающих документов (счетов, счетов-фактур, накладных, актов выполненных работ, чеков и др.) и передает указанную выше документацию в орган, осуществляющий бухгалтерское обслуживание Ду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Для списания средств на представительские расходы создается комиссия по списанию средств на представительские расходы численностью не менее трёх человек, в состав которой входят работники аппарата Думы (далее - комисс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списания средств на представительские расходы отдельно по каждому мероприятию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авансовый отч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кладн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акт оказан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акт на списание (вручение) товарно-материальных ценностей (сувениров), подписанные комиссией по списанию товарно-материальных ценностей, утвержденные председателем Ду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" w:name="Par103"/>
      <w:bookmarkEnd w:id="7"/>
      <w:r>
        <w:rPr/>
        <w:t>5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ланирование и расходование средств на представительские расходы отражаются в бюджете Ипатовского муниципального округа на очередной финансовый год и отчете об исполнении бюджета Ипатовского муниципального округа по строке «Прочие мероприят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Контроль за целевым использованием средств бюджета Ипатовского муниципального округа, на представительские расходы осуществляются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и Ставропольского края, муниципальными правовыми актами Думы Ипатов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 случае нецелевого использования средств бюджета Ипатовского муниципального округа на представительские расходы должностные лица несут ответствен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bookmarkStart w:id="8" w:name="Par113"/>
      <w:bookmarkEnd w:id="8"/>
      <w:r>
        <w:rPr/>
        <w:t>Приложение 1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к Порядку и нормативам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расходования средств н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представительские расходы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председателя Думы Ипатовского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Ставропольского края,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утвержденному решением Думы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Ипат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от   2024 г. №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spacing w:lineRule="exact" w:line="24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PlusNonformat"/>
        <w:spacing w:lineRule="exact" w:line="24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 Ставропольского кр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ar132"/>
      <w:bookmarkStart w:id="10" w:name="Par132"/>
      <w:bookmarkEnd w:id="10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(план) проведения представительского мероприят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нируемого мероприятия, кто проводи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цель проведения (вопросы), в чем заключается участие в мероприятии председателя Дум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с «___» ______________ г. по «___» 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ные должностные лиц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 _______________________</w:t>
      </w:r>
    </w:p>
    <w:p>
      <w:pPr>
        <w:pStyle w:val="ConsPlusNonformat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) </w:t>
        <w:tab/>
        <w:tab/>
        <w:tab/>
        <w:tab/>
        <w:tab/>
        <w:tab/>
        <w:t>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присутствие других приглашенных лиц в количестве ________ челове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тороны органов местного самоуправления Ипатовского муниципального округа Ставропольского края планируется участ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 _______________________</w:t>
      </w:r>
    </w:p>
    <w:p>
      <w:pPr>
        <w:pStyle w:val="ConsPlusNonformat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(Ф.И.О.)</w:t>
        <w:tab/>
        <w:tab/>
        <w:tab/>
        <w:tab/>
        <w:tab/>
        <w:tab/>
        <w:t>(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присутствие других приглашенных лиц в количестве ________ человек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 мероприят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ветственного лица _______________________/______________________/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bookmarkStart w:id="11" w:name="Par173"/>
      <w:bookmarkEnd w:id="11"/>
      <w:r>
        <w:rPr/>
        <w:t>Приложение 2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к Порядку и нормативам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расходования средств н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представительские расходы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председателя Думы Ипатовского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Ставропольского края,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утвержденному решением Думы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Ипат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от  января 2024 г. №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spacing w:lineRule="exact" w:line="24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PlusNonformat"/>
        <w:spacing w:lineRule="exact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left="5664" w:hanging="0"/>
        <w:rPr/>
      </w:pPr>
      <w:r>
        <w:rPr/>
        <w:t>округа Ставропольского кр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ar192"/>
      <w:bookmarkEnd w:id="12"/>
      <w:r>
        <w:rPr>
          <w:rFonts w:cs="Times New Roman" w:ascii="Times New Roman" w:hAnsi="Times New Roman"/>
          <w:sz w:val="28"/>
          <w:szCs w:val="28"/>
        </w:rPr>
        <w:t xml:space="preserve">Сме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ьских расходов на организацию мероприятия (пла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с «___» ______________ г. по «___» 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ы лица в количестве __________ челове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фициальные участники с принимающей стороны в количестве ___________ челове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600"/>
        <w:gridCol w:w="1920"/>
        <w:gridCol w:w="1920"/>
        <w:gridCol w:w="14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тавительских расходов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Итого по смете расходов на сумму     (                           ) рублей    копее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ветственного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/________________________/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</w:t>
        <w:tab/>
        <w:tab/>
        <w:tab/>
        <w:tab/>
        <w:t xml:space="preserve">(Ф.И.О.) </w:t>
        <w:tab/>
        <w:tab/>
        <w:tab/>
        <w:t>(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3" w:name="Par229"/>
      <w:bookmarkStart w:id="14" w:name="Par229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к Порядку и нормативам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расходования средств н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представительские расходы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председателя Думы Ипатовского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Ставропольского края,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утвержденному решением Думы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Ипат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 xml:space="preserve">от    2024 г. №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spacing w:lineRule="exact" w:line="24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PlusNonformat"/>
        <w:spacing w:lineRule="exact" w:line="24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ConsPlusNonformat"/>
        <w:spacing w:lineRule="exact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Par248"/>
      <w:bookmarkStart w:id="16" w:name="Par248"/>
      <w:bookmarkEnd w:id="16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 от «____» _____________ 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еденных представительских расхода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________________________________________________</w:t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 _____________________________ л/сч №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изведенных представительских расхода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760"/>
        <w:gridCol w:w="1200"/>
        <w:gridCol w:w="3240"/>
        <w:gridCol w:w="16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подтверждающ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на сумму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иложении 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тверждающих документов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сего израсходовано средств на общую сумму (  ) рублей       копее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ответственного лица __________________/___________________/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12604/200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44:00Z</dcterms:created>
  <dc:creator>Konsultant</dc:creator>
  <dc:description/>
  <cp:keywords/>
  <dc:language>en-US</dc:language>
  <cp:lastModifiedBy>PK-1</cp:lastModifiedBy>
  <cp:lastPrinted>2017-10-09T17:39:00Z</cp:lastPrinted>
  <dcterms:modified xsi:type="dcterms:W3CDTF">2024-07-05T11:29:00Z</dcterms:modified>
  <cp:revision>45</cp:revision>
  <dc:subject/>
  <dc:title/>
</cp:coreProperties>
</file>