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>Думы Ипатовского городского округа Ставропольского края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25 февраля 2020 года</w:t>
        <w:tab/>
        <w:tab/>
        <w:tab/>
        <w:t xml:space="preserve"> г.Ипатово </w:t>
        <w:tab/>
        <w:tab/>
        <w:tab/>
        <w:tab/>
        <w:tab/>
        <w:t>№ 6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exact" w:line="240"/>
        <w:jc w:val="both"/>
        <w:rPr/>
      </w:pPr>
      <w:r>
        <w:rPr/>
        <w:t>Об утверждении Положения о Молодежной палате при Думе Ипатовского городского округа Ставропольского края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б общих принципах организации местного самоуправления в Российской Федерации»,</w:t>
      </w:r>
      <w:r>
        <w:rPr/>
        <w:t xml:space="preserve"> Уставом Ипатовского городского округа Ставропольского края, в целях повышения активности молодежи в общественно-политической жизни Ипатовск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/>
        <w:t xml:space="preserve">Дума Ипатовского городского округа Ставропольского края </w:t>
      </w:r>
    </w:p>
    <w:p>
      <w:pPr>
        <w:pStyle w:val="ConsPlus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РЕШИЛА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4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Молодежной палате при Думе Ипатовского городск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2. </w:t>
      </w:r>
      <w:r>
        <w:rPr>
          <w:szCs w:val="28"/>
          <w:lang w:eastAsia="ru-RU"/>
        </w:rPr>
        <w:t>Опубликовать настоящее решение в муниципальной газете «Ипатовский информационный вес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Контроль за выполнением настоящего решения возложить на комитет Думы Ипатовского городского округа Ставропольского края по социальным вопросам, вопросам образования, науки, культуры и спорта, молодежной политике, средствам массовой информац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spacing w:before="28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exact" w:line="240"/>
        <w:rPr/>
      </w:pPr>
      <w:r>
        <w:rPr/>
        <w:t>Председатель Думы</w:t>
      </w:r>
    </w:p>
    <w:p>
      <w:pPr>
        <w:pStyle w:val="ConsPlusNormal"/>
        <w:spacing w:lineRule="exact" w:line="240"/>
        <w:rPr/>
      </w:pPr>
      <w:r>
        <w:rPr/>
        <w:t>Ипатовского городского</w:t>
      </w:r>
    </w:p>
    <w:p>
      <w:pPr>
        <w:pStyle w:val="ConsPlusNormal"/>
        <w:spacing w:lineRule="exact" w:line="240"/>
        <w:rPr/>
      </w:pPr>
      <w:r>
        <w:rPr/>
        <w:t>округа Ставропольского края</w:t>
        <w:tab/>
        <w:tab/>
        <w:tab/>
        <w:tab/>
        <w:tab/>
        <w:tab/>
        <w:t>И.В. Литви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>Исполняющий обязанности главы</w:t>
      </w:r>
    </w:p>
    <w:p>
      <w:pPr>
        <w:pStyle w:val="Normal"/>
        <w:spacing w:lineRule="exact" w:line="240" w:before="0" w:after="0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>Ставропольского края, первый</w:t>
      </w:r>
    </w:p>
    <w:p>
      <w:pPr>
        <w:pStyle w:val="Normal"/>
        <w:spacing w:lineRule="exact" w:line="240" w:before="0" w:after="0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>заместитель главы администрации</w:t>
      </w:r>
    </w:p>
    <w:p>
      <w:pPr>
        <w:pStyle w:val="Normal"/>
        <w:spacing w:lineRule="exact" w:line="240" w:before="0" w:after="0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>Ипатовского городского округа</w:t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  <w:t>Ставропольского края</w:t>
        <w:tab/>
        <w:tab/>
        <w:tab/>
        <w:tab/>
        <w:tab/>
        <w:tab/>
        <w:tab/>
        <w:t>Т.Н. Суш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exact" w:line="240"/>
        <w:ind w:left="7788" w:right="-144" w:hanging="0"/>
        <w:rPr/>
      </w:pPr>
      <w:r>
        <w:rPr/>
        <w:t>Утверждено</w:t>
      </w:r>
    </w:p>
    <w:p>
      <w:pPr>
        <w:pStyle w:val="ConsPlusNormal"/>
        <w:spacing w:lineRule="exact" w:line="240"/>
        <w:jc w:val="right"/>
        <w:rPr/>
      </w:pPr>
      <w:r>
        <w:rPr/>
        <w:t xml:space="preserve">решением Думы </w:t>
      </w:r>
    </w:p>
    <w:p>
      <w:pPr>
        <w:pStyle w:val="ConsPlusNormal"/>
        <w:spacing w:lineRule="exact" w:line="240"/>
        <w:jc w:val="right"/>
        <w:rPr/>
      </w:pPr>
      <w:r>
        <w:rPr/>
        <w:t>Ипатовского городского округа</w:t>
      </w:r>
    </w:p>
    <w:p>
      <w:pPr>
        <w:pStyle w:val="ConsPlusNormal"/>
        <w:spacing w:lineRule="exact" w:line="240"/>
        <w:jc w:val="right"/>
        <w:rPr/>
      </w:pPr>
      <w:r>
        <w:rPr/>
        <w:t>Ставропольского края</w:t>
      </w:r>
    </w:p>
    <w:p>
      <w:pPr>
        <w:pStyle w:val="ConsPlusNormal"/>
        <w:spacing w:lineRule="exact" w:line="240"/>
        <w:jc w:val="right"/>
        <w:rPr/>
      </w:pPr>
      <w:r>
        <w:rPr/>
        <w:t>от 25февраля 2020 г. № 6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bookmarkStart w:id="0" w:name="P44"/>
      <w:bookmarkEnd w:id="0"/>
      <w:r>
        <w:rPr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Молодежной палате при Думе Ипатовского городского округа Ставропольского края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b w:val="false"/>
        </w:rPr>
        <w:t>Статья 1. Общие положения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Молодежная палата при Думе Ипатовского городского округа Ставропольского края (далее - Молодежная палата) является совещательным и консультативным органом, осуществляющим свою деятельность на общественных началах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Молодежная палата руководствуется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нормативными правовыми актами Ставропольского края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Ипатовского городского округа Ставропольского края, настоящим Положение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Молодежная палата формируется на срок полномочий Думы Ипатовского городского округа Ставропольского края (далее - Дума городского округа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b w:val="false"/>
        </w:rPr>
        <w:t>Статья 2. Основные цели и задачи Молодежной палаты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tLeast" w:line="240"/>
        <w:ind w:firstLine="539"/>
        <w:jc w:val="both"/>
        <w:rPr/>
      </w:pPr>
      <w:r>
        <w:rPr/>
        <w:t>1. Основными целями Молодежной палаты являются:</w:t>
      </w:r>
    </w:p>
    <w:p>
      <w:pPr>
        <w:pStyle w:val="ConsPlusNormal"/>
        <w:spacing w:lineRule="atLeast" w:line="240"/>
        <w:ind w:firstLine="539"/>
        <w:jc w:val="both"/>
        <w:rPr/>
      </w:pPr>
      <w:r>
        <w:rPr/>
        <w:t>1) содействие в привлечении молодежи к непосредственному участию в формировании молодежной политики на территории Ипатовского городского округа;</w:t>
      </w:r>
    </w:p>
    <w:p>
      <w:pPr>
        <w:pStyle w:val="ConsPlusNormal"/>
        <w:spacing w:lineRule="atLeast" w:line="240"/>
        <w:ind w:firstLine="539"/>
        <w:jc w:val="both"/>
        <w:rPr/>
      </w:pPr>
      <w:r>
        <w:rPr/>
        <w:t>2) формирование правовой и политической культуры молодежи;</w:t>
      </w:r>
    </w:p>
    <w:p>
      <w:pPr>
        <w:pStyle w:val="ConsPlusNormal"/>
        <w:spacing w:lineRule="atLeast" w:line="240"/>
        <w:ind w:firstLine="539"/>
        <w:jc w:val="both"/>
        <w:rPr/>
      </w:pPr>
      <w:r>
        <w:rPr/>
        <w:t>3) содействие реализации законных прав и интересов молодежи при подготовке и принятии решений Думы городского округа, затрагивающих права и законные интересы молодеж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Основными задачами Молодежной палаты являются: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/>
        <w:t>1)</w:t>
      </w:r>
      <w:r>
        <w:rPr>
          <w:szCs w:val="28"/>
          <w:lang w:eastAsia="ru-RU"/>
        </w:rPr>
        <w:t xml:space="preserve"> подготовка и внесение предложений в органы местного самоуправления Ипатовского городского округа по вопросам молодежной политики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szCs w:val="28"/>
          <w:lang w:eastAsia="ru-RU"/>
        </w:rPr>
        <w:t>2) участие в обсуждении проектов решений Думы городского округа в области защиты прав и интересов молодежи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szCs w:val="28"/>
          <w:lang w:eastAsia="ru-RU"/>
        </w:rPr>
        <w:t>3) содействие защите прав и законных интересов молодежи, представление их инициатив при разработке проектов решений Думы городского округа, затрагивающих права и законные интересы молодежи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содействие осуществлению информационно-аналитической и консультативной деятельности в сфере молодежной политики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szCs w:val="28"/>
          <w:lang w:eastAsia="ru-RU"/>
        </w:rPr>
        <w:t>5) ведение просветительской и разъяснительной работы в молодежной среде, направленной на повышение правовой культуры молодежи, доступности общественно-политической информации, а также на формирование активной гражданской позиции молодежи городского округа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szCs w:val="28"/>
          <w:lang w:eastAsia="ru-RU"/>
        </w:rPr>
        <w:t>6) изучение мнения молодежи о деятельности органов местного самоуправления Ипатовского городского округа по вопросам реализации молодежной политики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szCs w:val="28"/>
          <w:lang w:eastAsia="ru-RU"/>
        </w:rPr>
        <w:t>7) представление интересов молодежи Ипатовского городского округа в Молодежном парламенте при Думе Ставропольского края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szCs w:val="28"/>
          <w:lang w:eastAsia="ru-RU"/>
        </w:rPr>
        <w:t>8) подготовка предложений по развитию межмуниципальных связей Думы городского округа в сфере молодежной политики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9) осуществление постоянного взаимодействия с общероссийскими, межрегиональными, региональными и местными молодежными общественными, студенческими объединениями, объединениями обучающейся и работающей молодежи в целях поддержки и продвижения выдвинутых ими общественно значимых инициатив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Cs/>
          <w:szCs w:val="28"/>
          <w:lang w:eastAsia="ru-RU"/>
        </w:rPr>
        <w:t>Статья 3. Состав и порядок формирования Молодежной палаты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>1. Членом Молодежной палаты может быть гражданин Российской Федерации в возрасте от 16 до 30 лет, имеющий постоянную регистрацию на территории Ипатовского городского округ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 Молодежная палата формируется по результатам отбора по включению кандидатов в состав Молодежной палаты (далее - отбор) в количестве 15 человек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/>
        <w:t>Член Молодежной палаты, достигший 30 лет, выбывает из состава Молодежной палаты, и на его место выдвигается новый представитель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бор объявляется председателем Думы городского округа. Объявление о проведении отбора публикуется в муниципальной газете "Ипатовский информационный вестник" и размещается на официальном сайте администрации Ипатовского городского округа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bookmarkStart w:id="1" w:name="Par15"/>
      <w:bookmarkEnd w:id="1"/>
      <w:r>
        <w:rPr>
          <w:szCs w:val="28"/>
          <w:lang w:eastAsia="ru-RU"/>
        </w:rPr>
        <w:t>3. Выдвижение кандидатов в состав Молодежной палаты (далее - кандидаты) осуществляется путем самовыдвижения, а также путем выдвижения кандидатов на включение в состав Молодежной палаты следующими субъектами права внесения кандидатур: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1) органами местного самоуправления Ипатовского городского округа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2) общественными объединениями, осуществляющими свою деятельность на территории Ипатовского городского округа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образовательными организациям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орма представительства от одного субъекта права внесения кандидатур не более трех человек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4. Для участия в отборе кандидат представляет в Думу городского округа на включение кандидатов в состав Молодежной палаты следующие документы: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личное заявление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пию паспорта или иного документа, удостоверяющего личность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втобиографию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эссе, отражающее проблемы современной молодежи и содержащее пути разрешения этих проблем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 xml:space="preserve">согласие на обработку персональных данных в соответствии с Федеральным </w:t>
      </w:r>
      <w:hyperlink r:id="rId5">
        <w:r>
          <w:rPr>
            <w:rStyle w:val="InternetLink"/>
            <w:color w:val="0000FF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 персональных данных»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дписной лист, содержащий 30 подписей в поддержку своей кандидатуры в Молодежную палату (при самовыдвижении), (Приложение № 1 к настоящему Положению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 xml:space="preserve">При выдвижении кандидатов субъектами права внесения кандидатур, перечисленными в пункте </w:t>
      </w:r>
      <w:hyperlink w:anchor="Par15">
        <w:r>
          <w:rPr>
            <w:rStyle w:val="InternetLink"/>
            <w:color w:val="0000FF"/>
            <w:szCs w:val="28"/>
            <w:lang w:eastAsia="ru-RU"/>
          </w:rPr>
          <w:t>3</w:t>
        </w:r>
      </w:hyperlink>
      <w:r>
        <w:rPr>
          <w:szCs w:val="28"/>
          <w:lang w:eastAsia="ru-RU"/>
        </w:rPr>
        <w:t xml:space="preserve"> части 3 настоящего Положения, кандидатом дополнительно предста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от органа местного самоуправления Ипатовского городского округа - ходатайство о кандидате, подписанное руководителем органа местного самоуправления Ипатовского городского округ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 общественного объединения - копия свидетельства о государственной регистрации общественного объединения и решение руководящего органа общественного объединения о выдвижении кандидата от общественного объединения для участия в отбор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от образовательной организации - решение руководителя образовательной организации о выдвижении кандидата для участия в отборе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кументы представляются по адресу и по форме, указанной в объявлении о проведении отбор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5. По итогам отбора определяется состав Молодежной палаты. Итоги отбора подлежат опубликованию в муниципальной газете «Ипатовский информационный вестник» и размещению на официальном сайте администрации Ипатов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. Члену Молодежной палаты вручается удостоверение. Описание удостоверения члена Молодежной палаты утверждается правовым актом председателя Думы городского округ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рок полномочий Молодежной палаты начинается со дня утверждения состава Молодежной палаты постановлением председателя Думы городского округа и заканчивается со дня начала полномочий нового ее состава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szCs w:val="28"/>
          <w:lang w:eastAsia="ru-RU"/>
        </w:rPr>
        <w:tab/>
        <w:tab/>
        <w:t xml:space="preserve">Статья </w:t>
      </w:r>
      <w:r>
        <w:rPr>
          <w:bCs/>
          <w:szCs w:val="28"/>
          <w:lang w:eastAsia="ru-RU"/>
        </w:rPr>
        <w:t>4. Порядок формирования и организации деятельности комиссии на проведение отбора на включение кандидатов в состав Молодежной палаты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szCs w:val="28"/>
          <w:lang w:eastAsia="ru-RU"/>
        </w:rPr>
        <w:t>Для организации и проведения отбора образуется комиссия по проведению отбора на включение кандидатов в состав Молодежной палаты (далее - комиссия).</w:t>
      </w:r>
      <w:r>
        <w:rPr/>
        <w:t xml:space="preserve"> 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Cs w:val="28"/>
          <w:lang w:eastAsia="ru-RU"/>
        </w:rPr>
        <w:t>Комиссия формируется из числа депутатов Думы  городского округа, представителей общественных и иных организаций, осуществляющих свою деятельность в сфере молодежной политики. Деятельность комиссии осуществляется на коллегиальной, непостоянной, неоплачиваемой основ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Cs w:val="28"/>
          <w:lang w:eastAsia="ru-RU"/>
        </w:rPr>
        <w:t xml:space="preserve">2 Комиссия состоит из председателя, заместителя председателя, секретаря и членов комиссии. 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миссия формируется на срок деятельности Молодежной палаты. Общее число членов комиссии составляет не более 9 человек. Персональный состав комиссии определяется правовым актом председателя Думы городского округ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/>
        <w:t>Заседание комиссии по отбору кандидатов проводится в течение двух недель со дня окончания приема документов.</w:t>
      </w:r>
      <w:r>
        <w:rPr>
          <w:szCs w:val="28"/>
          <w:lang w:eastAsia="ru-RU"/>
        </w:rPr>
        <w:t xml:space="preserve"> Дата, время и место проведения первого заседания комиссии определятся председателем Думы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3. Комиссия обладает следующими полномочиями: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организует и проводит отбор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осуществляет проверку соответствия документов, представленных кандидатом, требованиям настоящего Положения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обеспечивает соблюдение равных условий проведения отбора для каждого из кандидатов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осуществляет оценку профессионального потенциала и личностного развития кандидатов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4. Председатель комиссии: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осуществляет общее руководство работой комисси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определяет дату и повестку заседания комисси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созывает заседания комиссии, председательствует на заседаниях комисси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подписывает протоколы заседаний комиссии и принятые комиссией решения.</w:t>
      </w:r>
    </w:p>
    <w:p>
      <w:pPr>
        <w:pStyle w:val="Normal"/>
        <w:autoSpaceDE w:val="false"/>
        <w:spacing w:lineRule="atLeast" w:line="240" w:before="12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 Заместитель председателя комиссии исполняет обязанности председателя комиссии в случае его отсутствия.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/>
      </w:pPr>
      <w:r>
        <w:rPr>
          <w:szCs w:val="28"/>
          <w:lang w:eastAsia="ru-RU"/>
        </w:rPr>
        <w:t>6. Секретарь комиссии: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осуществляет организационное обеспечение деятельности комисси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принимает поступающие в комиссию материалы, регистрирует поступающие и исходящие материалы и документы, готовит их для рассмотрения на заседании комисси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осуществляет подготовку заседаний комиссии, в том числе обеспечивает извещение членов комиссии и при необходимости иных лиц, привлеченных к участию в работе комисси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ведет и оформляет протоколы заседаний комисси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оформляет принятые комиссией реш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Cs w:val="28"/>
          <w:lang w:eastAsia="ru-RU"/>
        </w:rPr>
        <w:t>7. Заседание комиссии является правомочным, если на нем присутствует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Cs w:val="28"/>
          <w:lang w:eastAsia="ru-RU"/>
        </w:rPr>
        <w:t>8. Решения комиссии принимаются открытым голосованием большинством голосов от числа членов комиссии. При равенстве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Cs w:val="28"/>
          <w:lang w:eastAsia="ru-RU"/>
        </w:rPr>
        <w:t>9. Материально-техническое обеспечение деятельности комиссии, в том числе хранение ее документации, осуществляется аппаратом Думы городск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Cs/>
          <w:szCs w:val="28"/>
          <w:lang w:eastAsia="ru-RU"/>
        </w:rPr>
        <w:t>Статья 5. Порядок проведения отбора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Отбор заключается в рассмотрении документов, представленных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андидатами, и в оценке личностных качеств кандидатов. При проведении отбора проводится собеседование.</w:t>
      </w:r>
    </w:p>
    <w:p>
      <w:pPr>
        <w:pStyle w:val="Normal"/>
        <w:autoSpaceDE w:val="false"/>
        <w:spacing w:lineRule="atLeast" w:line="240" w:before="12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 Продолжительность и регламент проведения отбора определяется комиссией.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При рассмотрении документов комиссия проверяет соответствие представленных документов требованиям, установленным настоящим Положением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/>
        <w:t>На данное заседание приглашаются кандидаты в члены Молодежной палаты для прохождения собеседования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4. Собеседование проводится в целях выявления участия кандидата в молодежной политике, а также его участия в культурной, спортивной и социальной жизни Ипатовского городского округа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szCs w:val="28"/>
          <w:lang w:eastAsia="ru-RU"/>
        </w:rPr>
        <w:t xml:space="preserve">5. По окончании собеседования каждый из членов комиссии оценивает кандидатов путем балльной оценки (от 0 до 10), проставляемой в отношении каждого кандидата в </w:t>
      </w:r>
      <w:hyperlink w:anchor="Par167">
        <w:r>
          <w:rPr>
            <w:rStyle w:val="InternetLink"/>
            <w:color w:val="0000FF"/>
            <w:szCs w:val="28"/>
            <w:lang w:eastAsia="ru-RU"/>
          </w:rPr>
          <w:t>бюллетене</w:t>
        </w:r>
      </w:hyperlink>
      <w:r>
        <w:rPr>
          <w:szCs w:val="28"/>
          <w:lang w:eastAsia="ru-RU"/>
        </w:rPr>
        <w:t xml:space="preserve"> для голосования (Приложение № 2 к настоящему Положению), на наличие профессионального потенциала и личностного развития, руководствуясь собственным правосознанием, исходя из личных знаний и опыта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миссией осуществляется подсчет общей суммы баллов, набранных кандидатом. Результаты подсчета отражаются в протоколе заседания комиссии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Комиссия ранжирует кандидатов по количеству набранных баллов. 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о результатам прохождения собеседования комиссией принимается решение о рекомендации принятия кандидатов в состав Молодежной палаты. 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szCs w:val="28"/>
          <w:lang w:eastAsia="ru-RU"/>
        </w:rPr>
        <w:t>Распоряжением председателя Думы городского округа утверждается состав Молодежной палаты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андидаты не вошедшие в состав Молодежной палаты , при наличии медалей, грамот, дипломов, наличии лидерских качеств и других достижений, по решению комиссии могут быть включены в резервный список кандидатов в члены Молодежной палаты(далее- Резер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0"/>
        <w:rPr/>
      </w:pPr>
      <w:r>
        <w:rPr>
          <w:szCs w:val="28"/>
          <w:lang w:eastAsia="ru-RU"/>
        </w:rPr>
        <w:t>6. Резерв Молодежной  палаты формируется по решению председателя Думы городского округа на срок полномочий Молодежной палаты очередного созыва из числа участников отбора, не вошедших в состав Молодежной палаты, а в дальнейшем - из числа кандидатов, подавших заявки в Думу городского округа, в порядке, установленном для отбора кандидатов в члены Молодежной палаты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личественный состав резерва Молодежной палаты не ограничен.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/>
      </w:pPr>
      <w:r>
        <w:rPr>
          <w:szCs w:val="28"/>
          <w:lang w:eastAsia="ru-RU"/>
        </w:rPr>
        <w:t>7. Исключение кандидата из резерва Молодежной палаты осуществляется в следующих случаях: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ключение в число членов Молодежной палаты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собственному желанию на основании личного письменного заявления на имя председателя Молодежной палаты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/>
      </w:pPr>
      <w:r>
        <w:rPr>
          <w:szCs w:val="28"/>
          <w:lang w:eastAsia="ru-RU"/>
        </w:rPr>
        <w:t>по достижении возраста 30 лет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екращения гражданства Российской Федерации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/>
      </w:pPr>
      <w:r>
        <w:rPr>
          <w:szCs w:val="28"/>
          <w:lang w:eastAsia="ru-RU"/>
        </w:rPr>
        <w:t>выезда за пределы Ипатовского городского округа на постоянное место жительства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ступления в законную силу обвинительного приговора суда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знания судом недееспособным или ограниченно дееспособным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зыва на военную службу или направления на заменяющую ее альтернативную гражданскую службу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знания судом безвестно отсутствующим или объявления умершим;</w:t>
      </w:r>
    </w:p>
    <w:p>
      <w:pPr>
        <w:pStyle w:val="Normal"/>
        <w:autoSpaceDE w:val="false"/>
        <w:spacing w:lineRule="atLeast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мер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б исключении кандидата из резерва Молодежной палаты принимается комиссией в месячный срок со дня поступления соответствующей информац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8. Решение комиссии о результатах отбора направляется в Думу городского округа в течение 3 рабочих дней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Cs/>
          <w:szCs w:val="28"/>
          <w:lang w:eastAsia="ru-RU"/>
        </w:rPr>
        <w:t>Статья 6. Права и обязанности члена Молодежной палаты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>1. Член Молодежной палаты имеет прав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участвовать с правом решающего голоса в работе Молодежной пала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вносить предложения в проект повестки заседания Молодежной пала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участвовать в мероприятиях и программах, проводимых Молодежной палато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получать информацию о работе Молодежной пала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szCs w:val="28"/>
          <w:lang w:eastAsia="ru-RU"/>
        </w:rPr>
        <w:t>5) присутствовать на заседаниях комитетов Думы городского округ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2. Член Молодежной палаты обязан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присутствовать на заседаниях Молодежной пала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активно содействовать решению стоящих перед Молодежной палатой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исполнять решения, принятые Молодежной палато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szCs w:val="28"/>
          <w:lang w:eastAsia="ru-RU"/>
        </w:rPr>
        <w:t>4) исполнять иные обязанности, установленные настоящим Положение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szCs w:val="28"/>
          <w:lang w:eastAsia="ru-RU"/>
        </w:rPr>
        <w:t>5) информировать председателя Молодежной палаты о свое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Cs/>
          <w:szCs w:val="28"/>
          <w:lang w:eastAsia="ru-RU"/>
        </w:rPr>
        <w:t>Статья 7. Организация работы Молодежной палаты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>1. Основной формой работы Молодежной палаты являются заседания, на которых решаются вопросы, отнесенные к ее ведению. Заседания Молодежной палаты проводятся открыто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2. Молодежная палата нового созыва собирается на свое первое заседание не позднее чем через месяц после завершения формирования ее состава. Молодежная палата считается правомочной в случае формирования ее состава в количестве не менее 15 человек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szCs w:val="28"/>
          <w:lang w:eastAsia="ru-RU"/>
        </w:rPr>
        <w:t>3. Первое заседание Молодежной палаты нового созыва открывает председатель Думы городского округа. Молодежная палата на первом заседании большинством голосов избирает из своего состава председателя Молодежной палаты, заместителя председателя Молодежной палаты и секретаря Молодежной палаты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едседатель Молодежной палаты, заместитель председателя Молодежной палаты, секретарь Молодежной палаты считаются избранными, если за них проголосовало более половины от числа членов Молодежной палаты, вошедших в состав Молодежной палаты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седание Молодежной палаты считается правомочным, если на нем присутствует не менее половины от числа членов Молодежной палаты, вошедших в состав Молодежной палаты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4 Руководство Молодежной палатой осуществляет председатель Молодежной палаты, а во время отсутствия председателя Молодежной палаты его полномочия исполняет заместитель председателя Молодежной палаты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5. В ходе проведения заседания Молодежной палаты секретарем Молодежной палаты ведется протокол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6. Заседания Молодежной палаты проводятся по мере необходимости, но не реже двух раз в год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7. Молодежная палата по направлениям своей деятельности разрабатывает и принимает решения, носящие рекомендательный характер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8. Решение Молодежной палаты считается принятым, если за него проголосовало большинство голосов от числа членов Молодежной палаты, присутствующих на заседан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9. Молодежная палата ежегодно не позднее 1 апреля направляет отчет о своей деятельности за прошедший год в Думу Ипатовского городск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Cs/>
          <w:szCs w:val="28"/>
          <w:lang w:eastAsia="ru-RU"/>
        </w:rPr>
        <w:t>Статья 8. Прекращение членства в Молодежной палате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1. Членство в Молодежной палате прекращается в связи с истечением срока полномочий Думы городского округа очередного созыва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2. Членство в Молодежной палате прекращается досрочно в случаях: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подачи личного письменного заявления о выходе из состава Молодежной палаты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2) достижения членом Молодежной палаты возраста 30 лет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прекращения гражданства Российской Федерации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4) выезда за пределы Ипатовского городского округа на постоянное место жительства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неявки на два заседания Молодежной палаты, без уважительной причины в течение календарного года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6) неисполнение решений, принятых Молодежной палатой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7) вступления в законную силу обвинительного приговора суда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8) признания судом недееспособным или ограниченно дееспособным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10) признания судом безвестно отсутствующим или объявления умершим;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11) смерти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срочное прекращение полномочий члена Молодежной палаты осуществляется в месячный срок со дня возникновения указанных случаев.</w:t>
      </w:r>
    </w:p>
    <w:p>
      <w:pPr>
        <w:pStyle w:val="ConsPlusNormal"/>
        <w:ind w:firstLine="540"/>
        <w:jc w:val="both"/>
        <w:rPr/>
      </w:pPr>
      <w:r>
        <w:rPr/>
        <w:t>Предложение об исключении члена Молодежной палаты направляется на рассмотрение председателю Думы городского округа.</w:t>
      </w:r>
    </w:p>
    <w:p>
      <w:pPr>
        <w:pStyle w:val="ConsPlusNormal"/>
        <w:ind w:firstLine="540"/>
        <w:jc w:val="both"/>
        <w:rPr/>
      </w:pPr>
      <w:r>
        <w:rPr/>
        <w:t>Член Молодежной палаты считается исключенным со дня подписания председателем Думы городского округа постановления о его исключен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szCs w:val="28"/>
          <w:lang w:eastAsia="ru-RU"/>
        </w:rPr>
        <w:t>3. В случае досрочного прекращения членства в Молодежной палате новая кандидатура в состав Молодежной палаты определяется из резерва в порядке, установленном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exact" w:line="240" w:before="0" w:after="0"/>
        <w:jc w:val="right"/>
        <w:rPr/>
      </w:pPr>
      <w:r>
        <w:rPr>
          <w:szCs w:val="28"/>
          <w:lang w:eastAsia="ru-RU"/>
        </w:rPr>
        <w:t>к Положению о Молодежной палате</w:t>
      </w:r>
    </w:p>
    <w:p>
      <w:pPr>
        <w:pStyle w:val="Normal"/>
        <w:autoSpaceDE w:val="false"/>
        <w:spacing w:lineRule="exact" w:line="240" w:before="0" w:after="0"/>
        <w:jc w:val="right"/>
        <w:rPr/>
      </w:pPr>
      <w:r>
        <w:rPr>
          <w:szCs w:val="28"/>
          <w:lang w:eastAsia="ru-RU"/>
        </w:rPr>
        <w:t>при Думе Ипатовского городского округа</w:t>
      </w:r>
    </w:p>
    <w:p>
      <w:pPr>
        <w:pStyle w:val="Normal"/>
        <w:autoSpaceDE w:val="false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тавропольского края</w:t>
      </w:r>
    </w:p>
    <w:p>
      <w:pPr>
        <w:pStyle w:val="ConsPlus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02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, нижеподписавшиеся, поддерживаем самовыдвижение кандидатом в члены Молодежной палаты Ипатовского городского округа граждани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tabs>
          <w:tab w:val="clear" w:pos="708"/>
          <w:tab w:val="left" w:pos="65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вшегося "__" ____________ 19_____ года,</w:t>
        <w:tab/>
        <w:t xml:space="preserve"> работающего (учащегос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место работы, должность или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в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адрес, наименование населенного пунк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41"/>
        <w:gridCol w:w="1247"/>
        <w:gridCol w:w="1304"/>
        <w:gridCol w:w="2154"/>
        <w:gridCol w:w="1020"/>
        <w:gridCol w:w="119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ерия, номер и дата выдачи паспорта или заменяющего его докуме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внесения подпис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…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  <w:tab/>
        <w:tab/>
        <w:tab/>
        <w:tab/>
        <w:t>-</w:t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  <w:tab/>
        <w:tab/>
        <w:tab/>
        <w:t xml:space="preserve"> 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№ 2</w:t>
      </w:r>
    </w:p>
    <w:p>
      <w:pPr>
        <w:pStyle w:val="Normal"/>
        <w:autoSpaceDE w:val="false"/>
        <w:spacing w:lineRule="exact" w:line="240" w:before="0" w:after="0"/>
        <w:jc w:val="right"/>
        <w:rPr/>
      </w:pPr>
      <w:r>
        <w:rPr>
          <w:szCs w:val="28"/>
          <w:lang w:eastAsia="ru-RU"/>
        </w:rPr>
        <w:t>к Положению о Молодежной палате</w:t>
      </w:r>
    </w:p>
    <w:p>
      <w:pPr>
        <w:pStyle w:val="Normal"/>
        <w:autoSpaceDE w:val="false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и Думе Ипатовского городского округа</w:t>
      </w:r>
    </w:p>
    <w:p>
      <w:pPr>
        <w:pStyle w:val="Normal"/>
        <w:autoSpaceDE w:val="false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  <w:lang w:eastAsia="ru-RU"/>
        </w:rPr>
      </w:pPr>
      <w:bookmarkStart w:id="3" w:name="Par167"/>
      <w:bookmarkEnd w:id="3"/>
      <w:r>
        <w:rPr>
          <w:szCs w:val="28"/>
          <w:lang w:eastAsia="ru-RU"/>
        </w:rPr>
        <w:t>БЮЛЛЕТ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для голосования по кандидатам на вклю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szCs w:val="28"/>
          <w:lang w:eastAsia="ru-RU"/>
        </w:rPr>
        <w:t>в состав Молодежной пал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 Думе Ипат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члена комисс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8"/>
          <w:lang w:eastAsia="ru-RU"/>
        </w:rPr>
      </w:pPr>
      <w:r>
        <w:rPr>
          <w:rFonts w:cs="Courier New" w:ascii="Courier New" w:hAnsi="Courier New"/>
          <w:sz w:val="20"/>
          <w:szCs w:val="28"/>
          <w:lang w:eastAsia="ru-RU"/>
        </w:rPr>
      </w:r>
    </w:p>
    <w:tbl>
      <w:tblPr>
        <w:tblW w:w="74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2409"/>
      </w:tblGrid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.И.О.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</w:t>
            </w:r>
          </w:p>
        </w:tc>
      </w:tr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.И.О.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</w:t>
            </w:r>
          </w:p>
        </w:tc>
      </w:tr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.И.О.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</w:t>
            </w:r>
          </w:p>
        </w:tc>
      </w:tr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.И.О. канди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   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(Ф.И.О. члена комиссии)          (подпись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ab/>
        <w:tab/>
        <w:tab/>
        <w:tab/>
        <w:t>_____________________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  <w:bookmarkStart w:id="4" w:name="P78"/>
      <w:bookmarkStart w:id="5" w:name="P78"/>
      <w:bookmarkEnd w:id="5"/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8C55332AD394A024814465B6DBC21A01C5D0A4171F957049E7C63CA1A96960CA9AA66956E5B583A25F7F785C2iAI" TargetMode="External"/><Relationship Id="rId3" Type="http://schemas.openxmlformats.org/officeDocument/2006/relationships/hyperlink" Target="consultantplus://offline/ref=32CA238D502FECC813B9EBFB681B03B846AF5F34C349106B3FA1FD8D2115DE9FB3E4875599164FD7737DBE124CN" TargetMode="External"/><Relationship Id="rId4" Type="http://schemas.openxmlformats.org/officeDocument/2006/relationships/hyperlink" Target="consultantplus://offline/ref=32CA238D502FECC813B9EBED6B775DB243AC063CC91B4E3B36A4F5DF761582DAE5ED8E08C45243C8717DBC2DBCEC2C2E4E3E1008F59918A4C517B8AC1042N" TargetMode="External"/><Relationship Id="rId5" Type="http://schemas.openxmlformats.org/officeDocument/2006/relationships/hyperlink" Target="consultantplus://offline/ref=BFBB31FE18324072AAC1D87E72C4E7BB1475615A7AB2F575C58DA8F7C63D6E7E6CE942C9CB6AB306F9B2A8FA1E21qD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56:00Z</dcterms:created>
  <dc:creator>PK-1</dc:creator>
  <dc:description/>
  <cp:keywords/>
  <dc:language>en-US</dc:language>
  <cp:lastModifiedBy>PK-1</cp:lastModifiedBy>
  <cp:lastPrinted>2020-02-27T08:52:00Z</cp:lastPrinted>
  <dcterms:modified xsi:type="dcterms:W3CDTF">2020-02-27T05:52:00Z</dcterms:modified>
  <cp:revision>27</cp:revision>
  <dc:subject/>
  <dc:title/>
</cp:coreProperties>
</file>