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50" w:leader="none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>распоряжением администрации Ипатовского городского округа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 xml:space="preserve">Ставропольского края </w:t>
      </w:r>
    </w:p>
    <w:p>
      <w:pPr>
        <w:pStyle w:val="Normal"/>
        <w:spacing w:lineRule="exact" w:line="240"/>
        <w:ind w:left="4536" w:hanging="0"/>
        <w:rPr/>
      </w:pPr>
      <w:r>
        <w:rPr>
          <w:sz w:val="28"/>
        </w:rPr>
        <w:t>от 06 марта 2019 г. № 57-р</w:t>
      </w:r>
    </w:p>
    <w:p>
      <w:pPr>
        <w:pStyle w:val="Normal"/>
        <w:tabs>
          <w:tab w:val="clear" w:pos="708"/>
          <w:tab w:val="left" w:pos="4920" w:leader="none"/>
        </w:tabs>
        <w:spacing w:lineRule="exact" w:line="240"/>
        <w:ind w:left="4536" w:hanging="0"/>
        <w:rPr/>
      </w:pPr>
      <w:r>
        <w:rPr/>
        <w:tab/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услуг, предоставляемых </w:t>
      </w:r>
      <w:r>
        <w:rPr>
          <w:sz w:val="28"/>
          <w:szCs w:val="28"/>
          <w:lang w:eastAsia="ru-RU"/>
        </w:rPr>
        <w:t>отделами аппарата, отделами (управлениями, комитетом) со статусом юридического лица администрации  Ипатовского городского округа</w:t>
      </w:r>
      <w:r>
        <w:rPr>
          <w:sz w:val="28"/>
          <w:szCs w:val="28"/>
        </w:rPr>
        <w:t xml:space="preserve">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1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9"/>
        <w:gridCol w:w="403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аппарата, отдел (управление, комитет) со статусом юридического лица администрации Ипатовского городского округа Ставропольского края, предоставляющий муниципальную услуг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 (далее – отдел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разовательных программах и 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числение в муниципальную общеобразовательную организацию, а так же организацию дополнительного образования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тдыха детей в каникулярное врем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дача разрешения на вступление в брак лицу, достигшему возраста шестнадцати лет, но не достигшему совершеннолети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учета, содержащейся в реестре муниципальной собственност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 (далее - отдел имущественных и земельных отнош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евод земель или земельных участков в составе таких земель из одной категории в другую (за исключением земель сельскохозяйственного назначения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изация муниципального имуществ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б образовании земельных участков из земель или земельных участков, находящихся в государственной или муниципальной собственност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местоположения границ земельных участков, образованных из земель или земельных участков, находящихся в государственной или муниципальной собственности или смежных с ним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находящегося в государственной или муниципальной собственности земельного участка в аренду или в собственность на торгах, проводимых в форме аукцион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 земельного участка в собственность бесплатно в случаях, установленных законодательством Российской Федер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собственность земельных участков гражданам, имеющим трех и более дете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б установлении сервитута в отношении земельного участк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01"/>
                <w:color w:val="00000A"/>
                <w:sz w:val="28"/>
                <w:szCs w:val="28"/>
              </w:rPr>
              <w:t>Установление соответствия между существующим вид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A"/>
                <w:sz w:val="28"/>
                <w:szCs w:val="28"/>
              </w:rPr>
              <w:t>разрешенного использования земельного участка и видо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A"/>
                <w:sz w:val="28"/>
                <w:szCs w:val="28"/>
              </w:rPr>
              <w:t>разрешенного использования земельного участка, установленны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A"/>
                <w:sz w:val="28"/>
                <w:szCs w:val="28"/>
              </w:rPr>
              <w:t>классификатором видов разрешенного использования земель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A"/>
                <w:sz w:val="28"/>
                <w:szCs w:val="28"/>
              </w:rPr>
              <w:t>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01"/>
                <w:color w:val="00000A"/>
                <w:sz w:val="28"/>
                <w:szCs w:val="28"/>
              </w:rPr>
              <w:t>Предоставление в собственность бесплатно земельных участков, образованных из земельного участка, предоставленного садоводческому, огородническому или дачному некоммерческому объединению граждан до дня вступления в силу Федерального закона «О введении в действие Земельного кодекса Российской Федерации» для ведения садоводства, огородничества или дачного хозяйств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земельных участков для индивидуального жилищного строительства гражданам, имеющим трех и более дете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лючение соглашения о перераспределении земель и (или) земельных участков, </w:t>
            </w:r>
            <w:r>
              <w:rPr>
                <w:bCs/>
                <w:color w:val="000000"/>
                <w:sz w:val="28"/>
                <w:szCs w:val="28"/>
              </w:rPr>
              <w:t>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б отнесении земельного участка к землям определенной категории земель в зависимости от цели использования, для которой он предоставлялс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воение и аннулирование адреса объекту адрес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безвозмездное пользовани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</w:t>
            </w:r>
          </w:p>
          <w:p>
            <w:pPr>
              <w:pStyle w:val="Normal"/>
              <w:autoSpaceDE w:val="false"/>
              <w:spacing w:lineRule="atLeast" w: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в аренду без проведения торг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 в государственной или муниципальной собственности, отдельным категориям граждан в собственность бесплатно в соответствии с законодательством Ставропольского кра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договоров об инвестиционной деятельности в отношении объектов недвижимого имущества, находящихся в собственности муниципального образова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формление разрешения на вселение в муниципальные жилые помещения специализированного жилищного фонд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ем документов и оформление согласия наймодателя на обмен жилыми помещениями муниципального жилищного фонд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ватизация жилых помещений в муниципальном  жилищном фонде, занимаемых гражданами на условиях социального най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гражданам по договору купли-продажи освободившихся жилых помещений в коммунальной квартир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жилых помещений муниципального специализированного жилищного фонда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ем в муниципальную собственность приватизированных жилых помещени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едоставление муниципального имущества, включенного в перечень муниципального имущества, </w:t>
            </w:r>
            <w:r>
              <w:rPr>
                <w:color w:val="000000"/>
                <w:sz w:val="28"/>
                <w:szCs w:val="28"/>
              </w:rPr>
              <w:t>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тдел социального развития и общественной безопасности администрации Ипатовского городского округа Ставропольского края (далее - отдел социального развит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дел социального развит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Fontstyle01"/>
                <w:color w:val="00000A"/>
                <w:sz w:val="28"/>
                <w:szCs w:val="28"/>
              </w:rPr>
              <w:t>Признание граждан нуждающимися в жилых помещениях для участ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01"/>
                <w:color w:val="00000A"/>
                <w:sz w:val="28"/>
                <w:szCs w:val="28"/>
              </w:rPr>
              <w:t>в муниципальной программе «Обеспечение жильем молодых семей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дел социального развит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жилых помещений муниципального жилищного фонда малоимущим гражданам, признанным нуждающимися в жилых помещениях, предоставляемых по договорам социального най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дел социального развития, отдел имущественных и земельных отношений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(далее - отдел сельского хозяйства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если маршрут, часть маршрута тяжеловесного и (или) крупногабаритного транспортного средства проходит в границах соответствующего муниципального образования Ставропольского края,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 (далее - управление по работе с территориями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оединение объектов дорожного сервиса к автомобильным дорогам (улицам) общего пользования местного значени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информации и прием заявлений на участие в открытом конкурсе на право осуществления перевозок по муниципальному маршруту регулярных перевозок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ие, изменение, отмена муниципального маршрута регулярных перевозок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свидетельства об осуществлении перевозок по муниципальному  маршруту регулярных перевозок и карты муниципального   маршрута регулярных перевозок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ок, выписок из похозяйственных книг территориальными отделами по работе с населением управления по работе с территориями администрации Ипатовского городского округа Ставропольского кра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знани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жилых строений на садовых земельных участках пригодными для постоянного проживани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разрешения на вырубку, кронирование или посадку деревьев и кустарников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огласование производства земляных работ на территории муниципального образования. Подготовка и выдача ордеров на проведение земляных работ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казание гарантированного перечня услуг по погребению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огласование переустройства и (или) перепланировки жилых помещений, выдача документа, подтверждающего принятие решения о согласовании или отказе в согласовании переустройства и (или) перепланировки жилого помещени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 (далее - отдел капитального строительства, архитектуры и градостроительства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акта приемочной комиссии о завершении переустройства и (или) перепланировки жилого помещени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я на установку и эксплуатацию рекламных конструкций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я на строительство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я на ввод объекта в эксплуатацию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 подготовке  документации по планировке территории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тверждение документации по планировке территории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градостроительного плана земельного участк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 (или) объекта капитального строительств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аправление уведомления о соответствии (несоответствии) указанных в уведомлении о </w:t>
            </w:r>
            <w:r>
              <w:rPr>
                <w:color w:val="000000"/>
                <w:sz w:val="28"/>
                <w:szCs w:val="28"/>
              </w:rPr>
              <w:t xml:space="preserve">планируемых строительстве или реконструкции объекта индивидуального жилищного строительства или садового дома </w:t>
            </w:r>
            <w:r>
              <w:rPr>
                <w:rFonts w:eastAsia="Calibri"/>
                <w:color w:val="000000"/>
                <w:sz w:val="28"/>
                <w:szCs w:val="28"/>
              </w:rPr>
              <w:t>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Ипатовского городского округа Ставропольского края (далее - управление труда и социальной защиты насел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труда и социальной защиты населения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полнительных мер социальной поддержки и социальной помощи отдельным категориям граждан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е труда и социальной защиты населения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егистрация в уведомительном порядке трудового договора, заключаемого работодателем - физическим лицом, не являющимся индивидуальным предпринимателем, с работником, а также факта прекращения трудового договор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ыдача, переоформление, продление срока действия разрешения на право организации розничного рынка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 (далее – отдел экономического развит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грантов за счет средств бюджета муниципального образования Ставропольского края субъектам малого и среднего предпринимательств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развит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сультационно-информационные услуги по вопросам поддержки малого и среднего предпринимательств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развит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субъектам малого и среднего предпринимательства из бюджета муниципального образования Ставропольского кра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развит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на размещение нестационарного торгового объекта  на территории Ипатовского городского округа Ставропольского кра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ческого развит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</w:t>
            </w:r>
            <w:r>
              <w:rPr>
                <w:bCs/>
                <w:color w:val="000000"/>
                <w:sz w:val="28"/>
                <w:szCs w:val="28"/>
              </w:rPr>
              <w:t xml:space="preserve"> на хранении в архивных отделах администраций муниципальных районов и городских округов Ставропольского кра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администрации Ипатовского городского округа Ставропольского края (далее - отдел культуры и молодежной политик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и молодежной поли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культурного наследия регионального и местного значения, находящихся на территории муниципального образования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и молодежной поли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 сферы культуры, анонсы данных мероприяти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и молодежной политик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правилах зачисления в муниципальные учреждения дополнительного образования в сфере культуры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и молодежной политик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ление в муниципальные образовательные учреждения дополнительного образования в сфере культуры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и молодежной политик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официальных физкультурно-оздоровительных и спортивных мероприятий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 и спорту администрации </w:t>
            </w:r>
            <w:r>
              <w:rPr>
                <w:bCs/>
                <w:color w:val="000000"/>
                <w:sz w:val="28"/>
                <w:szCs w:val="28"/>
              </w:rPr>
              <w:t>Ипатов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 (далее - комитет по физической культуре и спорту)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своение спортивных разрядов «второй спортивный разряд» и «третий спортивный разряд» 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 и спорту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исвоение квалификационных категорий спортивных судей:  </w:t>
            </w:r>
            <w:r>
              <w:rPr>
                <w:color w:val="000000"/>
                <w:sz w:val="28"/>
                <w:szCs w:val="28"/>
              </w:rPr>
              <w:t>«спортивный судья второй категории», «спортивный судья третьей категории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 и спорту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информации о проведении официальных физкультурно-оздоровительных и спортивных мероприятий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физической культуре и спорту</w:t>
            </w:r>
          </w:p>
        </w:tc>
      </w:tr>
    </w:tbl>
    <w:p>
      <w:pPr>
        <w:pStyle w:val="Normal"/>
        <w:ind w:left="-993" w:hanging="0"/>
        <w:jc w:val="center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ind w:left="-993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basedOn w:val="1"/>
    <w:qFormat/>
    <w:rPr>
      <w:rFonts w:ascii="Times New Roman" w:hAnsi="Times New Roman" w:eastAsia="Arial Unicode MS" w:cs="Times New Roman"/>
      <w:spacing w:val="-20"/>
      <w:sz w:val="3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8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eastAsia="Arial Unicode MS"/>
      <w:spacing w:val="-20"/>
      <w:sz w:val="36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12:00Z</dcterms:created>
  <dc:creator>shelts</dc:creator>
  <dc:description/>
  <cp:keywords/>
  <dc:language>en-US</dc:language>
  <cp:lastModifiedBy>Наталья</cp:lastModifiedBy>
  <cp:lastPrinted>2019-03-06T10:29:00Z</cp:lastPrinted>
  <dcterms:modified xsi:type="dcterms:W3CDTF">2019-03-06T07:30:00Z</dcterms:modified>
  <cp:revision>4</cp:revision>
  <dc:subject/>
  <dc:title/>
</cp:coreProperties>
</file>