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</w:t>
      </w:r>
    </w:p>
    <w:p>
      <w:pPr>
        <w:pStyle w:val="Normal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5387" w:hanging="0"/>
        <w:jc w:val="both"/>
        <w:rPr/>
      </w:pPr>
      <w:r>
        <w:rPr>
          <w:sz w:val="28"/>
          <w:szCs w:val="28"/>
        </w:rPr>
        <w:t>от 30 июля 2018 г. № 319-р</w:t>
      </w:r>
    </w:p>
    <w:p>
      <w:pPr>
        <w:pStyle w:val="Normal"/>
        <w:spacing w:lineRule="exact" w:line="240"/>
        <w:ind w:left="4956" w:hanging="0"/>
        <w:rPr/>
      </w:pPr>
      <w:r>
        <w:rPr/>
      </w:r>
    </w:p>
    <w:p>
      <w:pPr>
        <w:pStyle w:val="Normal"/>
        <w:spacing w:lineRule="exact" w:line="240"/>
        <w:ind w:left="4962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услуг, предоставление которых осуществляется по принципу «одного окна», комплексному запросу в многофункциональном центре предоставления государственных и муниципальных услуг в Ипатовском  район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униципальной услуги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архивного дел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нформационное обеспечение граждан, организаций и общественных объединений по документам муниципальной собственности, находящимся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на хранении в архивном отделе администраций муниципальных районов и городских округов Ставропольского края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земельно-имущественных отнош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едоставление информации об объектах учета, содержащейся в реестре муниципаль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еревод земель или земельных участков в составе таких земель из одной категории в другую (за исключением земель сельскохозяйственного назначения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я муниципального имуще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дажа земельных участков, находящихся в государственной или муниципальной собственности   без проведения торг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 земельного участка в собственность бесплатно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ановка граждан, имеющих трех и более детей, на учет в целях предоставления земельных участков, находящихся в государственной или муниципальной собственности на территории муниципального образова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в собственность земельных участков гражданам, имеющим трех и более дете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постоянное (бессрочное) пользов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 и земельных участков, находящихся в част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решения об отнесении земельного участка к землям определенной категории земель в зависимости от цели использования, для которой он предоставлялс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воение и аннулирование адресов земельным участкам, зданиям, строениям, сооружениям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в государственной или муниципальной собственности, в безвозмездное пользов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лючение договоров об инвестиционной деятельности в отношении объектов недвижимого имущества, находящихся в собственности муниципального образова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 в государственной или муниципальной собственности, отдельным категориям граждан в собственность бесплатно в соответствии с законодательством Ставропольского кра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в аренду без проведения торг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гласование местоположения границ земельных участков, образованных из земель или земельных участков, находящихся в государственной или муниципальной собственности или смежных с ним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е услуги в сфере  социальной защиты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существление социальных выплат отдельным категориям граждан</w:t>
            </w:r>
          </w:p>
        </w:tc>
      </w:tr>
      <w:tr>
        <w:trPr>
          <w:trHeight w:val="345" w:hRule="atLeast"/>
        </w:trPr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образования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отдыха детей в каникулярное время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услуги в сфере предприниматель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, переоформление, продление срока действия разрешения на право организации розничного ры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униципальные услуги в сфере  архитектуры и градостроитель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color w:val="000000"/>
                <w:sz w:val="28"/>
                <w:szCs w:val="28"/>
              </w:rPr>
              <w:t xml:space="preserve">Выдача разрешений на установку и эксплуатацию рекламных конструкц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й на строитель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й на ввод объекта в эксплуатац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3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утверждение и выдача градостроительного плана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ление срока действия разрешения на строительство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нятие решения о подготовке и утверждении документации по планировк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разрешения на условно разрешитель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ые услуги в сфере молодежной политики и развития физической культуры и спор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своение спортивных разрядов: «второй спортивный разряд» и «третий спортивный разряд»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разрешения на вступление в брак лицу, достигшему возраста шестнадцати лет, но не достигшему совершеннолетия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ые услуги в сфере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ыдача специального разрешения на движение транспортного средства, осуществляющего перевозки тяжеловесных и (или) крупногабаритных грузов по автомобильным дорогам местного значения, при условии, что маршрут такого транспортного средства проходит в границах соответствующего муниципального образования Ставропольского края, и не проходит по автомобильным дорогам федерального, регионального или межмуниципального значения, участкам таких  автомобильных дорог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Установление, изменение, отмена муниципальных (межмуниципальных) маршрутов регулярных перевозок автомобильным транспортом общего пользова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едоставление жилых помещений муниципального жилищного фонда малоимущим гражданам, признанным нуждающими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дача акта приемочной комиссии о завершении переустройства и (или) перепланировки жилого (нежилого) помещ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Согласование переустройства и (или) перепланировки жилых помещений, выдача документа, подтверждающего принятие решения о согласовании или отказе в согласовании переустройства и (или) перепланировки жилого помещения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48:00Z</dcterms:created>
  <dc:creator>user</dc:creator>
  <dc:description/>
  <cp:keywords/>
  <dc:language>en-US</dc:language>
  <cp:lastModifiedBy>user</cp:lastModifiedBy>
  <cp:lastPrinted>2018-08-06T14:24:00Z</cp:lastPrinted>
  <dcterms:modified xsi:type="dcterms:W3CDTF">2018-08-06T11:32:00Z</dcterms:modified>
  <cp:revision>3</cp:revision>
  <dc:subject/>
  <dc:title/>
</cp:coreProperties>
</file>