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30 мая 2018 г.                          г. Ипатово                                                   № 204-р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Перечня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районе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соответствии с Федеральным законом от 27 июля 2010 года № 210-ФЗ «Об организации предоставления государственных и муниципальных услуг», Концепцией снижения административных барьеров и повышения доступности государственных и муниципальных услуг на 2011 - 2013 годы, утвержденной распоряжением Правительства РФ от 10 июня 2011 № 1021-р, в целях организации предоставления государственных и муниципальных услуг по принципу «одного окна» в многофункциональном центре предоставления государственных и муниципальных услуг в Ипатовском районе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Утвердить прилагаемый Перечень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районе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Начальникам отделов аппарата администрации Ипатовского городского округа Ставропольского края и отделам (управлениям, комитету) со статусом юридического лица администрации Ипатовского городского округа Ставропольского края обеспечить разработку технологических схем предоставления муниципальных услуг по принципу «одного окна» в многофункциональном центре предоставления государственных и муниципальных услуг в Ипатовском районе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Признать утратившими силу распоряжения администрации Ипатовского муниципального района Ставропольского края:</w:t>
      </w:r>
    </w:p>
    <w:p>
      <w:pPr>
        <w:pStyle w:val="Normal"/>
        <w:jc w:val="both"/>
        <w:rPr/>
      </w:pPr>
      <w:r>
        <w:rPr>
          <w:lang w:val="ru-RU"/>
        </w:rPr>
        <w:tab/>
        <w:t>от 23 января 2013 г. № 3-р «Об утверждении Перечня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т 27 ноября 2017 г. № 271-р «О внесении изменений в Перечень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, утвержденный распоряжением администрации Ипатовского муниципального района Ставропольского края от 23 января 2013 г. №3-р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 Контроль за выполнением настоящего распоряжения возложить на заместителя главы администрации Ипатовского городского округа Ставропольского края Фоменко Т.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6. Настоящее распоряжение вступает в силу со дня его подписания.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49:00Z</dcterms:created>
  <dc:creator>user</dc:creator>
  <dc:description/>
  <cp:keywords/>
  <dc:language>en-US</dc:language>
  <cp:lastModifiedBy>Станислав</cp:lastModifiedBy>
  <cp:lastPrinted>2018-05-30T14:38:00Z</cp:lastPrinted>
  <dcterms:modified xsi:type="dcterms:W3CDTF">2018-06-04T07:07:00Z</dcterms:modified>
  <cp:revision>4</cp:revision>
  <dc:subject/>
  <dc:title/>
</cp:coreProperties>
</file>