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АДМИНИСТРАЦИИ ИПАТОВСКОГО ГОРОДСКОГО ОКРУГА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30 мая 2018 г.                          г. Ипатово                                                   № 203-р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б утверждении Перечня муниципальных услуг, предоставляемых отделами аппарата администрации Ипатовского городского округа и отделами (управлениями, комитетом) со статусом юридического лица администрации Ипатовского городского округа Ставропольского края и Перечня муниципальных контрольных функций, исполняемых отделами аппарата администрации Ипатовского городского округа и отделами (управлениями, комитетом) со статусом юридического лица администрации Ипатовского городского округа Ставропольского края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целях реализации Федерального закона от 27 июля 2010 г. № 210-ФЗ «Об организации предоставления государственных и муниципальных услуг» и повышения эффективности предоставления муниципальных услуг и исполнения муниципальных контрольных функций в Ипатовском городском округе Ставропольского кр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Утвердить прилагаемые:</w:t>
      </w:r>
    </w:p>
    <w:p>
      <w:pPr>
        <w:pStyle w:val="Normal"/>
        <w:jc w:val="both"/>
        <w:rPr/>
      </w:pPr>
      <w:r>
        <w:rPr>
          <w:lang w:val="ru-RU"/>
        </w:rPr>
        <w:tab/>
        <w:t>1.1. Перечень муниципальных услуг, предоставляемых отделами аппарата администрации Ипатовского городского округа и отделами (управлениями, комитетом) со статусом юридического лица администрации Ипатовского городского округа Ставропольского края.</w:t>
      </w:r>
    </w:p>
    <w:p>
      <w:pPr>
        <w:pStyle w:val="Normal"/>
        <w:jc w:val="both"/>
        <w:rPr/>
      </w:pPr>
      <w:r>
        <w:rPr>
          <w:lang w:val="ru-RU"/>
        </w:rPr>
        <w:tab/>
        <w:t>1.2. Перечень муниципальных контрольных функций, исполняемых отделами аппарата администрации Ипатовского городского округа и отделами (управлениями, комитетом) со статусом юридического лица администрации  Ипатовского городского округа Ставропольск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 Признать утратившими силу распоряжения администрации Ипатовского муниципального района Ставропольского края:</w:t>
      </w:r>
    </w:p>
    <w:p>
      <w:pPr>
        <w:pStyle w:val="Normal"/>
        <w:jc w:val="both"/>
        <w:rPr/>
      </w:pPr>
      <w:r>
        <w:rPr>
          <w:lang w:val="ru-RU"/>
        </w:rPr>
        <w:tab/>
        <w:t>от 29 декабря 2011 г. № 537-р «Об утверждении Перечня муниципальных услуг, предоставляемых отделами аппарата и отделами (управлениями) со статусом юридического лица администрации Ипатовского муниципального района Ставропольского края и Перечня муниципальных контрольных функций, исполняемых  отделами аппарата и отделами (управлениями) со статусом юридического лица администрации Ипатовского муниципального района Ставропольского края;</w:t>
      </w:r>
    </w:p>
    <w:p>
      <w:pPr>
        <w:pStyle w:val="Normal"/>
        <w:jc w:val="both"/>
        <w:rPr/>
      </w:pPr>
      <w:r>
        <w:rPr>
          <w:lang w:val="ru-RU"/>
        </w:rPr>
        <w:tab/>
        <w:t>от 21 июля 2016 г. №181-р «О внесении изменений в Перечень муниципальных услуг, предоставляемых отделами аппарата и отделами (управлениями) со статусом юридического лица администрации Ипатовского муниципального района Ставропольского края и Перечень муниципальных контрольных функций, исполняемых отделами аппарата и отделами (управлениями) со статусом юридического лица администрации Ипатовского муниципального района Ставропольского края, утвержденный распоряжением администрации Ипатовского муниципального района Ставропольского края от 29 декабря 2011 г. № 537-р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3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4. Контроль за выполнением настоящего распоряжения возложить на заместителя главы администрации Ипатовского городского округа Ставропольского края Фоменко Т.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5. Настоящее распоряжение вступает в силу со дня его подписания.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Глава Ипатовског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56:00Z</dcterms:created>
  <dc:creator>user</dc:creator>
  <dc:description/>
  <cp:keywords/>
  <dc:language>en-US</dc:language>
  <cp:lastModifiedBy>Станислав</cp:lastModifiedBy>
  <cp:lastPrinted>2018-05-30T14:23:00Z</cp:lastPrinted>
  <dcterms:modified xsi:type="dcterms:W3CDTF">2018-06-04T07:04:00Z</dcterms:modified>
  <cp:revision>4</cp:revision>
  <dc:subject/>
  <dc:title/>
</cp:coreProperties>
</file>