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АДМИНИСТРАЦИИ ИПАТОВСКОГО ГОРОДСКОГО ОКРУГА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szCs w:val="28"/>
          <w:lang w:val="ru-RU"/>
        </w:rPr>
        <w:t>08 июня 2018 г.                          г. Ипатово                                                № 229-р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б утверждении Перечня услуг, предоставляемых администрацией Ипатовского городского округа Ставропольского края с элементами межведомственного и межуровневого взаимодействия по вопросам обмена документацией и информаци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 целях реализации Федерального закона от 27 июля 2010 г. 210-ФЗ «Об организации предоставления государственных и муниципальных услуг»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Утвердить прилагаемый Перечень услуг, предоставляемых администрацией Ипатовского городского округа Ставропольского края с элементами межведомственного и межуровневого взаимодействия по вопросам обмена документацией и информаци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 Признать утратившими силу распоряжения администрации Ипатовского муниципального района Ставропольского края:</w:t>
      </w:r>
    </w:p>
    <w:p>
      <w:pPr>
        <w:pStyle w:val="Normal"/>
        <w:jc w:val="both"/>
        <w:rPr/>
      </w:pPr>
      <w:r>
        <w:rPr>
          <w:lang w:val="ru-RU"/>
        </w:rPr>
        <w:tab/>
        <w:t>от 22 декабря 2011 г. № 532-р «Об утверждении Перечня услуг, предоставляемых администрацией Ипатовского муниципального района Ставропольского края с элементами межведомственного и межуровневого взаимодействия по вопросам обмена документами и информацией»;</w:t>
      </w:r>
    </w:p>
    <w:p>
      <w:pPr>
        <w:pStyle w:val="Normal"/>
        <w:jc w:val="both"/>
        <w:rPr/>
      </w:pPr>
      <w:r>
        <w:rPr>
          <w:lang w:val="ru-RU"/>
        </w:rPr>
        <w:tab/>
        <w:t>от 21 августа 2015 г. № 200-р «О внесении изменений в Перечень услуг, предоставляемых администрацией Ипатовского муниципального района Ставропольского с элементами межведомственного и межуровневого взаимодействия по вопросам обмена документацией и информацией, утвержденный распоряжением администрации Ипатовского муниципального района Ставропольского края от 22 декабря 2011 г. № 532-р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т 18 марта 2016 г. № 55-р «О внесении изменений в Перечень услуг, предоставляемых администрацией Ипатовского муниципального района Ставропольского с элементами межведомственного и межуравневого взаимодействия по вопросам обмена документацией и информацией, утвержденный распоряжением администрации Ипатовского муниципального района Ставропольского края от 22 декабря 2011 г. № 532-р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3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Контроль за выполнением настоящего распоряжения возложить на заместителя главы администрации Ипатовского городского округа Ставропольского края Фоменко Т.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5. Настоящее распоряжение вступает в силу со дня его подписания.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сполняющий обязанности главы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тавропольского края, </w:t>
        <w:tab/>
        <w:t xml:space="preserve">первый заместитель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ы администрации Ипатовского городского </w:t>
      </w:r>
    </w:p>
    <w:p>
      <w:pPr>
        <w:pStyle w:val="Normal"/>
        <w:spacing w:lineRule="exact" w:line="240"/>
        <w:rPr/>
      </w:pPr>
      <w:r>
        <w:rPr>
          <w:lang w:val="ru-RU"/>
        </w:rPr>
        <w:t>округа Ставропольского края                                                               Т.Н. Су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20:00Z</dcterms:created>
  <dc:creator>user</dc:creator>
  <dc:description/>
  <cp:keywords/>
  <dc:language>en-US</dc:language>
  <cp:lastModifiedBy>Станислав</cp:lastModifiedBy>
  <cp:lastPrinted>2018-06-13T13:52:00Z</cp:lastPrinted>
  <dcterms:modified xsi:type="dcterms:W3CDTF">2018-08-17T11:34:00Z</dcterms:modified>
  <cp:revision>4</cp:revision>
  <dc:subject/>
  <dc:title/>
</cp:coreProperties>
</file>