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exact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szCs w:val="28"/>
          <w:lang w:val="ru-RU"/>
        </w:rPr>
        <w:t>27 июля 2018 г.                           г. Ипатово                                                   № 934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 внесении изменений в постановление администрации Ипатовского городского округа Ставропольского края от 30 марта 2018 г. № 358 «Об утверждении реестра муниципальных услуг (функций) Ипатовского городского округа Ставропольского края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администрация Ипатовского городского округа Ставропольского кра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. Внести изменения в постановление администрации Ипатовского городского округа Ставропольского края от 30 марта 2018 г. № 358 «Об утверждении реестра муниципальных услуг (функций) Ипатовского городского округа Ставропольского края», изложив реестр муниципальных услуг (функций) Ипатовского городского округа Ставропольского края в новой прилагаемой редак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. Начальникам отделов аппарата, отделов (управлений, комитета) со статусом юридического лица администрации Ипатовского городского округа Ставропольского края обеспечить разработку административных регламентов предоставления муниципальных услуг и административных регламентов исполнения муниципальных функций Ипатовского городского округа Ставропольского края в соответствии с реестром муниципальных услуг (функций) Ипатовского городского округа Ставропольского кр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3.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4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.Н. Сушко, заместителей главы администрации Ипатовского городского округа Ставропольского края А.П. Бражко, Т.А. Фоменк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. Настоящее постановление вступает в силу со дня его подписания.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Глава Ипатовског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4:55:00Z</dcterms:created>
  <dc:creator>user</dc:creator>
  <dc:description/>
  <cp:keywords/>
  <dc:language>en-US</dc:language>
  <cp:lastModifiedBy>Станислав</cp:lastModifiedBy>
  <cp:lastPrinted>2018-08-13T17:02:00Z</cp:lastPrinted>
  <dcterms:modified xsi:type="dcterms:W3CDTF">2018-08-17T11:22:00Z</dcterms:modified>
  <cp:revision>6</cp:revision>
  <dc:subject/>
  <dc:title/>
</cp:coreProperties>
</file>