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245" w:hanging="0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spacing w:lineRule="exact" w:line="240"/>
        <w:ind w:left="5245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rPr>
          <w:sz w:val="28"/>
        </w:rPr>
      </w:pPr>
      <w:r>
        <w:rPr>
          <w:sz w:val="28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</w:rPr>
        <w:t>от 15 марта 2018 г. № 234</w:t>
      </w:r>
    </w:p>
    <w:p>
      <w:pPr>
        <w:pStyle w:val="Normal"/>
        <w:spacing w:lineRule="exact" w:line="240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о организации проведения мониторинга качества предоставления муниципальных услуг в </w:t>
      </w:r>
      <w:r>
        <w:rPr>
          <w:sz w:val="28"/>
        </w:rPr>
        <w:t>администрации Ипатовского городск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. Общие положения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1. Настоящее Положение устанавливает порядок проведения мониторинга качества предоставления муниципальных услуг, оказываемых на территории</w:t>
      </w:r>
      <w:r>
        <w:rPr>
          <w:sz w:val="28"/>
        </w:rPr>
        <w:t xml:space="preserve"> Ипатовского городского округа Ставропольского кра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 мониторингом качества муниципальных услуг (далее – услуги)  в администрации Ипатовского городского округа Ставропольского края понимается сбор и анализ информации о фактическом уровне качества предоставляемых услуг, о его соответствии требованиям, содержащимся в административных регламентах предоставления соответствующих услуг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3. Мониторинг качества предоставления услуг </w:t>
      </w:r>
      <w:r>
        <w:rPr>
          <w:sz w:val="28"/>
        </w:rPr>
        <w:t>отделами аппарата  и отделами (управлениями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 xml:space="preserve"> (далее – мониторинг)  осуществляется в целях повышения качества услуг, предоставляемых юридическим и физическим лицам на территории </w:t>
      </w:r>
      <w:r>
        <w:rPr>
          <w:sz w:val="28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(далее – получатели услуг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І. Цель и задачи мониторинга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Целью мониторинга является создание механизма, позволяющег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регулярно проводить оценку и анализ соответствия фактических значений параметров, характеризующих качество и доступность предоставления муниципальных услуг гражданам и организац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выявлять сложившиеся проблемы и недостатки при предоставлении муниципальных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разрабатывать и предпринимать меры, направленные на устранение выявленных проблем и недостатков, в целях повышения качества предоставляемых муниципальных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существлять контроль результативности принятых м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дачи мониторинг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оценка текущего уровня качества предоставления услуг, включая оценку уровня удовлетворенности получателей муниципальных услуг качеством и доступностью их предост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определение соответствия условий, процедуры, результатов предоставления муниципальных услуг административному регламен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разработка рекомендаций по оптимизации процедур предоставления услуг, закрепленных в административных регламент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разработка рекомендаций по улучшению условий предоставления муниципальных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совершенствование административных регламентов предоставления услуг с целью повышения качества их предост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овышение степени открытости информации об уровне качества предоставления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овышение эффективности и результативности бюджетных расходов, направляемых на оказание муниципальных услу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ІІ. Объекты мониторинга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бъектами мониторинга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отдельная муниципальная услуга, результат которой является конечным для получа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комплекс муниципальных услуг, в своей совокупности обеспечивающий достижение заявителем необходимого результат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V. Организация проведения мониторинга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Мониторинг проводится ежегод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8. Проведение мониторинга обеспечивает исполнитель муниципальной услуги, к сфере деятельности которого относится оказание муниципальных услуг (далее – </w:t>
      </w:r>
      <w:r>
        <w:rPr>
          <w:sz w:val="28"/>
        </w:rPr>
        <w:t>отделы аппарата  и отделы (управления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еречень исследуемых муниципальных услуг, подлежащих мониторингу, включает  муниципальные услуги, содержащиеся в </w:t>
      </w:r>
      <w:r>
        <w:rPr>
          <w:sz w:val="28"/>
        </w:rPr>
        <w:t>Реестре муниципальных услуг (функций), утвержденном постановлением администрации Ипато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0. Мониторинг качества услуг проводится в 2 этап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 этап проводится </w:t>
      </w:r>
      <w:r>
        <w:rPr>
          <w:sz w:val="28"/>
        </w:rPr>
        <w:t>отделами аппарата  и отделами (управлениями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>, предоставляющими соответствующие муниципальные услуги, путем анкетирования получателей услуг по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приведенной в приложении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2 этап проводится</w:t>
      </w:r>
      <w:r>
        <w:rPr>
          <w:sz w:val="28"/>
        </w:rPr>
        <w:t xml:space="preserve"> отделами аппарата  и отделами (управлениями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 xml:space="preserve"> путем обработки и оценки заполненных анкет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оценки качества предоставления услуг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1. </w:t>
      </w:r>
      <w:r>
        <w:rPr>
          <w:sz w:val="28"/>
        </w:rPr>
        <w:t>Отделы аппарата  и отделы (управления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 xml:space="preserve"> для каждой анализируемой услуги определяют общую оценку качества ее предоставления по 50-бальной системе в соответствии с методикой оценки качества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Общая оценка качества предоставления услуг по каждой анализируемой услуге соответствует следующим уровням качества: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5187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общей оценк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ачества услуги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&lt; общая сумма баллов &lt;= 50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&lt; общая сумма баллов &lt;= 40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ый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баллов &lt;= 30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ый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І. Учет результатов оценки качества предоставления услуг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Результаты оценки предоставления услуг учитываются при разработке предложений о внесении изменений в административные регламенты предоставления муниципальных услуг, по улучшению качества предоставления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Итоги оценки качества предоставления муниципальных услуг размещаются на официальном сайте Администрации Ипатовского городского округа Ставропольского края в информационно-телекоммуникационной сети «Интернет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715645</wp:posOffset>
                      </wp:positionV>
                      <wp:extent cx="4000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3pt;margin-top:5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ind w:left="135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положению по организации проведения мониторинга качества предоставления муниципальных услуг в </w:t>
            </w:r>
            <w:r>
              <w:rPr>
                <w:sz w:val="28"/>
              </w:rPr>
              <w:t>администрации Ипатовского городского округа Ставропольского края</w:t>
            </w:r>
            <w:r>
              <w:rPr>
                <w:sz w:val="28"/>
                <w:highlight w:val="magenta"/>
              </w:rPr>
              <w:t xml:space="preserve"> </w:t>
            </w:r>
          </w:p>
          <w:p>
            <w:pPr>
              <w:pStyle w:val="Normal"/>
              <w:spacing w:lineRule="exact" w:line="240"/>
              <w:ind w:left="135" w:hanging="0"/>
              <w:rPr/>
            </w:pPr>
            <w:r>
              <w:rPr>
                <w:sz w:val="28"/>
              </w:rPr>
              <w:t>от 15 марта 2018 г. № 234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нке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мониторинга качества муниципальных услуги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Ваш пол: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ужск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женский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Ваше семейное по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не женат (не замуж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женат (замужем)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 разводе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каком году Вы родились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9____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Есть ли у Вас доступ в Интернет: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а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нет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Уровень Вашего материального положения: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ысокий, материальных затруднений нет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равнительно высокий, хотя некоторые покупки не по карману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редний, денег хватает лишь на продукты и одежду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енег не хватает на продукты и одежду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чень низкий, живу в крайней нужде;</w:t>
      </w:r>
    </w:p>
    <w:p>
      <w:pPr>
        <w:pStyle w:val="Style18"/>
        <w:ind w:left="0" w:right="0" w:hanging="0"/>
        <w:rPr/>
      </w:pPr>
      <w:r>
        <w:rPr>
          <w:szCs w:val="28"/>
        </w:rPr>
        <w:t>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затрудняюсь ответить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Ваше 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высшее или незаконченное выс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среднее специальное (техникум, профтехучилище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полное среднее (средняя шко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⁭</w:t>
      </w:r>
      <w:r>
        <w:rPr>
          <w:sz w:val="28"/>
          <w:szCs w:val="28"/>
        </w:rPr>
        <w:t>неполное среднее, начально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казывается полное наименование муниципальной услуг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</w:rPr>
        <w:t>Отдел аппарата, отдел (управление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 xml:space="preserve"> предоставляющий услугу: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right="0" w:hanging="0"/>
        <w:rPr/>
      </w:pPr>
      <w:r>
        <w:rPr/>
        <w:t>Получили ли Вы полную информацию о том, как получить услугу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3"/>
        </w:numPr>
        <w:ind w:left="0" w:right="0" w:hanging="0"/>
        <w:rPr/>
      </w:pPr>
      <w:r>
        <w:rPr/>
        <w:t>Достаточно ли  Вы информированы  о порядке предоставления услуги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личие в о</w:t>
      </w:r>
      <w:r>
        <w:rPr>
          <w:sz w:val="28"/>
        </w:rPr>
        <w:t>тделе  аппарата, отделе (управлении) со статусом юридического лица администрации Ипатовского городского округа Ставропольского края</w:t>
      </w:r>
      <w:r>
        <w:rPr>
          <w:sz w:val="28"/>
          <w:szCs w:val="28"/>
        </w:rPr>
        <w:t>, предоставляющем  услугу, информационных стендов, содержащих  сведения о порядке  предоставления услуги: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а) да;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  <w:t>б) нет;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3"/>
        </w:numPr>
        <w:ind w:left="0" w:right="0" w:hanging="0"/>
        <w:rPr/>
      </w:pPr>
      <w:r>
        <w:rPr/>
        <w:t>Доступны ли полученные Вами услуги в электронном виде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3"/>
        </w:numPr>
        <w:ind w:left="0" w:right="0" w:hanging="0"/>
        <w:rPr/>
      </w:pPr>
      <w:r>
        <w:rPr/>
        <w:t>Предоставлены ли Вам все необходимые технические средства для оформления документов (бланки, формы)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Общее  количество  специалистов,  к  которым  Вы обращались в процессе предоставления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ин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а специа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и и более специалистов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5"/>
        </w:numPr>
        <w:ind w:left="0" w:right="0" w:hanging="0"/>
        <w:rPr/>
      </w:pPr>
      <w:r>
        <w:rPr/>
        <w:t>Удовлетворены ли Вы обстановкой в месте обслуживания (оптимальное освещение, температурный режим</w:t>
      </w:r>
      <w:r>
        <w:rPr>
          <w:szCs w:val="28"/>
        </w:rPr>
        <w:t xml:space="preserve">, </w:t>
      </w:r>
      <w:r>
        <w:rPr>
          <w:rFonts w:eastAsia="Times New Roman"/>
          <w:szCs w:val="28"/>
          <w:lang w:eastAsia="ru-RU"/>
        </w:rPr>
        <w:t>наличие мест для сидения в местах ожидания</w:t>
      </w:r>
      <w:r>
        <w:rPr/>
        <w:t>)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5"/>
        </w:numPr>
        <w:ind w:left="0" w:right="0" w:hanging="0"/>
        <w:rPr/>
      </w:pPr>
      <w:r>
        <w:rPr/>
        <w:t>Удовлетворила ли Вас организация очереди в месте предоставления услуг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  <w:t>В чем причина неудовлетворения:</w:t>
      </w:r>
    </w:p>
    <w:p>
      <w:pPr>
        <w:pStyle w:val="Style18"/>
        <w:ind w:left="0" w:right="0" w:hanging="0"/>
        <w:rPr/>
      </w:pPr>
      <w:r>
        <w:rPr/>
        <w:t>_____________________________________________________________.</w:t>
      </w:r>
    </w:p>
    <w:p>
      <w:pPr>
        <w:pStyle w:val="Style18"/>
        <w:ind w:left="0" w:right="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Наличие указателей о местах приема заявителей на этажах и в кабинет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е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Время в минутах, затраченное Вами на дорогу от ближайшей остановки общественного транспорта до органа местного самоуправле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щего услуг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5 минут и мене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т 5 до 10 мину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более 1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Наличие бесплатной автомобильной парковки рядом с  органом местного самоуправления, предоставляющим услуг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е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2. </w:t>
      </w:r>
      <w:r>
        <w:rPr>
          <w:sz w:val="28"/>
          <w:szCs w:val="28"/>
        </w:rPr>
        <w:t>Удовлетворяет ли Вас график работы отдела  аппарата, отдела (управления) со статусом юридического лица администрации Ипатовского городского округа Ставропольского края предоставляющего  ус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удовлетвор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не удовлетворяет. 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цените, пожалуйста, Ваш срок ожидания в очереди при подаче запроса для предоставления услуги, которую Вы получили сего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череди не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жидание в очереди не превышало 1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ительное ожидание в очере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14. </w:t>
      </w:r>
      <w:r>
        <w:rPr/>
        <w:t>Получили ли Вы услугу в установленные сроки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1"/>
        </w:numPr>
        <w:ind w:left="0" w:right="0" w:hanging="0"/>
        <w:rPr/>
      </w:pPr>
      <w:r>
        <w:rPr/>
        <w:t>Удовлетворены ли Вы компетентностью и добросовестностью персонала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1"/>
        </w:numPr>
        <w:ind w:left="0" w:right="0" w:hanging="0"/>
        <w:rPr/>
      </w:pPr>
      <w:r>
        <w:rPr/>
        <w:t>Удовлетворены ли Вы вежливостью и внимательностью персонала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hanging="0"/>
        <w:rPr/>
      </w:pPr>
      <w:r>
        <w:rPr/>
        <w:t>Приходилось ли Вам сталкиваться с необоснованными действиями работников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0" w:hanging="0"/>
        <w:rPr/>
      </w:pPr>
      <w:r>
        <w:rPr/>
        <w:t>С какими необоснованными действиями Вы сталкивались:</w:t>
      </w:r>
    </w:p>
    <w:p>
      <w:pPr>
        <w:pStyle w:val="Style18"/>
        <w:ind w:left="0" w:right="0" w:hanging="0"/>
        <w:rPr/>
      </w:pPr>
      <w:r>
        <w:rPr/>
        <w:t>_______________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риходилось ли Вам сталкиваться с действиями, имеющими признаки коррупционных нарушений со стороны специалистов отделов  аппарата, отделов (управлений) со статусом юридического лица администрации Ипатовского городского округа Ставропольского края в процессе предоставления муницип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нет.</w:t>
      </w:r>
    </w:p>
    <w:p>
      <w:pPr>
        <w:pStyle w:val="Style18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0" w:right="0" w:hanging="0"/>
        <w:rPr/>
      </w:pPr>
      <w:r>
        <w:rPr/>
        <w:t>Приходилось ли Вам повторно обращаться по одному и тому же вопросу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личие повторных обращений  по  причине  ошибки  персонала  до окончания предоставления услуги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hanging="0"/>
        <w:rPr/>
      </w:pPr>
      <w:r>
        <w:rPr/>
        <w:t>Были ли дополнительные материальные расходы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hanging="0"/>
        <w:rPr/>
      </w:pPr>
      <w:r>
        <w:rPr/>
        <w:t>Информированы ли Вы о досудебном обжаловании действий работников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hanging="0"/>
        <w:rPr/>
      </w:pPr>
      <w:r>
        <w:rPr/>
        <w:t>Удовлетворены ли Вы полученным результатом оказания услуги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>Ускорился ли процесс предоставления услуги, если бы услуга была оказана в электронном виде:</w:t>
      </w:r>
    </w:p>
    <w:p>
      <w:pPr>
        <w:pStyle w:val="Style18"/>
        <w:ind w:left="0" w:right="0" w:hanging="0"/>
        <w:rPr/>
      </w:pPr>
      <w:r>
        <w:rPr/>
        <w:t>а) да;</w:t>
      </w:r>
    </w:p>
    <w:p>
      <w:pPr>
        <w:pStyle w:val="Style18"/>
        <w:ind w:left="0" w:right="0" w:hanging="0"/>
        <w:rPr/>
      </w:pPr>
      <w:r>
        <w:rPr/>
        <w:t>б) нет;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hanging="0"/>
        <w:rPr/>
      </w:pPr>
      <w:r>
        <w:rPr/>
        <w:t>Насколько удовлетворило Вас качество услуг в целом:</w:t>
      </w:r>
    </w:p>
    <w:p>
      <w:pPr>
        <w:pStyle w:val="Style18"/>
        <w:ind w:left="0" w:right="0" w:hanging="0"/>
        <w:rPr/>
      </w:pPr>
      <w:r>
        <w:rPr/>
        <w:t>а) удовлетворило полностью;</w:t>
      </w:r>
    </w:p>
    <w:p>
      <w:pPr>
        <w:pStyle w:val="Style18"/>
        <w:ind w:left="0" w:right="0" w:hanging="0"/>
        <w:rPr/>
      </w:pPr>
      <w:r>
        <w:rPr/>
        <w:t>б) не удовлетворило;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rPr/>
      </w:pPr>
      <w:r>
        <w:rPr/>
        <w:t>Какие источники о предоставлении информации о предоставлении услуги Вы используете (газета, Интернет, информационный стенд и др.):</w:t>
      </w:r>
    </w:p>
    <w:p>
      <w:pPr>
        <w:pStyle w:val="Style18"/>
        <w:ind w:left="0" w:right="0" w:hanging="0"/>
        <w:rPr/>
      </w:pPr>
      <w:r>
        <w:rPr/>
        <w:t>_____________________________________________________________.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rPr/>
      </w:pPr>
      <w:r>
        <w:rPr/>
        <w:t>Какие источники получения информации являются наиболее эффективными для Вас:</w:t>
      </w:r>
    </w:p>
    <w:p>
      <w:pPr>
        <w:pStyle w:val="Style18"/>
        <w:ind w:left="0" w:right="0" w:hanging="0"/>
        <w:rPr/>
      </w:pPr>
      <w:r>
        <w:rPr/>
        <w:t>_____________________________________________________________.</w:t>
      </w:r>
    </w:p>
    <w:p>
      <w:pPr>
        <w:pStyle w:val="Style18"/>
        <w:ind w:left="0" w:right="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Необходимо оформить в виде таблицы с указанием варианта ответа напротив критерия оценки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06680</wp:posOffset>
                </wp:positionV>
                <wp:extent cx="4057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положению по организации проведения мониторинга качества предоставления муниципальных услуг в </w:t>
            </w:r>
            <w:r>
              <w:rPr>
                <w:sz w:val="28"/>
              </w:rPr>
              <w:t>администрации Ипатовского городского округа Ставропольского края</w:t>
            </w:r>
            <w:r>
              <w:rPr>
                <w:sz w:val="28"/>
                <w:highlight w:val="magent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т 15 марта 2018 г. № 23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ому из выбранных вариантов ответов присваивается исходный бал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аблиц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077"/>
        <w:gridCol w:w="380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- для услуг, которые предоставляются в электронном виде в 1 этап значение критериев оценки 4 и 24 по умолчанию равно 2 баллам.</w:t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0115</wp:posOffset>
                </wp:positionH>
                <wp:positionV relativeFrom="paragraph">
                  <wp:posOffset>488315</wp:posOffset>
                </wp:positionV>
                <wp:extent cx="3829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3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eastAsia="Arial Unicode MS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  <w:jc w:val="both"/>
    </w:pPr>
    <w:rPr>
      <w:rFonts w:eastAsia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1834;fld=134;dst=1000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14:00Z</dcterms:created>
  <dc:creator>eco-time</dc:creator>
  <dc:description/>
  <cp:keywords/>
  <dc:language>en-US</dc:language>
  <cp:lastModifiedBy>user</cp:lastModifiedBy>
  <cp:lastPrinted>2018-03-19T14:16:00Z</cp:lastPrinted>
  <dcterms:modified xsi:type="dcterms:W3CDTF">2018-03-19T11:18:00Z</dcterms:modified>
  <cp:revision>5</cp:revision>
  <dc:subject/>
  <dc:title/>
</cp:coreProperties>
</file>