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06 сентября 2018 г.                          г. Ипатово                                          № 403-р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 внесении изменений в распоряжение администрации Ипатовского городского округа Ставропольского края от 30 мая 2018 г. № 203-р «Об утверждении Перечня муниципальных услуг, предоставляемых отделами аппарата администрации Ипатовского городского округа и отделами (управлениями, комитетом) со статусом юридического лица администрации Ипатовского городского округа Ставропольского края и Перечня муниципальных контрольных функций, исполняемых отделами аппарата администрации Ипатовского городского округа и отделами (управлениями, комитетом) со статусом юридического лица администрации  Ипатовского городского округа Ставропольского края»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целях реализации Федерального закона от 27 июля 2010 г. № 210-ФЗ «Об организации предоставления государственных и муниципальных услуг» и повышения эффективности предоставления муниципальных услуг и исполнения муниципальных контрольных функций в Ипатовском городском округе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Внести в распоряжение администрации Ипатовского городского округа Ставропольского края от 30 мая 2018 г. № 203-р «Об утверждении Перечня муниципальных услуг, предоставляемых отделами аппарата администрации Ипатовского городского округа и отделами (управлениями, комитетом) со статусом юридического лица администрации  Ипатовского городского округа Ставропольского края и Перечня муниципальных контрольных функций, исполняемых  отделами аппарата администрации Ипатовского городского округа и отделами (управлениями, комитетом) со статусом юридического лица администрации Ипатовского городского округа Ставропольского края» (далее — распоряжение)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ab/>
        <w:t>1.1. Заголовок распоряжения изложить в следующей редакции: «Об утверждении Перечня муниципальных услуг, предоставляемых отделами аппарата, отделами (управлениями, комитетом) со статусом юридического лица администрации  Ипатовского городского округа Ставропольского края и Перечня муниципальных контрольных функций, исполняемых  отделами аппарата, отделами (управлениями, комитетом) со статусом юридического лица администрации  Ипатовского городского округа Ставропольского края».</w:t>
      </w:r>
    </w:p>
    <w:p>
      <w:pPr>
        <w:pStyle w:val="Normal"/>
        <w:jc w:val="both"/>
        <w:rPr/>
      </w:pPr>
      <w:r>
        <w:rPr>
          <w:lang w:val="ru-RU"/>
        </w:rPr>
        <w:tab/>
        <w:t>1.2. Внести изменения в Перечень муниципальных услуг, предоставляемых отделами аппарата администрации Ипатовского городского округа и отделами (управлениями, комитетом) со статусом юридического лица администрации  Ипатовского городского округа Ставропольского края, изложив его в новой прилагаемой реда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3. Внести изменения в Перечень муниципальных контрольных функций, исполняемых  отделами аппарата администрации Ипатовского городского округа и отделами (управлениями, комитетом) со статусом юридического лица администрации Ипатовского городского округа Ставропольского края, изложив его в новой прилагаемой реда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Отделу автоматизации и информационных технологий администрации Ипатовского городского округа Ставропольского края разместить настоящее распоряж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Контроль за выполнением настоящего распоряжения возложить на заместителя главы администрации Ипатовского городского округа Ставропольского края Фоменко Т.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4. Настоящее распоряжение вступает в силу со дня его подписания.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лава Ипатовског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4445</wp:posOffset>
                </wp:positionV>
                <wp:extent cx="593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Проект распоряжения вносит заместитель главы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круга Ставропольского края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- начальник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тдела сельского хозяйства, охраны окружающей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среды, гражданской обороны, чрезвычайных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ситуаций и антитеррора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Н.С. Головинов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Начальник отдела образовани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администрации Ипатовского городского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круга Ставропольского края                                                             Г.Н. Братчик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управления труда 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социальной защиты населения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О.В. Вильгоцк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имущественных 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емельных отношений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  С.В. Грин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социального развития 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бщественной безопасности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Д.Н. Жихарев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правового и кадровог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беспечения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архивног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тдела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А.И. Мараховски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комитета по физическо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культуре и спорту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Н.Н. Свечников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капитальног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строительства, архитектуры 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радостроительства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Г.Н. Недель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управления по работе с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территориями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Е. А. Тка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культуры 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молодежной политики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   И.В. Чубо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Проект распоряжения подготовлен отделом экономического развития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Ж.Н. Кудла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экономического развития АИГО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имущественных и земельных отношений АИГО</w:t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образования АИГ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Комитет по физкультуре и спорту АИГО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культуры и молодежной политики АИГО</w:t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правового и кадрового обеспечения АИГО</w:t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Архивный отдел АИГО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кап. строительства, архитектуры и градостроительства АИГО</w:t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тдел социального развития и общественной безопасности АИГО </w:t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Управление труда и социальной защиты АИГО</w:t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Управление по работе с территориями АИГО</w:t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СХ, охраны окр. среды, гражданской обороны, ЧС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 антитеррора АИГО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 сайт</w:t>
        <w:tab/>
        <w:tab/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43:00Z</dcterms:created>
  <dc:creator>user</dc:creator>
  <dc:description/>
  <cp:keywords/>
  <dc:language>en-US</dc:language>
  <cp:lastModifiedBy>user</cp:lastModifiedBy>
  <cp:lastPrinted>2018-09-11T09:10:00Z</cp:lastPrinted>
  <dcterms:modified xsi:type="dcterms:W3CDTF">2018-09-11T06:11:00Z</dcterms:modified>
  <cp:revision>3</cp:revision>
  <dc:subject/>
  <dc:title/>
</cp:coreProperties>
</file>