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>от 09 июня 2018 г. № 233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62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</w:rPr>
        <w:t>первоочередных муниципальных услуг, подлежащих переводу в электронный вид предоставления в 2018 году</w:t>
      </w:r>
      <w:r>
        <w:rPr>
          <w:color w:val="000000"/>
          <w:sz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77"/>
        <w:gridCol w:w="3594"/>
      </w:tblGrid>
      <w:tr>
        <w:trPr>
          <w:trHeight w:val="1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ветственные исполнители за перевод муниципальных услуг на предоставление в электронном виде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социальной защиты населени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я на вырубку, кронирование или посадку деревьев и кустарни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гласование производства земляных работ на территории муниципального образования. Подготовка и выдача ордеров на проведение земляных работ 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в сфере земельно-имущественных отношений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 которых расположены здания, сооружения, собственникам таких зданий, сооружений либо помещений в них, в случаях, предусмотренных законодательство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4:00Z</dcterms:created>
  <dc:creator>eco-time</dc:creator>
  <dc:description/>
  <cp:keywords/>
  <dc:language>en-US</dc:language>
  <cp:lastModifiedBy>user</cp:lastModifiedBy>
  <cp:lastPrinted>2018-06-14T14:54:00Z</cp:lastPrinted>
  <dcterms:modified xsi:type="dcterms:W3CDTF">2018-06-14T11:55:00Z</dcterms:modified>
  <cp:revision>4</cp:revision>
  <dc:subject/>
  <dc:title/>
</cp:coreProperties>
</file>