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387" w:hanging="0"/>
        <w:rPr/>
      </w:pPr>
      <w:r>
        <w:rPr>
          <w:color w:val="000000"/>
          <w:sz w:val="28"/>
          <w:szCs w:val="28"/>
        </w:rPr>
        <w:t>к распоряжению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ind w:left="5387" w:hanging="0"/>
        <w:jc w:val="both"/>
        <w:rPr>
          <w:rFonts w:eastAsia="Calibri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т 17 июля 2015 г. № 165-р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РИФЫ НА ОКАЗАНИЕ ПЛАТНЫХ УСЛУГ</w:t>
      </w:r>
    </w:p>
    <w:p>
      <w:pPr>
        <w:pStyle w:val="Normal"/>
        <w:tabs>
          <w:tab w:val="clear" w:pos="709"/>
          <w:tab w:val="left" w:pos="4395" w:leader="none"/>
        </w:tabs>
        <w:ind w:left="74" w:right="74" w:hanging="74"/>
        <w:jc w:val="center"/>
        <w:rPr/>
      </w:pPr>
      <w:r>
        <w:rPr>
          <w:rFonts w:eastAsia="Calibri"/>
          <w:sz w:val="28"/>
          <w:szCs w:val="28"/>
        </w:rPr>
        <w:t xml:space="preserve">ПРЕДОСТАВЛЯЕМЫХ МУНИЦИПАЛЬНЫМ КАЗЕННЫМ УЧРЕЖДЕНИЕМ </w:t>
      </w:r>
      <w:r>
        <w:rPr>
          <w:rFonts w:eastAsia="Calibri"/>
          <w:color w:val="000000"/>
          <w:sz w:val="28"/>
          <w:szCs w:val="28"/>
        </w:rPr>
        <w:t xml:space="preserve">"МНОГОФУНКЦИОНАЛЬНЫЙ ЦЕНТР ПРЕДОСТАВЛЕНИЯ ГОСУДАРСТВЕННЫХ И МУНИЦИПАЛЬНЫХ УСЛУГ» ИПАТОВСКОГО МУНИЦИПАЛЬНОГО РАЙОНА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ТАВРОПОЛЬСКОГО КРАЯ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78"/>
        <w:gridCol w:w="1984"/>
      </w:tblGrid>
      <w:tr>
        <w:trPr>
          <w:trHeight w:val="841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лат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Установленный тариф, руб.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b/>
                <w:sz w:val="28"/>
                <w:szCs w:val="28"/>
              </w:rPr>
              <w:t>Услуги в сфере недвижимости</w:t>
            </w:r>
          </w:p>
        </w:tc>
      </w:tr>
      <w:tr>
        <w:trPr>
          <w:trHeight w:val="5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олнение Декларации об объекте не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</w:tr>
      <w:tr>
        <w:trPr>
          <w:trHeight w:val="5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</w:rPr>
              <w:t>Составление договора купли-продажи земельного участка, земельной доли, имущества, жилых и не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</w:tr>
      <w:tr>
        <w:trPr>
          <w:trHeight w:val="5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ставление договора купли-продажи земельного участка и жилого стро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</w:tr>
      <w:tr>
        <w:trPr>
          <w:trHeight w:val="5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ставление договора купли-продажи земельного участка и жилого помещения за счет средств материнского капитала (ипотечного кредит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</w:tr>
      <w:tr>
        <w:trPr>
          <w:trHeight w:val="5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Составление договора аренды (субаренды) земельного участка, земельной доли, имущества, жилых и не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</w:tr>
      <w:tr>
        <w:trPr>
          <w:trHeight w:val="5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Составление договора мены земельного участка, земельной доли, имущества, жилых и не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</w:tr>
      <w:tr>
        <w:trPr>
          <w:trHeight w:val="5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Составление договора дарения земельного участка, земельной доли, имущества, жилых и не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</w:tr>
      <w:tr>
        <w:trPr>
          <w:trHeight w:val="5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Составление предварительного договора купли-продажи земельного участка, земельной доли, имущества, жилых и не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</w:tr>
      <w:tr>
        <w:trPr>
          <w:trHeight w:val="5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Соглашение о расторжении договора аренды (субаренды) земельного участка, земельной доли,  имущества, жилых и не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</w:tr>
      <w:tr>
        <w:trPr>
          <w:trHeight w:val="5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Сдача в аренду движимого и недвижимого имущества, с согласия собственника (1 кв.м./меся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</w:t>
            </w:r>
          </w:p>
        </w:tc>
      </w:tr>
      <w:tr>
        <w:trPr>
          <w:trHeight w:val="5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hd w:fill="FFFFFF" w:val="clear"/>
              </w:rPr>
              <w:t xml:space="preserve">Размещение платежных терминалов, банкоматов </w:t>
            </w:r>
          </w:p>
          <w:p>
            <w:pPr>
              <w:pStyle w:val="Normal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>(1 кв.м./меся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</w:t>
            </w:r>
          </w:p>
        </w:tc>
      </w:tr>
      <w:tr>
        <w:trPr>
          <w:trHeight w:val="5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>Размещение вендинговых аппаратов (1 кв.м./меся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</w:t>
            </w:r>
          </w:p>
        </w:tc>
      </w:tr>
      <w:tr>
        <w:trPr>
          <w:trHeight w:val="306" w:hRule="atLeast"/>
        </w:trPr>
        <w:tc>
          <w:tcPr>
            <w:tcW w:w="9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sz w:val="28"/>
                <w:szCs w:val="28"/>
              </w:rPr>
              <w:t>Услуги в гражданско-правовой сфере</w:t>
            </w:r>
          </w:p>
        </w:tc>
      </w:tr>
      <w:tr>
        <w:trPr>
          <w:trHeight w:val="26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заявления на заграничный па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>
          <w:trHeight w:val="53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бланка листа статистического учета прибытия (форма №12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0</w:t>
            </w:r>
          </w:p>
        </w:tc>
      </w:tr>
      <w:tr>
        <w:trPr>
          <w:trHeight w:val="53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</w:rPr>
              <w:t>Заполнение бланка листа статистического учета выбытия (форма №12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бланка карточки рег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форма 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полнение бланка заявления о регистрации по месту пребывания (форма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>
          <w:trHeight w:val="51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полнение бланка заявления о регистрации по месту жительства (форма 6 верхн и нижн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>
          <w:trHeight w:val="51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бланка заявления о выдаче (замене) паспорта (форма 1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бланка адресного листка убытия (форма 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бланка адресного листка прибытия (форма 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</w:rPr>
              <w:t>Составление трудового 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ставление дополнительного соглашения к трудовому 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готовка исковых заяв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</w:tr>
      <w:tr>
        <w:trPr>
          <w:trHeight w:val="288" w:hRule="atLeast"/>
        </w:trPr>
        <w:tc>
          <w:tcPr>
            <w:tcW w:w="9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sz w:val="28"/>
                <w:szCs w:val="28"/>
              </w:rPr>
              <w:t>Технические услуги</w:t>
            </w:r>
          </w:p>
        </w:tc>
      </w:tr>
      <w:tr>
        <w:trPr>
          <w:trHeight w:val="29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рокопирование текста (страница А4, 1 прог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</w:rPr>
              <w:t>Ксерокопирование текста (страница А3, 1 прог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>
          <w:trHeight w:val="29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инирование листа формата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>
          <w:trHeight w:val="29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инирование листа формата А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>
          <w:trHeight w:val="29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инирование листа формата А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инирование листа формата А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81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печатка документа с из информационно-правовой системы, Internet, с СD-RОМ, и т.д. формат А4 (1 страни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81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</w:rPr>
              <w:t>Распечатка документа с электронного носителя на листе формата А3  (1 страни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>
          <w:trHeight w:val="5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сканированной информации на диск (без стоимости дис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сканированной информации на диск (с учетом стоимости дис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>
          <w:trHeight w:val="55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нирование текста, фотографии, рисунка (формат А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>
          <w:trHeight w:val="4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нирование текста, фотографии, рисунка (формат А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фак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>
          <w:trHeight w:val="6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равка информации факсом (за 1 стр. формата А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ная печать на листе формата А4 (1 стор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</w:tr>
      <w:tr>
        <w:trPr>
          <w:trHeight w:val="5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актирование готового текста на электронном носителе (1 страница формата А4 без распечат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текста на ПЭВМ 1 страница формата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равка документов электронной почт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печать цветная размером 9Х13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>
          <w:trHeight w:val="25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печать цветная размером 10Х15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>
          <w:trHeight w:val="38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печать цветная размером 13Х18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</w:tr>
      <w:tr>
        <w:trPr>
          <w:trHeight w:val="40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печать цветная размером 20Х30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>
          <w:trHeight w:val="37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ажирование документов формата А4 (1 страни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19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езд специалиста на дом для приема докумен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черте гор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ределы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</w:tr>
      <w:tr>
        <w:trPr>
          <w:trHeight w:val="54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02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+ 10руб/км</w:t>
            </w:r>
          </w:p>
        </w:tc>
      </w:tr>
      <w:tr>
        <w:trPr>
          <w:trHeight w:val="418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результата услуги на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черте гор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ределы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</w:tr>
      <w:tr>
        <w:trPr>
          <w:trHeight w:val="41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02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+10 руб/км</w:t>
            </w:r>
          </w:p>
        </w:tc>
      </w:tr>
      <w:tr>
        <w:trPr>
          <w:trHeight w:val="268" w:hRule="atLeast"/>
        </w:trPr>
        <w:tc>
          <w:tcPr>
            <w:tcW w:w="9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sz w:val="28"/>
                <w:szCs w:val="28"/>
              </w:rPr>
              <w:t>Услуги в сфере предпринимательской деятельности</w:t>
            </w:r>
          </w:p>
        </w:tc>
      </w:tr>
      <w:tr>
        <w:trPr>
          <w:trHeight w:val="823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ставление налоговой декларации 3_НДФЛ за один источник дохода или один налоговый вычет при покупке квартиры без ипоте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</w:tr>
      <w:tr>
        <w:trPr>
          <w:trHeight w:val="4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02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 покупке квартиры по ипотеке (в креди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02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 оплате обучения или л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</w:tr>
      <w:tr>
        <w:trPr>
          <w:trHeight w:val="55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02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 продаже имущества (квартира, автомобиль), сдачи квартиры в аре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</w:tr>
      <w:tr>
        <w:trPr>
          <w:trHeight w:val="52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ставление налоговой декларации 3_НДФЛ при нескольких источников дохода или налоговых выч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</w:tr>
      <w:tr>
        <w:trPr>
          <w:trHeight w:val="8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олнение заявления по государственной регистрации юридического лица при создании - форма Р11001 (1 учредите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</w:tr>
      <w:tr>
        <w:trPr>
          <w:trHeight w:val="82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олнение заявления по государственной регистрации изменений, вносимых в ЕГРЮЛ - форма Р13001, Р14001 (1 измен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</w:tr>
      <w:tr>
        <w:trPr>
          <w:trHeight w:val="110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заявления по государственной регистрации юридического лица в связи с его ликвидацией - форма Р16001 или одного из уведомлений формы Р15001, Р15002, Р15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</w:tr>
      <w:tr>
        <w:trPr>
          <w:trHeight w:val="6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заявления по государственной регистрации ИП - форма Р21001,24001,26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</w:tr>
      <w:tr>
        <w:trPr>
          <w:trHeight w:val="6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</w:rPr>
              <w:t>Подготовка типового устава юридическо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</w:tr>
      <w:tr>
        <w:trPr>
          <w:trHeight w:val="6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готовка протокола собрания или решения о создании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</w:tr>
      <w:tr>
        <w:trPr>
          <w:trHeight w:val="6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полнение документов для 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eastAsia="Times New Roman" w:cs="Calibri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false"/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4"/>
      <w:ind w:firstLine="514"/>
      <w:jc w:val="both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6"/>
      <w:ind w:firstLine="696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240"/>
    </w:pPr>
    <w:rPr>
      <w:rFonts w:ascii="Palatino Linotype" w:hAnsi="Palatino Linotype" w:cs="Palatino Linotype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28:00Z</dcterms:created>
  <dc:creator>Право</dc:creator>
  <dc:description/>
  <cp:keywords/>
  <dc:language>en-US</dc:language>
  <cp:lastModifiedBy>user</cp:lastModifiedBy>
  <cp:lastPrinted>2015-07-17T08:39:00Z</cp:lastPrinted>
  <dcterms:modified xsi:type="dcterms:W3CDTF">2015-07-17T05:46:00Z</dcterms:modified>
  <cp:revision>6</cp:revision>
  <dc:subject/>
  <dc:title>ПОСТАНОВЛЕНИЕ</dc:title>
</cp:coreProperties>
</file>