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7 июля 2015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        № 165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становлении тарифов на оказание платных услуг, предоставляемых муниципальным казенным учреждением «Многофункциональный центр предоставления государственных и муниципальных услуг»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06 октября 2003 №131-ФЗ «Об общих принципах организации местного самоуправления в Российской Федерации», Решением Совета Ипатовского муниципального района Ставропольского края от 24 апреля 2012 г. №33 «Об утверждении положения о порядке установления тарифов на услуги и работы муниципальных предприятий и учреждений, подведомственных администрации Ипатовского муниципального района Ставропольского края», постановлением администрации Ипатовского муниципального района Ставропольского края от 01 апреля 2015 г. № 294 «О платных услугах, предоставляемых муниципальным казенным учреждением «Многофункциональный центр предоставления государственных и муниципальных услуг» Ипатовского муниципального района Ставропольского края (с изменениями, внесенными постановлением администрации Ипатовского муниципального района Ставропольского края от 16 июля 2015 г. № 517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становить тарифы на оказание платных услуг, предоставляемых муниципальным казенным учреждением «Многофункциональный центр предоставления государственных и муниципальных услуг» Ипатовского муниципального района Ставропольского края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публиковать тарифы на оказание платных услуг, предоставляемых муниципальным казенным учреждением «Многофункциональный центр предоставления государственных и муниципальных услуг» Ипатовского муниципального района Ставропольского края в общественно-политической газете «Степные зор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распоряжение администрации Ипатовского муниципального района Ставропольского края от 01 апреля 2015 года №59-р «Об установлении тарифов на оказание платных услуг, предоставляемых муниципальным казенным учреждением «Многофункциональный центр предоставления государственных и муниципальных услуг»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 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 силу со дня его опублик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ая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Т.Н. С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31:00Z</dcterms:created>
  <dc:creator>user</dc:creator>
  <dc:description/>
  <cp:keywords/>
  <dc:language>en-US</dc:language>
  <cp:lastModifiedBy>Пользователь Windows</cp:lastModifiedBy>
  <cp:lastPrinted>2015-07-17T08:35:00Z</cp:lastPrinted>
  <dcterms:modified xsi:type="dcterms:W3CDTF">2021-10-07T07:04:00Z</dcterms:modified>
  <cp:revision>4</cp:revision>
  <dc:subject/>
  <dc:title/>
</cp:coreProperties>
</file>