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ктября 2020 г.                              г. Ипатово                                         № 1410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естр муниципальных услуг (функций)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30 марта 2018 г. № 358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комендуемым типовым перечнем муниципальных услуг, утвержденным протоколом заседания рабочей группы по снижению административных барьеров и повышению доступности и качества предос-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от 14 октября 2010 г. № 323-п, от 02 октября 2020 г. № 4, администрация Ипатовского городского округа Ставропольского кр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реестр муниципальных услуг (функций)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30 марта 2018 г. № 358 (с изменениями, внесенными постановлениями администрации Ипатовского городского округа Ставропольского края от 27 июля 2018 г. № 934, от 18 декабря 2018 г. № 1612, от 12 февраля 2019 г. № 145, от 27 мая 2019 г. № 836, от 18 февраля 2020 г. № 197, от 05 июня 2020 г. № 711, от 06 июля 2020 г. № 87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Ипатовского городского округа Ставропольского края  Т.А. Фоменко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5934075" cy="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8.2pt;width:467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Фом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Н. Кудла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АИГО</w:t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го и кадрового обеспечения АИГО</w:t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ельского хозяйства и гражданской обороны</w:t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 и земельных отношений</w:t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</w:t>
        <w:tab/>
        <w:t xml:space="preserve"> 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1438"/>
    <w:pPr>
      <w:widowControl/>
      <w:suppressAutoHyphens w:val="false"/>
      <w:bidi w:val="0"/>
      <w:spacing w:before="0" w:after="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qFormat/>
    <w:rsid w:val="00c64cb5"/>
    <w:rPr>
      <w:rFonts w:ascii="Times New Roman" w:hAnsi="Times New Roman"/>
      <w:sz w:val="26"/>
    </w:rPr>
  </w:style>
  <w:style w:type="character" w:styleId="InternetLink">
    <w:name w:val="Hyperlink"/>
    <w:basedOn w:val="DefaultParagraphFont"/>
    <w:uiPriority w:val="99"/>
    <w:rsid w:val="00c64cb5"/>
    <w:rPr>
      <w:rFonts w:cs="Times New Roman"/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c64cb5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036e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qFormat/>
    <w:rsid w:val="00440559"/>
    <w:pPr>
      <w:widowControl/>
      <w:bidi w:val="0"/>
      <w:spacing w:lineRule="auto" w:line="288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ru-RU" w:eastAsia="ru-RU" w:bidi="ar-SA"/>
    </w:rPr>
  </w:style>
  <w:style w:type="paragraph" w:styleId="ConsNormal" w:customStyle="1">
    <w:name w:val="ConsNormal"/>
    <w:qFormat/>
    <w:rsid w:val="00646df6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16"/>
      <w:szCs w:val="16"/>
      <w:lang w:eastAsia="ar-SA" w:val="ru-RU" w:bidi="ar-SA"/>
    </w:rPr>
  </w:style>
  <w:style w:type="paragraph" w:styleId="Style15" w:customStyle="1">
    <w:name w:val="Пункты"/>
    <w:basedOn w:val="Normal"/>
    <w:qFormat/>
    <w:rsid w:val="00646df6"/>
    <w:pPr>
      <w:widowControl w:val="false"/>
      <w:shd w:val="clear" w:color="auto" w:fill="FFFFFF"/>
      <w:suppressAutoHyphens w:val="true"/>
      <w:spacing w:lineRule="exact" w:line="276"/>
      <w:ind w:hanging="227"/>
      <w:jc w:val="left"/>
      <w:textAlignment w:val="baseline"/>
    </w:pPr>
    <w:rPr>
      <w:rFonts w:ascii="Times New Roman" w:hAnsi="Times New Roman" w:eastAsia="Lucida Sans Unicode" w:cs="Times New Roman"/>
      <w:sz w:val="26"/>
      <w:szCs w:val="26"/>
    </w:rPr>
  </w:style>
  <w:style w:type="paragraph" w:styleId="ListParagraph">
    <w:name w:val="List Paragraph"/>
    <w:basedOn w:val="Normal"/>
    <w:uiPriority w:val="34"/>
    <w:qFormat/>
    <w:rsid w:val="000439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036e3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e73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A49292-C4D2-4F79-B7BD-FC682FD677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22</Words>
  <Characters>2977</Characters>
  <CharactersWithSpaces>349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56:00Z</dcterms:created>
  <dc:creator>Наталья</dc:creator>
  <dc:description/>
  <dc:language>en-US</dc:language>
  <cp:lastModifiedBy>Саша</cp:lastModifiedBy>
  <cp:lastPrinted>2020-10-26T06:42:00Z</cp:lastPrinted>
  <dcterms:modified xsi:type="dcterms:W3CDTF">2020-10-26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