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ConsPlus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ConsPlus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. № 18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чей группе администрации Ипатовского городского округа Ставропольского края по вопросам реализации антикоррупцио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ю корруп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bookmarkStart w:id="0" w:name="Par100"/>
      <w:bookmarkEnd w:id="0"/>
      <w:r>
        <w:rPr>
          <w:rFonts w:cs="Times New Roman" w:ascii="Times New Roman" w:hAnsi="Times New Roman"/>
          <w:sz w:val="28"/>
          <w:szCs w:val="28"/>
        </w:rPr>
        <w:t>1. Рабочая группа администрации Ипатовского городского округа Ставропольского края по вопросам реализации антикоррупционной политики и противодействию коррупции (далее соответственно - администрация, рабочая группа) является совещательным органом, образованным в целях обеспечения реализации в администрации антикоррупционной политики и решения вопросов противодействия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бочая группа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другими правовыми актами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сновным Законом) Ставропольского края, законами Ставропольского края и иными правовыми актами Ставропольского края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ая группа осуществляет свою деятельность во взаимодействии с управлениями (отделами, комитетом) со статусом юридического лица администрации Ипатовского городского округа Ставропольского края (далее – структурные подразделения администрации), подведомственными администрации организациями и учреждениями (далее - подведомственные учреждения), прокуратурой Ипатовского района, общественно - политическими объединениями, осуществляющими свою деятельность на территории Ипатовского района Ставропольского края, при реализ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«О противодействии коррупции в Ставропольском крае» и подготовке рекомендаций главе Ипатовского городского округа Ставропольского края (далее – глава Ипатовского округа) по вопросам совершенствования механизмов противодействия коррупции 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я рабочей группы, принимаемые в пределах её компетенции, нося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 функции рабочей группы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  <w:t>5. Основными задачами рабочей групп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разработке и реализации приоритетных направлений осуществления антикоррупционной политики в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мер по совершенствованию деятельности отделов аппарата администрации и структурных подразделений администрации в области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открытости и прозрачности деятельност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чая групп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редложения главе Ипатовского округа, по выявлению причин и условий, способствующих возникновению коррупции, и их устран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аствует в разработке программы по противодействию коррупции в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анализ деятельности отделов аппарата администрации и структурных подразделений администрации с целью совершенствования механизмов противодействия коррупции в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в пределах своей компетенции контроль за выполнением программы по противодействию коррупции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рабочей групп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чая группа при осуществлении своих функций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сить главе Ипатовского округа предложения по подготовке заседаний администрации, проектов постановлений, распоряжений по вопросам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ть и получать в установленном порядке от отделов аппарата администрации, структурных подразделений администрации материалы и информацию по вопросам, относящимся к её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глашать для участия в заседаниях рабочей группы представителей отделов аппарата администрации, структурных подразделений администрации, подведомственных учреждений, прокуратуры Ипатовского района, общественно-политических объединений, осуществляющих свою деятельность на территории Ипат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заимодействовать с представителями прокуратуры Ипатовского района и общественно - политическими объединениями, осуществляющими свою деятельность на территории Ипатовского района Ставропольского края, и со средствами массовой информации Ставропольского края по вопросам, входящим в её компетен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формирования и деятельности рабочей групп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став рабочей группы утверждается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формируется в составе председателя рабочей группы, его заместителя, секретаря рабочей группы и членов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дседатель рабочей груп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деятельностью рабочей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едательствует на заседаниях рабочей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верждает на основе предложений членов рабочей группы план заседаний рабочей группы на календарный год и повестку дня её очередного засе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ет место, дату и время проведения заседаний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ериод отсутствия председателя рабочей группы его полномочия выполняет его замест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екретарь рабочей груп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подготовку заседаний рабочей группы и проектов её решений с учетом предложений, поступивших от членов рабочей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озднее чем за три рабочих дня информирует членов рабочей группы о месте, дате и времени проведения, а также повестке дня очередного заседания рабочей группы, обеспечивает их необходимыми материал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формляет протокол заседания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рассылку документов в соответствии с решениями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ает на официальном сайте администрации информацию о проведённом заседании рабочей группы и решении, принятом на нё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ной формой деятельности рабочей группы являются заседания, которые проводятся один раз в кварта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рабочей группы считается правомочным, если на нем присутствует не менее половины её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ие на заседании рабочей группы её членов обязательно. В случае отсутствия члена рабочей группы он вправе изложить своё особое мнение по рассматриваемым вопросам в письменной форме, которое доводится до сведения членов рабочей группы и отражается в протоколе заседания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рабочей группы считается принятым, если за него проголосовало более половины присутствующих на заседании членов рабочей группы. В случае равенства голосов решающим является голос председательствующего на заседании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 рабочей группы оформляется протоколом, который подписывается председателем рабочей группы или заместителем председателя рабочей группы и секретарем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решением рабочей группы член рабочей группы имеет право изложить в письменном виде свое особое мнение, которое подлежит приобщению к протоколу заседания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формация неконфиденциального характера о рассмотренных рабочей группой вопросах по решению председателя рабочей группы может передаваться в редакции средств массовой информации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рганизационно-техническое обеспечение деятельности рабочей группы осуществляется отделом правового и кадрового обеспечения администрации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/>
      </w:pPr>
      <w:r>
        <w:rPr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администрации Ипатов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от 28 февраля 2018 г. № 18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абочей группы администрации Ипатовского городского округа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Ставропольского края по вопросам реализации антикоррупционной политик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 противодействию коррупци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0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ондратьева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Эльвира Валерь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аместитель главы администрации Ипатовского городского округа Ставропольского края, председатель рабочей группы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Сушк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Ипатовского городского округа Ставропольского края, заместитель председателя рабочей группы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росн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ветлана Ростислав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аместитель начальника отдела правового и кадрового обеспечения администрации Ипатовского городского округа Ставропольского края, секретарь рабочей группы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зл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Владимир Викторович </w:t>
            </w:r>
          </w:p>
        </w:tc>
        <w:tc>
          <w:tcPr>
            <w:tcW w:w="5209" w:type="dxa"/>
            <w:tcBorders/>
          </w:tcPr>
          <w:p>
            <w:pPr>
              <w:pStyle w:val="22"/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Ипатовского районного отделения Ставропольской краев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угинец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Лариса Сергеевна 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ик отдела по организационным и общим вопросам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арина Александр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альк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льга Михайл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иректор муниципального казенного учреждения средней общеобразовательной школы № 1 г. Ипатово Ипатовского район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Ломаки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ария Павл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уководитель Местного исполнительного комитета Ипатовского местного отделения Всероссийской политической партии «ЕДИНАЯ РОССИЯ» (по согласованию)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лескач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алина Дмитри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редставитель Ипатовской районной организации профсоюза работников образования и науки Российской Федерации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ринев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начальник отдела имущественных и земельных отношений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Черкасова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атьяна Алексе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начальник отдела закупок для муниципальных нужд администрации Ипатовского городского округа Ставропольского края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Verdana" w:hAnsi="Verdana" w:eastAsia="Times New Roman" w:cs="Times New Roman"/>
      <w:sz w:val="20"/>
      <w:szCs w:val="24"/>
    </w:rPr>
  </w:style>
  <w:style w:type="character" w:styleId="21">
    <w:name w:val="Основной текст 2 Знак"/>
    <w:basedOn w:val="Style14"/>
    <w:qFormat/>
    <w:rPr>
      <w:sz w:val="2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hanging="0"/>
      <w:jc w:val="center"/>
    </w:pPr>
    <w:rPr>
      <w:rFonts w:ascii="Verdana" w:hAnsi="Verdana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660F11FB95456D2A705DB9BC2BFEC8338E1E1A332C4BF93AF7DRFUDL" TargetMode="External"/><Relationship Id="rId3" Type="http://schemas.openxmlformats.org/officeDocument/2006/relationships/hyperlink" Target="consultantplus://offline/ref=42D660F11FB95456D2A71BD68DAEE1E6863BB8E9AC6C9DEA9BA528A54DD46AC0RDU1L" TargetMode="External"/><Relationship Id="rId4" Type="http://schemas.openxmlformats.org/officeDocument/2006/relationships/hyperlink" Target="consultantplus://offline/ref=42D660F11FB95456D2A71BD68DAEE1E6863BB8E9AC609DEC97A528A54DD46AC0RDU1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48:00Z</dcterms:created>
  <dc:creator>user</dc:creator>
  <dc:description/>
  <cp:keywords/>
  <dc:language>en-US</dc:language>
  <cp:lastModifiedBy>user</cp:lastModifiedBy>
  <cp:lastPrinted>2018-02-28T11:18:00Z</cp:lastPrinted>
  <dcterms:modified xsi:type="dcterms:W3CDTF">2018-02-28T08:19:00Z</dcterms:modified>
  <cp:revision>29</cp:revision>
  <dc:subject/>
  <dc:title/>
</cp:coreProperties>
</file>