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8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Normal"/>
        <w:spacing w:lineRule="atLeast" w:line="240"/>
        <w:ind w:left="8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Правительства</w:t>
      </w:r>
    </w:p>
    <w:p>
      <w:pPr>
        <w:pStyle w:val="Normal"/>
        <w:spacing w:lineRule="atLeast" w:line="240"/>
        <w:ind w:left="8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spacing w:lineRule="atLeast" w:line="240"/>
        <w:ind w:left="8540" w:hanging="0"/>
        <w:jc w:val="center"/>
        <w:rPr/>
      </w:pPr>
      <w:r>
        <w:rPr>
          <w:rFonts w:cs="Times New Roman" w:ascii="Times New Roman" w:hAnsi="Times New Roman"/>
        </w:rPr>
        <w:t>от 8 сентября 2010 г. № 1519-р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И З М Е Н Е Н И Я,</w:t>
      </w:r>
    </w:p>
    <w:p>
      <w:pPr>
        <w:pStyle w:val="Normal"/>
        <w:spacing w:lineRule="exact" w:line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Cs w:val="28"/>
        </w:rPr>
        <w:t xml:space="preserve">которые вносятся в план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 </w:t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лан изложить в следующей редакции:</w:t>
      </w:r>
    </w:p>
    <w:p>
      <w:pPr>
        <w:pStyle w:val="Normal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left="91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ТВЕРЖДЕН</w:t>
      </w:r>
    </w:p>
    <w:p>
      <w:pPr>
        <w:pStyle w:val="Normal"/>
        <w:spacing w:lineRule="atLeast" w:line="240"/>
        <w:ind w:left="91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м Правительства</w:t>
      </w:r>
    </w:p>
    <w:p>
      <w:pPr>
        <w:pStyle w:val="Normal"/>
        <w:widowControl w:val="false"/>
        <w:spacing w:lineRule="atLeast" w:line="240"/>
        <w:ind w:left="91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spacing w:lineRule="atLeast" w:line="240"/>
        <w:ind w:left="91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 октября 2009 г. № 1555-р</w:t>
      </w:r>
    </w:p>
    <w:p>
      <w:pPr>
        <w:pStyle w:val="Normal"/>
        <w:widowControl w:val="false"/>
        <w:spacing w:lineRule="atLeast" w:line="240"/>
        <w:ind w:left="91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акции распоряжения </w:t>
      </w:r>
    </w:p>
    <w:p>
      <w:pPr>
        <w:pStyle w:val="Normal"/>
        <w:widowControl w:val="false"/>
        <w:spacing w:lineRule="atLeast" w:line="240"/>
        <w:ind w:left="91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а Российской Федерации</w:t>
      </w:r>
    </w:p>
    <w:p>
      <w:pPr>
        <w:pStyle w:val="Normal"/>
        <w:widowControl w:val="false"/>
        <w:spacing w:lineRule="atLeast" w:line="240"/>
        <w:ind w:left="10080" w:hanging="9"/>
        <w:jc w:val="left"/>
        <w:rPr/>
      </w:pPr>
      <w:r>
        <w:rPr>
          <w:rFonts w:cs="Times New Roman" w:ascii="Times New Roman" w:hAnsi="Times New Roman"/>
        </w:rPr>
        <w:t>от 8 сентября 2010 г. № 1519-р)</w:t>
      </w:r>
    </w:p>
    <w:p>
      <w:pPr>
        <w:pStyle w:val="Normal"/>
        <w:widowControl w:val="false"/>
        <w:spacing w:lineRule="atLeast" w:line="24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 Л А Н</w:t>
      </w:r>
    </w:p>
    <w:p>
      <w:pPr>
        <w:pStyle w:val="Normal"/>
        <w:widowControl w:val="false"/>
        <w:spacing w:lineRule="exact" w:line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ерехода на предоставление государственных услуг и исполнение государственных функций</w:t>
      </w:r>
    </w:p>
    <w:p>
      <w:pPr>
        <w:pStyle w:val="Normal"/>
        <w:widowControl w:val="false"/>
        <w:spacing w:lineRule="atLeas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электронном виде федеральными органами исполнительной власти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046"/>
        <w:gridCol w:w="2319"/>
        <w:gridCol w:w="1576"/>
        <w:gridCol w:w="41"/>
        <w:gridCol w:w="1539"/>
        <w:gridCol w:w="26"/>
        <w:gridCol w:w="1563"/>
        <w:gridCol w:w="1457"/>
        <w:gridCol w:w="1364"/>
      </w:tblGrid>
      <w:tr>
        <w:trPr>
          <w:tblHeader w:val="true"/>
          <w:cantSplit w:val="true"/>
        </w:trPr>
        <w:tc>
          <w:tcPr>
            <w:tcW w:w="46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роки реализации этапов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blHeader w:val="true"/>
          <w:cantSplit w:val="true"/>
        </w:trPr>
        <w:tc>
          <w:tcPr>
            <w:tcW w:w="46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этап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этап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эта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эта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этап</w:t>
            </w:r>
          </w:p>
        </w:tc>
      </w:tr>
      <w:tr>
        <w:trPr>
          <w:tblHeader w:val="true"/>
          <w:cantSplit w:val="true"/>
        </w:trPr>
        <w:tc>
          <w:tcPr>
            <w:tcW w:w="14570" w:type="dxa"/>
            <w:gridSpan w:val="10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 Государственные услуги и (или) функции по постановке на налоговый учет, взаимодействию с налогоплательщиками, а также по уплате налогов и сборов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налогу на доходы физических лиц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фин России,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налогу на прибыль российских организаций, в том числе при выполнении соглашений о разделе продук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фин России,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налогу на добавленную стоимость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0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налогу по акцизам на подакцизные товары, в том числе на табачные издел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0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налогу на добычу полезных ископаемых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0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налогу на прибыль иностранных организа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0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единому сельскохозяйственному налогу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0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ием налоговой декларации о доходах, полученных российской организацией из источников за пределами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0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единому налогу на вмененный доход для отдельных видов деятельност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0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налогу, уплачиваемому в связи с применением упрощенной системы налогооблож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транспортному налогу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водному налогу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земельному налогу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единой (упрощенной) налоговой декларации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налоговой декларации по налогу на имущество организа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16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информации о налоговой задолженности физического лиц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фин России,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НС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густ </w:t>
              <w:br/>
              <w:t>2010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густ </w:t>
              <w:br/>
              <w:t>2010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январь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 2011 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. Государственные услуги и (или) функции по регистрации юридических лиц и индивидуальных предпринимателей, 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а также по получению выписок из реестров юридических лиц и индивидуальных предпринимателей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7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регистрация юридических лиц и физических лиц в качестве индивидуальных предпринимателей и крестьянских (фермерских) хозяйст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прел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18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Учет организаций и физических лиц, ведение Единого государственного реестра налогоплательщиков и предоставление содержащихся в нем сведен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густ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19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Ведение Единого государственного реестра юридических лиц, Единого государственного реестра индивидуальных предпринимателей и предоставление содержащихся в них сведен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  <w:br/>
              <w:t>ФН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июнь</w:t>
              <w:br/>
              <w:t xml:space="preserve"> 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20.</w:t>
            </w:r>
          </w:p>
        </w:tc>
        <w:tc>
          <w:tcPr>
            <w:tcW w:w="40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едоставление в установленном порядке информации физическим и юридическим лицам о зарегистрированных некоммерческих организациях, филиалах и представительствах иностранных некоммерческих неправительственных организа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юст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 Государственные услуги по постановке на учет и снятию с учета автотранспортных средств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1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егистрация автомототранспортных средств и прицепов к ним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ВД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февраль 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  <w:br/>
              <w:t>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ый технический осмотр транспортных средст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ВД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феврал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декабрь </w:t>
              <w:br/>
              <w:t>2012 г.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 Государственные услуги по выдаче документов, связанных с таможенным оформлением товаров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23</w:t>
            </w:r>
            <w:r>
              <w:rPr>
                <w:szCs w:val="28"/>
              </w:rPr>
              <w:t>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инятие предварительных решений о классификации товаров в соответствии с товарной номенклатурой внешнеэкономической деятельност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ФТС России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таможенных операций, связанных с приемом, регистрацией, отказом в регистрации и принятием решения по выпуску таможенной деклар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ТС Росс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2 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 Государственные услуги в сфере занятости населения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о положении на рынке труда в Российской Федерации, правах и гарантиях в области занятости населения и защиты от безработиц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здравсоц-развития России, </w:t>
              <w:br/>
              <w:t>Роструд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ктябр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 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>. Государственные услуги в сфере социальной защиты граждан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26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нформирование граждан о предоставлении государст-венной социальной помощи в виде набора социальных услуг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здравсоц-развития России, Росздравнадзор,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енсионный фонд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  <w:br/>
              <w:t>2011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2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декабрь 2012 г.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7.</w:t>
            </w:r>
          </w:p>
        </w:tc>
        <w:tc>
          <w:tcPr>
            <w:tcW w:w="4046" w:type="dxa"/>
            <w:tcBorders/>
          </w:tcPr>
          <w:p>
            <w:pPr>
              <w:pStyle w:val="Footer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и регистрация заявлений граждан об установлении им пенсий в соответствии с федеральными законами "О трудовых пенсиях в Российской Федерации" и "О государственном пенсионном обеспечении в Российской Федерации"</w:t>
            </w:r>
          </w:p>
          <w:p>
            <w:pPr>
              <w:pStyle w:val="Footer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Пенсионный фонд Российской Федерац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  <w:br/>
              <w:t>2010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3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нь </w:t>
              <w:br/>
              <w:t>2014 г.</w:t>
            </w:r>
          </w:p>
        </w:tc>
        <w:tc>
          <w:tcPr>
            <w:tcW w:w="1364" w:type="dxa"/>
            <w:tcBorders/>
          </w:tcPr>
          <w:p>
            <w:pPr>
              <w:pStyle w:val="Header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  <w:br/>
              <w:t>2014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28.</w:t>
            </w:r>
          </w:p>
        </w:tc>
        <w:tc>
          <w:tcPr>
            <w:tcW w:w="4046" w:type="dxa"/>
            <w:tcBorders/>
          </w:tcPr>
          <w:p>
            <w:pPr>
              <w:pStyle w:val="TextBodyIndent"/>
              <w:spacing w:lineRule="atLeast" w:line="24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ием от застрахованных лиц через страхователей и трансферагентов анкет с целью регистрации в системе обязательного пенсионного страхования и заявлений о добровольном вступлении в правоотношения в целях уплаты дополнительных страховых взносов на накопительную часть трудовой пенсии в соответствии с Федеральным законом "О дополнительных страховых взносах на накопительную часть трудовой пенсии и государственной поддержке формирования пенсионных накоплений"</w:t>
            </w:r>
          </w:p>
          <w:p>
            <w:pPr>
              <w:pStyle w:val="TextBodyIndent"/>
              <w:spacing w:lineRule="atLeast" w:line="24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Пенсионный фонд Российской Федерац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2 г.</w:t>
            </w:r>
          </w:p>
        </w:tc>
        <w:tc>
          <w:tcPr>
            <w:tcW w:w="1364" w:type="dxa"/>
            <w:tcBorders/>
          </w:tcPr>
          <w:p>
            <w:pPr>
              <w:pStyle w:val="Header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29.</w:t>
            </w:r>
          </w:p>
        </w:tc>
        <w:tc>
          <w:tcPr>
            <w:tcW w:w="4046" w:type="dxa"/>
            <w:tcBorders/>
          </w:tcPr>
          <w:p>
            <w:pPr>
              <w:pStyle w:val="TextBodyIndent"/>
              <w:spacing w:lineRule="atLeast" w:line="240"/>
              <w:ind w:hanging="0"/>
              <w:jc w:val="left"/>
              <w:rPr/>
            </w:pPr>
            <w:r>
              <w:rPr>
                <w:szCs w:val="28"/>
                <w:lang w:eastAsia="ru-RU"/>
              </w:rPr>
              <w:t xml:space="preserve">Прием от застрахованных лиц заявлений о выборе инвестиционного портфеля (управляющей компании) </w:t>
              <w:br/>
              <w:t>или о переходе в негосударственный пенсионный фонд для передачи им средств пенсионных накоплений</w:t>
            </w:r>
          </w:p>
          <w:p>
            <w:pPr>
              <w:pStyle w:val="TextBodyIndent"/>
              <w:spacing w:lineRule="atLeast" w:line="24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Пенсионный фонд Российской Федерац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  <w:br/>
              <w:t>2012 г.</w:t>
            </w:r>
          </w:p>
        </w:tc>
        <w:tc>
          <w:tcPr>
            <w:tcW w:w="1364" w:type="dxa"/>
            <w:tcBorders/>
          </w:tcPr>
          <w:p>
            <w:pPr>
              <w:pStyle w:val="Header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нь 2013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30.</w:t>
            </w:r>
          </w:p>
        </w:tc>
        <w:tc>
          <w:tcPr>
            <w:tcW w:w="4046" w:type="dxa"/>
            <w:tcBorders/>
          </w:tcPr>
          <w:p>
            <w:pPr>
              <w:pStyle w:val="TextBodyIndent"/>
              <w:spacing w:lineRule="atLeast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формирование застрахованных лиц о состоянии их индивидуальных лицевых счетов в системе обязательного пенсионного страхования согласно федеральным законам "Об индивидуальном (персонифицированном) учете в системе обязательного пенсионного страхования" и "Об инвестировании средств </w:t>
              <w:br/>
              <w:t>для финансирования накопительной части трудовой пенсии в Российской Федерации"</w:t>
            </w:r>
          </w:p>
          <w:p>
            <w:pPr>
              <w:pStyle w:val="TextBodyIndent"/>
              <w:spacing w:lineRule="atLeast" w:line="240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Пенсионный фонд Российской Федерац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TextBodyIndent"/>
              <w:spacing w:lineRule="atLeast" w:line="240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. Государственные услуги по взаимодействию со страхователями-работодателями в сфере обязательного 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енсионного и обязательного медицинского страхования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31.</w:t>
            </w:r>
          </w:p>
        </w:tc>
        <w:tc>
          <w:tcPr>
            <w:tcW w:w="4046" w:type="dxa"/>
            <w:tcBorders/>
          </w:tcPr>
          <w:p>
            <w:pPr>
              <w:pStyle w:val="Footer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егистрация страхователей-работодателей в территориальных органах Пенсионного фонда Российской Федерации в соответствии с федеральными законами "О трудовых пенсиях в Российской Федерации" и "О государственном пенсионном обеспечении в Российской Федерации"</w:t>
            </w:r>
          </w:p>
          <w:p>
            <w:pPr>
              <w:pStyle w:val="Footer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Пенсионный фонд Российской Федерац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Header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32.</w:t>
            </w:r>
          </w:p>
        </w:tc>
        <w:tc>
          <w:tcPr>
            <w:tcW w:w="4046" w:type="dxa"/>
            <w:tcBorders/>
          </w:tcPr>
          <w:p>
            <w:pPr>
              <w:pStyle w:val="Footer"/>
              <w:spacing w:lineRule="atLeast" w:line="240"/>
              <w:jc w:val="left"/>
              <w:rPr/>
            </w:pPr>
            <w:r>
              <w:rPr>
                <w:szCs w:val="28"/>
              </w:rPr>
              <w:t>Прием от страхователей отчетности по индивидуальному (персонифицированному) учету застрахованных лиц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Пенсионный фонд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Header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33.</w:t>
            </w:r>
          </w:p>
        </w:tc>
        <w:tc>
          <w:tcPr>
            <w:tcW w:w="4046" w:type="dxa"/>
            <w:tcBorders/>
          </w:tcPr>
          <w:p>
            <w:pPr>
              <w:pStyle w:val="Footer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Прием от страхователей отчетности по страховым взносам на обязательное пенсионное и обязательное медицинское страхование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Пенсионный фонд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Header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34.</w:t>
            </w:r>
          </w:p>
        </w:tc>
        <w:tc>
          <w:tcPr>
            <w:tcW w:w="4046" w:type="dxa"/>
            <w:tcBorders/>
          </w:tcPr>
          <w:p>
            <w:pPr>
              <w:pStyle w:val="Header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от страхователей реестров застрахованных лиц о перечислении дополнительных страховых взносов на накопительную часть трудовой пенсии и взносов работодателя в соответствии с Федеральным законом "О дополнительных страховых взносах на накопительную часть трудовой пенсии и государственной поддержке формирования пенсионных накоплений"</w:t>
            </w:r>
          </w:p>
          <w:p>
            <w:pPr>
              <w:pStyle w:val="Header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Пенсионный фонд Российской Федерац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Header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</w:rPr>
              <w:t>. Государственные услуги по приему, регистрации и рассмотрению в органах внутренних дел Российской Федерации сообщений о преступлениях и иной информации о правонарушениях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5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, регистрация и рассмотрение в органах внутренних дел Российской Федерации сообщений о преступлениях и иной информации о правонарушениях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ВД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12 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X</w:t>
            </w:r>
            <w:r>
              <w:rPr>
                <w:szCs w:val="28"/>
              </w:rPr>
              <w:t>. Осуществление лицензирования отдельных видов деятельности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36.</w:t>
            </w:r>
          </w:p>
        </w:tc>
        <w:tc>
          <w:tcPr>
            <w:tcW w:w="40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цензирование фармацевтической деятельности в сфере обращения лекарственных средств, предназначенных для медицинского примен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Росздравнадзор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декабря 2009 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09 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рт 2010 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 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szCs w:val="28"/>
              </w:rPr>
              <w:t>37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цензирование деятельности по производству лекарственных средств, предназначенных для медицинского применения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left"/>
              <w:rPr/>
            </w:pPr>
            <w:r>
              <w:rPr>
                <w:szCs w:val="28"/>
              </w:rPr>
              <w:t>Минпромторг России, Росздравнадзор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декабря 2009 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09 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рт 2010 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 г.</w:t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szCs w:val="28"/>
              </w:rPr>
              <w:t>38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Лицензирование медицинской деятельности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здравсоц</w:t>
              <w:softHyphen/>
              <w:t>развития России, Росздравнадзор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декабря 2009 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09 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рт 2010 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 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. Государственные услуги по оформлению и выдаче документов, удостоверяющих личность,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а также по предоставлению адресно-справочной информации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39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Оформление, выдача, замена и учет выданных паспортов гражданина Российской Федерации, а также иных документов, удостоверяющих личность гражданина Российской Федерации на территории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М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40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Оформление, выдача, замена и учет выданных паспортов гражданина Российской Федерации, а также иных документов, удостоверяющих личность гражданина Российской Федерации за пределами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М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41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ведение адресно-справочной работы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М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июнь 2012 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XI</w:t>
            </w:r>
            <w:r>
              <w:rPr>
                <w:szCs w:val="28"/>
              </w:rPr>
              <w:t>. Государственные услуги по регистрации по месту жительства и месту пребывания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42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Организация выдачи иностранным гражданам и лицам без гражданства разрешения на временное проживание в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М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43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Организация выдачи иностранным гражданам и лицам без гражданства вида на жительство в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М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май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44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Регистрационный учет граждан Российской Федерации по месту пребывания и по месту жительства в пределах Российской Федерац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М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й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45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формление приглашений на въезд в Российскую Федерацию по ходатайству федеральных органов государственной власти, дипломатических представительств и консульских учреждений иностранных государств в Российской Федерации, международных организаций и их представительств в Российской Федерации, представительств иностранных государств при международных организациях, находящихся в Российской Федерации, и органов государственной власти субъектов Российской Федерации, а также принятие решений о выдаче виз иностранным гражданам и лицам без гражданства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Д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 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09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нь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6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формление приглашений на въезд в Российскую Федерацию иностранных граждан и лиц без гражданства по ходатайству органов местного самоуправления, юридических лиц, граждан Российской Федерации и постоянно проживающих в Российской Федерации иностранных граждан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М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 2010 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0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 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 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XII</w:t>
            </w:r>
            <w:r>
              <w:rPr>
                <w:szCs w:val="28"/>
              </w:rPr>
              <w:t>. Государственные услуги в сфере образования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47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информации о документах об образовании (среднее, начальное и высшее профессиональное образование) и результатах проверки подлинности бланков документов об образовании (среднее, начальное и высшее профессиональное образование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обрнауки России, Рособрнадзо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  <w:br/>
              <w:t>2010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нтябрь </w:t>
              <w:br/>
              <w:t>2011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тябрь </w:t>
              <w:br/>
              <w:t>2012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ктябрь </w:t>
              <w:br/>
              <w:t>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48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Формирование и ведение базы данных об участниках единого государственного экзамена (предоставление сведений о результатах единого государственного экзамена, о подаче заявлений лицами, поступающими в высшие и средние специальные учебные заведения, а также о зачислении в высшие и средние специальные учебные заведения лиц, успешно прошедших вступительные испытания)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обрнауки России, Рособрнадзо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  <w:br/>
              <w:t>2010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  <w:br/>
              <w:t>2011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й </w:t>
              <w:br/>
              <w:t>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9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заявлений об установлении в Российской Федерации эквивалентности документов иностранных государств об образовании, установление и признание такой эквивалентности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обрнауки России, Рособрнадзо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 2010 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1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0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государственной аккредитации образовательных учреждений и научных организаций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обрнауки России, Рособрнадзо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 2010 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1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XIII</w:t>
            </w:r>
            <w:r>
              <w:rPr>
                <w:szCs w:val="28"/>
              </w:rPr>
              <w:t>. Государственные услуги по предоставлению информации из государственных библиотечных фондов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51.</w:t>
            </w:r>
          </w:p>
        </w:tc>
        <w:tc>
          <w:tcPr>
            <w:tcW w:w="404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иблиографической информации из государственных библиотечных фонд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культуры России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364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52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информации из государственных библиотечных фондов в части, не касающейся авторских пра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культуры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март 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2011 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XIV</w:t>
            </w:r>
            <w:r>
              <w:rPr>
                <w:szCs w:val="28"/>
              </w:rPr>
              <w:t>. Государственные услуги в сфере здравоохранения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53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егистрация изделий медицинского назначения, а также предоставление гражданам и организациям доступа к информации об изделиях медицинского назначения, прошедших регистрацию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Росздравнадзо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екабрь </w:t>
              <w:br/>
              <w:t>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54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гистрация лекарственных средств, предоставление гражданам и организациям доступа к информации о лекарственных средствах, прошедших регистрацию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Росздравнадзо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декабрь </w:t>
              <w:br/>
              <w:t>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55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гражданам и организациям доступа к информации о квалификации медицинских и фармацевтических работник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Росздравнадзо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ябрь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6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едоставление гражданам и организациям информации об оказании высокотехнологичной медицинской помощи населению Российской Федерации за счет средств федерального бюджета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7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дико-социальной экспертизы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 xml:space="preserve">развития России, </w:t>
              <w:br/>
              <w:t>ФМБА России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 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09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 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 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2 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8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егистрация предельных отпускных цен на жизненно необходимые и важнейшие лекарственные средства в установленном законодательством Российской Федерации порядке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/>
            </w:pPr>
            <w:r>
              <w:rPr>
                <w:szCs w:val="28"/>
              </w:rPr>
              <w:t>Минздравсоц</w:t>
              <w:softHyphen/>
              <w:t>развития России, Росздравнадзо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 2010 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0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 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 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XV</w:t>
            </w:r>
            <w:r>
              <w:rPr>
                <w:szCs w:val="28"/>
              </w:rPr>
              <w:t>. Государственные услуги по предоставлению государственной статистической информации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59.</w:t>
            </w:r>
          </w:p>
        </w:tc>
        <w:tc>
          <w:tcPr>
            <w:tcW w:w="404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официальной статистической информации по запросам граждан и организац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эконом</w:t>
              <w:softHyphen/>
              <w:t>развития России, Росстат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декабрь </w:t>
            </w:r>
            <w:r>
              <w:rPr>
                <w:szCs w:val="28"/>
                <w:lang w:val="en-US"/>
              </w:rPr>
              <w:br/>
            </w:r>
            <w:r>
              <w:rPr>
                <w:szCs w:val="28"/>
              </w:rPr>
              <w:t>2010 г.</w:t>
            </w:r>
          </w:p>
        </w:tc>
      </w:tr>
      <w:tr>
        <w:trPr>
          <w:cantSplit w:val="true"/>
        </w:trPr>
        <w:tc>
          <w:tcPr>
            <w:tcW w:w="14570" w:type="dxa"/>
            <w:gridSpan w:val="10"/>
            <w:tcBorders/>
          </w:tcPr>
          <w:p>
            <w:pPr>
              <w:pStyle w:val="Normal"/>
              <w:keepNext w:val="true"/>
              <w:spacing w:lineRule="atLeast" w:line="240"/>
              <w:jc w:val="center"/>
              <w:rPr/>
            </w:pPr>
            <w:r>
              <w:rPr>
                <w:szCs w:val="28"/>
                <w:lang w:val="en-US"/>
              </w:rPr>
              <w:t>XVI</w:t>
            </w:r>
            <w:r>
              <w:rPr>
                <w:szCs w:val="28"/>
              </w:rPr>
              <w:t>. Иные государственные услуги и функции</w:t>
            </w:r>
          </w:p>
          <w:p>
            <w:pPr>
              <w:pStyle w:val="Normal"/>
              <w:keepNext w:val="tru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60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едоставление сведений об административных правонарушениях в области дорожного движения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ВД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декабрь </w:t>
              <w:br/>
              <w:t>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61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Прием квалификационных экзаменов и выдача водительских удостоверений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ВД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вгуст 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декабрь </w:t>
              <w:br/>
              <w:t>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62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регистрация прав на недвижимое имущество и сделок с ним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эконом</w:t>
              <w:softHyphen/>
              <w:t>развития России, Росреест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ктябр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нь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63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ведений, содержащихся в Едином государственном реестре прав на недвижимое имущество и сделок с ним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экономраз</w:t>
              <w:softHyphen/>
              <w:t>вития России, Росреест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ктябр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июнь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64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оставление сведений, содержащихся в государственном кадастре недвижимости, размещение публичных кадастровых карт в сети Интернет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эконом</w:t>
              <w:softHyphen/>
              <w:t>развития России, Росреест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65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тановка объектов недвижимости на государственный кадастровый учет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8"/>
              </w:rPr>
              <w:t>Минэконом</w:t>
              <w:softHyphen/>
              <w:t>развития России, Росреест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арт 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66.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Выдача специальных разрешений на международную автомобильную перевозку крупногабаритных и тяжеловесных грузов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транс России, Росавтодо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5 ноября</w:t>
              <w:br/>
              <w:t>2009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  <w:br/>
              <w:t>2009 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рт</w:t>
              <w:br/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декабрь </w:t>
              <w:br/>
              <w:t>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67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заявлений о проведении государственной экспертизы проектной документации, проведение такой экспертизы и выдача заключения по ее результатам, выдача разрешения на строительство, выдача разрешения на ввод объектов в эксплуатацию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регион России,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транс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ктябрь 2010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1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 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2 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68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выписок из государственного лесного реестра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сельхоз России, 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ослесхоз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 2010 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0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1 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1 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апрель 2012 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69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/>
            </w:pPr>
            <w:r>
              <w:rPr>
                <w:szCs w:val="28"/>
              </w:rPr>
              <w:t>Предоставление информации по находящимся на исполнении исполнительным производствам в отношении физического или юридического лица, включая сведения о наличии исполнительного производства, сведения о наложенных ограничениях (запретах) в отношении физического или юридического лица, а также сведения о ходе исполнительного производства, в том числе сведения о наличии неурегулированных претензий к заявителю со стороны ФССП России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юст России, ФССП России</w:t>
            </w:r>
          </w:p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 2010 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январь 2011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1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январь 2012 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2 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0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/>
            </w:pPr>
            <w:r>
              <w:rPr>
                <w:szCs w:val="28"/>
              </w:rPr>
              <w:t xml:space="preserve">Подача заявления в рамках исполнительного производства об исправлении допущенных в постановлении судебного пристава описок или явных арифметических ошибок, о продлении сроков или о восстановлении пропущенных сроков в исполнительном производстве, о разъяснении 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юст России, ФССП России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 2010 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январь 2011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1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январь 2012 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2 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оложений исполнительного документа, способа и порядка его исполнения, о предоставлении отсрочки или рассрочки исполнения судебного акта, акта другого органа или должностного лица, а также об изменении способа и порядка его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сполнения, об отложении исполнительных действий и об отложении применения мер принудительного исполнения, о приостановлении или прекращении исполнительного производства, об отмене постановления судебного пристава об окончани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исполнительного производства, о проведении проверки правильности удержания и перечисления денежных средств по судебному акту, акту другого органа или должностного лица, о принятии постановления о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озыске должника или о временном ограничении на выезд должника из Российской Федерации, о взыскании с должника денежных средств, а также о погашении задолженности по исполнительному производству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1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/>
            </w:pPr>
            <w:r>
              <w:rPr>
                <w:szCs w:val="28"/>
              </w:rPr>
              <w:t>Прием установленных Федеральным законом "О защите прав юридических лиц и индивидуальных предпринимателей при осуществлении государственного контроля (надзора) и муниципального контроля" уведомлений о начале отдельных видов предпринимательской деятельности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Роспотребнадзор, ФМБА России, Ространснадзор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 2010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ктябрь 2010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 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2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/>
            </w:pPr>
            <w:r>
              <w:rPr>
                <w:szCs w:val="28"/>
              </w:rPr>
              <w:t>Прием заявок о выдаче патентов Российской Федерации на изобретение, полезную модель и промышленный образец, выдача таких патентов, а также регистрация и выдача свидетельств на наименование места происхождения товара, товарный знак, знак обслуживания и признание общеизвестного в Российской Федерации товарного знака</w:t>
            </w:r>
          </w:p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обрнауки России, Роспатент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 2010 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0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0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3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заявок о государственной регистрации программ для электронных вычислительных машин, баз данных, топологий интегральных микросхем и государственная регистрация таких программ, баз данных и топологий</w:t>
            </w:r>
          </w:p>
          <w:p>
            <w:pPr>
              <w:pStyle w:val="Normal"/>
              <w:widowControl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обрнауки России, Роспатент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юль 2010 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 2010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</w:tr>
      <w:tr>
        <w:trPr>
          <w:cantSplit w:val="true"/>
        </w:trPr>
        <w:tc>
          <w:tcPr>
            <w:tcW w:w="639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4.</w:t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Прием заявок о государственной регистрации договоров о распоряжении правами на изобретения, полезные модели, промышленные образцы, товарные знаки, знаки обслуживания, зарегистрированные программы для электронных вычислительных машин, базы данных, зарегистрированные топологии интегральных микросхем, а также сделок, предусматривающих использование единой технологии за пределами Российской Федерации, и осуществление государственной регистрации таких договоро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lineRule="atLeast" w:line="240"/>
              <w:jc w:val="left"/>
              <w:rPr>
                <w:szCs w:val="28"/>
              </w:rPr>
            </w:pPr>
            <w:r>
              <w:rPr>
                <w:szCs w:val="28"/>
              </w:rPr>
              <w:t>Минобрнауки России, Роспатент</w:t>
            </w:r>
          </w:p>
        </w:tc>
        <w:tc>
          <w:tcPr>
            <w:tcW w:w="157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ктябрь 2010 г.</w:t>
            </w:r>
          </w:p>
        </w:tc>
        <w:tc>
          <w:tcPr>
            <w:tcW w:w="1580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юль </w:t>
              <w:br/>
              <w:t>2011 г.</w:t>
            </w:r>
          </w:p>
        </w:tc>
        <w:tc>
          <w:tcPr>
            <w:tcW w:w="1589" w:type="dxa"/>
            <w:gridSpan w:val="2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.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2013 г.</w:t>
            </w:r>
          </w:p>
        </w:tc>
      </w:tr>
    </w:tbl>
    <w:p>
      <w:pPr>
        <w:pStyle w:val="Normal"/>
        <w:shd w:fill="FFFFFF" w:val="clear"/>
        <w:spacing w:lineRule="exact" w:line="120"/>
        <w:ind w:right="5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120"/>
        <w:ind w:right="5" w:hanging="0"/>
        <w:rPr>
          <w:color w:val="000000"/>
          <w:position w:val="5"/>
          <w:szCs w:val="28"/>
        </w:rPr>
      </w:pPr>
      <w:r>
        <w:rPr>
          <w:color w:val="000000"/>
          <w:position w:val="6"/>
          <w:szCs w:val="28"/>
        </w:rPr>
        <w:t>_________________________</w:t>
      </w:r>
    </w:p>
    <w:p>
      <w:pPr>
        <w:pStyle w:val="Normal"/>
        <w:shd w:fill="FFFFFF" w:val="clear"/>
        <w:spacing w:lineRule="atLeast" w:line="240"/>
        <w:ind w:left="280" w:right="5" w:hanging="280"/>
        <w:rPr/>
      </w:pPr>
      <w:r>
        <w:rPr>
          <w:color w:val="000000"/>
          <w:sz w:val="24"/>
          <w:szCs w:val="24"/>
        </w:rPr>
        <w:t>*</w:t>
        <w:tab/>
        <w:t>Перечень мер, осуществляемых на этапах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, предусмотрен приложением.</w:t>
      </w:r>
    </w:p>
    <w:p>
      <w:pPr>
        <w:pStyle w:val="Normal"/>
        <w:spacing w:lineRule="atLeast" w:line="240"/>
        <w:ind w:left="2410" w:hanging="17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left="2410" w:hanging="1701"/>
        <w:rPr/>
      </w:pPr>
      <w:r>
        <w:rPr/>
      </w:r>
    </w:p>
    <w:p>
      <w:pPr>
        <w:pStyle w:val="Normal"/>
        <w:spacing w:lineRule="atLeast" w:line="240"/>
        <w:ind w:left="11627" w:hanging="1701"/>
        <w:jc w:val="center"/>
        <w:rPr/>
      </w:pPr>
      <w:r>
        <w:rPr/>
        <w:t>ПРИЛОЖЕНИЕ</w:t>
      </w:r>
    </w:p>
    <w:p>
      <w:pPr>
        <w:pStyle w:val="Normal"/>
        <w:spacing w:lineRule="exact" w:line="120"/>
        <w:ind w:left="11627" w:hanging="1701"/>
        <w:jc w:val="center"/>
        <w:rPr/>
      </w:pPr>
      <w:r>
        <w:rPr/>
      </w:r>
    </w:p>
    <w:p>
      <w:pPr>
        <w:pStyle w:val="Normal"/>
        <w:spacing w:lineRule="atLeast" w:line="240"/>
        <w:ind w:left="11627" w:hanging="1701"/>
        <w:jc w:val="center"/>
        <w:rPr/>
      </w:pPr>
      <w:r>
        <w:rPr/>
        <w:t>к плану перехода на предоставление</w:t>
      </w:r>
    </w:p>
    <w:p>
      <w:pPr>
        <w:pStyle w:val="Normal"/>
        <w:spacing w:lineRule="atLeast" w:line="240"/>
        <w:ind w:left="11627" w:hanging="1701"/>
        <w:jc w:val="center"/>
        <w:rPr/>
      </w:pPr>
      <w:r>
        <w:rPr/>
        <w:t>государственных услуг и исполнение</w:t>
      </w:r>
    </w:p>
    <w:p>
      <w:pPr>
        <w:pStyle w:val="Normal"/>
        <w:spacing w:lineRule="atLeast" w:line="240"/>
        <w:ind w:left="11627" w:hanging="1701"/>
        <w:jc w:val="center"/>
        <w:rPr/>
      </w:pPr>
      <w:r>
        <w:rPr/>
        <w:t>государственных функций</w:t>
      </w:r>
    </w:p>
    <w:p>
      <w:pPr>
        <w:pStyle w:val="Normal"/>
        <w:spacing w:lineRule="atLeast" w:line="240"/>
        <w:ind w:left="11627" w:hanging="1701"/>
        <w:jc w:val="center"/>
        <w:rPr/>
      </w:pPr>
      <w:r>
        <w:rPr/>
        <w:t xml:space="preserve">в электронном виде федеральными </w:t>
      </w:r>
    </w:p>
    <w:p>
      <w:pPr>
        <w:pStyle w:val="Normal"/>
        <w:spacing w:lineRule="atLeast" w:line="240"/>
        <w:ind w:left="11627" w:hanging="1701"/>
        <w:jc w:val="center"/>
        <w:rPr/>
      </w:pPr>
      <w:r>
        <w:rPr/>
        <w:t>органами исполнительной власти</w:t>
      </w:r>
    </w:p>
    <w:p>
      <w:pPr>
        <w:pStyle w:val="Normal"/>
        <w:spacing w:lineRule="atLeast" w:line="240"/>
        <w:ind w:left="1701" w:hanging="1701"/>
        <w:jc w:val="center"/>
        <w:rPr/>
      </w:pPr>
      <w:r>
        <w:rPr/>
      </w:r>
    </w:p>
    <w:p>
      <w:pPr>
        <w:pStyle w:val="Normal"/>
        <w:spacing w:lineRule="atLeast" w:line="240"/>
        <w:ind w:left="1701" w:hanging="1701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spacing w:lineRule="exact" w:line="120"/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1701" w:hanging="1701"/>
        <w:jc w:val="center"/>
        <w:rPr>
          <w:b/>
          <w:b/>
        </w:rPr>
      </w:pPr>
      <w:r>
        <w:rPr>
          <w:b/>
        </w:rPr>
        <w:t>мер, осуществляемых на этапах перехода на предоставление государственных услуг и исполнение</w:t>
      </w:r>
    </w:p>
    <w:p>
      <w:pPr>
        <w:pStyle w:val="Normal"/>
        <w:spacing w:lineRule="atLeast" w:line="240"/>
        <w:ind w:left="1701" w:hanging="1701"/>
        <w:jc w:val="center"/>
        <w:rPr>
          <w:b/>
          <w:b/>
        </w:rPr>
      </w:pPr>
      <w:r>
        <w:rPr>
          <w:b/>
        </w:rPr>
        <w:t>государственных функций в электронном виде федеральными органами исполнительной власти</w:t>
      </w:r>
    </w:p>
    <w:p>
      <w:pPr>
        <w:pStyle w:val="Normal"/>
        <w:spacing w:lineRule="atLeast" w:line="240"/>
        <w:ind w:left="2410" w:hanging="1701"/>
        <w:rPr>
          <w:b/>
          <w:b/>
        </w:rPr>
      </w:pPr>
      <w:r>
        <w:rPr>
          <w:b/>
        </w:rPr>
      </w:r>
    </w:p>
    <w:p>
      <w:pPr>
        <w:pStyle w:val="Normal"/>
        <w:ind w:firstLine="700"/>
        <w:rPr/>
      </w:pPr>
      <w:r>
        <w:rPr>
          <w:szCs w:val="28"/>
        </w:rPr>
        <w:t>I этап - завершение размещения информации о государственной услуге и государственной функции в сводном реестре государственных и муниципальных услуг (функций) и на едином портале государственных и муниципальных услуг (функций).</w:t>
      </w:r>
    </w:p>
    <w:p>
      <w:pPr>
        <w:pStyle w:val="Normal"/>
        <w:ind w:firstLine="700"/>
        <w:rPr/>
      </w:pPr>
      <w:r>
        <w:rPr>
          <w:szCs w:val="28"/>
        </w:rPr>
        <w:t>II этап - завершение размещения на едином портале государственных и муниципальных услуг (функций) форм заявлений и иных документов, необходимых для получения государственной услуги (функции), и обеспечение доступа к ним для копирования и заполнения в электронном виде.</w:t>
      </w:r>
    </w:p>
    <w:p>
      <w:pPr>
        <w:pStyle w:val="Normal"/>
        <w:ind w:firstLine="700"/>
        <w:rPr/>
      </w:pPr>
      <w:r>
        <w:rPr>
          <w:szCs w:val="28"/>
        </w:rPr>
        <w:t>III этап - обеспечение возможности для заявителей в целях получения государственных услуг (функций) представлять документы в электронном виде с использованием единого портала государственных и муниципальных услуг (функций).</w:t>
      </w:r>
    </w:p>
    <w:p>
      <w:pPr>
        <w:pStyle w:val="Normal"/>
        <w:ind w:firstLine="700"/>
        <w:rPr/>
      </w:pPr>
      <w:r>
        <w:rPr>
          <w:szCs w:val="28"/>
        </w:rPr>
        <w:t>IV этап - обеспечение возможности для заявителей осуществлять мониторинг хода предоставления государственной услуги или исполнения государственной функции в электронном виде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>V этап - обеспечение возможности получения результатов предоставления государственных услуг и исполнения государственных функций в электронном виде, если это не запрещено федеральным законом."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exact" w:line="120"/>
        <w:jc w:val="center"/>
        <w:rPr>
          <w:rFonts w:ascii="Times New Roman" w:hAnsi="Times New Roman" w:cs="Times New Roman"/>
          <w:position w:val="5"/>
        </w:rPr>
      </w:pPr>
      <w:r>
        <w:rPr>
          <w:rFonts w:cs="Times New Roman" w:ascii="Times New Roman" w:hAnsi="Times New Roman"/>
          <w:position w:val="5"/>
        </w:rPr>
        <w:t>____________</w:t>
      </w:r>
    </w:p>
    <w:p>
      <w:pPr>
        <w:pStyle w:val="Normal"/>
        <w:rPr>
          <w:rFonts w:ascii="Times New Roman" w:hAnsi="Times New Roman" w:cs="Times New Roman"/>
          <w:position w:val="5"/>
        </w:rPr>
      </w:pPr>
      <w:r>
        <w:rPr>
          <w:rFonts w:cs="Times New Roman" w:ascii="Times New Roman" w:hAnsi="Times New Roman"/>
          <w:position w:val="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7</w:t>
    </w:r>
    <w:r>
      <w:rPr>
        <w:rStyle w:val="PageNumber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Times New Roman CYR" w:hAnsi="Times New Roman CYR" w:cs="Times New Roman CYR"/>
      <w:sz w:val="28"/>
      <w:lang w:val="ru-RU" w:bidi="ar-SA"/>
    </w:rPr>
  </w:style>
  <w:style w:type="character" w:styleId="Style16">
    <w:name w:val="Нижний колонтитул Знак"/>
    <w:basedOn w:val="Style14"/>
    <w:qFormat/>
    <w:rPr>
      <w:rFonts w:ascii="Times New Roman CYR" w:hAnsi="Times New Roman CYR" w:cs="Times New Roman CYR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34:00Z</dcterms:created>
  <dc:creator>malinovskaya</dc:creator>
  <dc:description/>
  <dc:language>en-US</dc:language>
  <cp:lastModifiedBy>Пользователь Windows</cp:lastModifiedBy>
  <dcterms:modified xsi:type="dcterms:W3CDTF">2010-09-13T07:34:00Z</dcterms:modified>
  <cp:revision>2</cp:revision>
  <dc:subject/>
  <dc:title>УТВЕРЖДЕНЫ</dc:title>
</cp:coreProperties>
</file>