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left="567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февраля 2020 г. № 24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я администрацией Ипатовского городского округа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Предмет регулирования административного регламента.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стоящий административный регламен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едоставл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цией Ипатовского городского округа Ставропольского кра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й услуги «</w:t>
      </w:r>
      <w:r>
        <w:rPr>
          <w:rFonts w:cs="Times New Roman" w:ascii="Times New Roman" w:hAnsi="Times New Roman"/>
          <w:sz w:val="28"/>
          <w:szCs w:val="28"/>
        </w:rPr>
        <w:t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- административный регламент, муниципальная услуга) разработан в целях повышения качества и доступности результатов предоставления муниципальной услуги, создания комфортных условий для участников отношений, возникших в процессе предоставления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Административный регламент устанавливает стандарт и порядок, сроки и последовательность административных процедур (действий) отдела капитального строительства, архитектуры и градостроительства администрации Ипатовского городского округа Ставропольского края (далее – отдел) в процессе предоставления муниципальной услуги в соответствии с требованиями Федерального закона от 27 июля 2010г. № 210-ФЗ «Об организации предоставления государственных и муниципальных услуг» (далее - Федеральный закон «Об организации предоставления государственных и муниципальных услуг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Круг заяв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ями по предоставлению муниципальной услуги 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являющиеся застройщиками объектов индивидуального жилищного строительства или садовых домов, в целях уведомления об окончании строительства или реконструкции объекта индивидуального жилищного строительства или садового до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имени заявителя с запросом о предоставлении муниципальной услуги может обратиться представитель заявителя (далее также именуемый заявитель), который в случае личного обращения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Требования к порядку информирования о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1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администрации Ипатовского городского округа Ставропольского края (далее – сайт администрации) в информационно-телекоммуникационной сети «Интернет», а также с использованием федеральной государственной информационной системы «Единый портал государственных и муниципальных услуг (функций)»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www.gosuslugi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(далее - Единый портал) и государственной информационной системы Ставропольского края 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ие информации заявителем по вопросам предоставления муниципальной услуги, услуг, которые являются необходимыми и обязательными для предоставления муниципальной услуги,  а также сведений о ходе предоставления муниципальной услуги осуществляется посредств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ого обращения заявителя в отдел, муниципальное казенное учреждение «Многофункциональный центр предоставления государственных и муниципальных услуг» Ипатовского района Ставропольского края (далее - МФ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исьменного обращения заявителя путем направления почтовых отправлени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администрацию по адресу: 356630, Ставропольский край, г. Ипатово, ул. Ленинградская, 80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дел по адресу: 356630, Ставропольский край, г. Ипатово, ул. Ленинградская, 84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щения по телефона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: 8-(865-42)-2-23-6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ела : 8-(865-42)- 5-67-60, 8-(865-42)- 5-67-6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ФЦ 8-(865-42)-5-78-64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использованием электронной почты администрации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dmipatovo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бращении в форме электронных документов: с использованием Единого портала, Регионального портал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ступ к информации о сроках и порядке предоставления муниципальной услуги, размещенной на Едином портале, Региональном портале и официальном сайте администрации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www.ipatovo.org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2. Порядок, форма, место размещения и способы получения справочной информации, в том числе на стендах в местах предоставления муниципальных услуги и услуг, которые являются необходимыми и обязательными для предоставления муниципальной услуги, и в МФЦ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айте администрации в информационно-телекоммуникационной сети «Интернет», на Едином портале, Региональном портале, в МФЦ, в государственной информационной системе Ставропольского края  «Региональный реестр государственных услуг (функций)» (далее – Региональный реестр), а такж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размещается следующая справочная информаци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нахождения, график работы отдела, иных организаций, участвующих в предоставлении муниципальной услуги, обращение в которые необходимо для получения муниципальной услуги, а также МФЦ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равочные телефоны администрации, отдела, иных организаций, участвующих в предоставлении муниципальной услуги, в том числе номер телефона – информатор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а официального сайта, а также электронной</w:t>
        <w:tab/>
        <w:t xml:space="preserve"> почты и (или) формы обратной связи администрации, отдела, предоставляющего муниципальную услугу в информационно – 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информационных стендах отдела в доступных для ознакомления местах и на официальном сайте администрации размещается и поддерживается в актуальном состоянии следующая информац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орядке предоставления муниципальной услуги в виде блок-схемы предоставления муниципальной услуги, представленной в приложении 5 к административному регламен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firstLine="9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ст административного регламен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9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 работы отдела, почтовый адрес, номера телефонов, адреса интернет-сайта и электронной почты, по которым заявители могут получать необходимую информацию и докумен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9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 о должностных лицах, ответственных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информационных стендах в здании отдела размещается информац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лицах, имеющих право на предоставление муниципальной услу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сроке предоставления муниципальной услу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еречне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7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фоны для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spacing w:lineRule="auto" w:line="240" w:before="0" w:after="0"/>
        <w:ind w:firstLine="77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ирование  заявителей по вопросам представления муниципальной услуги, в том числе о ходе её представления осуществляется специалистами отдела в следующих формах (по выбору заявителя)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ной (при личном обращении заявителя и / или по телефону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7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ьменной (при письменном обращении заявителя по почте, электронной почте, факсу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7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форме информационных (мультимедийных) материалов в информационно – телекоммуникационной сети на сайте администрации, Едином портале или Региональном портал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7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 муниципальной услуге также размещается в форме информационных (текстовых) материалов на информационных стендах в мес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3. Место нахождения и графики работы отдела аппарата, структурного подразделения, иных организаций, участвующих в предоставлении муниципальной услуги, обращение в которые необходимо для получения муниципальной услуги, а также МФЦ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Информация о месте нахождения, графике работы МФЦ, территориально – обособленных структурных подразделений МФЦ размещена в информационно – телекоммуникационной сети «Интернет» на официальном сайте министерства экономического развития Ставропольского края (www.stavinvest.ru) и на Портале МФЦ Ставропольского края (www.umfc26.ru).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3.1.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Юридический адре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: 356630, Ставропольский край, Ипатовский район,  г. Ипатово, ул. Ленинградская, 8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 работы администр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недельник – пятница, с 08.00 до 17.00;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ыв: с 12.00 до 13.00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3.2. Юридический адрес отдела: 356630, Ставропольский край, Ипатовский район, г. Ипатово, ул. Ленинградская, 84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рафик работы отдел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недельник – пятница, с 08.00 до 17.00;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ыв: с 12.00 до 13.00</w:t>
      </w:r>
    </w:p>
    <w:p>
      <w:pPr>
        <w:pStyle w:val="Normal"/>
        <w:tabs>
          <w:tab w:val="clear" w:pos="709"/>
          <w:tab w:val="left" w:pos="22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тдел осуществляет пр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явителей по вопросам предоставления информации о муниципальной услуги в соответствии со следующим график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недельник – пятница, с 08.00 до 17.00;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ыв: с 12.00 до 13.00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3.3. Юридический адрес МФЦ: 356630, Ставропольский край, Ипатовский район, г. Ипатово, ул. Гагарина, 67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 работы МФЦ: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понедельник, вторник, четверг, пятница: с 08:00 до 18:00                                                            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>среда: с 08:00 до 20:00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>суббота: с 08:00 до 13: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месте нахождения, графике работы МФЦ, территориально – обособленных структурных подразделений МФЦ размещена в информационно – телекоммуникационной сети «Интернет» на официальном сайте министерства экономического развития Ставропольского края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tavinves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 и на Портале многофункциональных центров Ставропольского кра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mfc</w:t>
      </w:r>
      <w:r>
        <w:rPr>
          <w:rFonts w:cs="Times New Roman" w:ascii="Times New Roman" w:hAnsi="Times New Roman"/>
          <w:color w:val="000000"/>
          <w:sz w:val="28"/>
          <w:szCs w:val="28"/>
        </w:rPr>
        <w:t>26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1.3.3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ридический адрес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жрайонной инспекции Федеральной налоговой службы № 3 по Ставропольскому краю (далее –ИФНС № 3) расположена по адресу: 356630, Ставропольский край, Ипатовский район, г. Ипатово, ул. Московская, 12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рафик работы ИФНС №3: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недельник, среда: с 09:00 до 18:00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торник, четверг: с 09:00 до 20:00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ятница : с 9:00 до 16:45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уббота: с 10:00 до 15:00</w:t>
      </w:r>
    </w:p>
    <w:p>
      <w:pPr>
        <w:pStyle w:val="Normal"/>
        <w:tabs>
          <w:tab w:val="clear" w:pos="709"/>
          <w:tab w:val="left" w:pos="1491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1.3.3.5. Юридический адре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вления Федеральной службы государственной регистрации, кадастра и картографии по Ставропольскому краю (далее – Росреестр): 355012, Ставропольский край, г. Ставрополь, ул. Комсомольская, 5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 работы и прие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едельник, вторник, среда, четверг: с 9-00 до 18-00,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ница: с 9-00 до 16-45,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ерыв: с 13-00 до 13-45.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ходные дни: суббота, воскресенье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4. Справочные телефоны отдела аппарата, структурного подразделения, предоставляющего муниципальную услугу, иных организаций, участвующих в предоставлении муниципальной услуги, в том числе номер телефона-автоинформатор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администрац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(86542) 2-23-60, факс 8(86542) 2-25-6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дел: телефон (факс): 8(86542) 5-67-04, телефон для справок и консультаций: 8(86542) 5-67-60, телефон автоинформатора отсутствует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ФЦ: 8-800-200-40-10 (телефон горячей ли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фон для справ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8(86542) 5-68-62;   8 (86542) 5-61-49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те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/>
        </w:rPr>
        <w:t>Cal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центра МФЦ – не предусмотрен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ФНС №3: телефон (факс): 8(86542)5-63-04; приемная 8(86542)5-64-05; справочная служба 8(86542)5-76-7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осреестр: 8 (800) 100-34-34(единый справочный телефон по Российской Федерации), телефон для справок 8 (8652) 26-62-83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5. Адрес официального сайта, а также электронной почты  и (или) формы обратной связи отдела аппарата, структурного подразделения, предоставляемых муниципальную услугу, в информационно-телекоммуникационной сети "Интернет".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дрес  официального сайта администрации (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ipatov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org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дрес электронной почты администрации (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admipatovo@yandex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адрес электронной почты отдела (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ipatovo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6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lis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Наименова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муниципальной услуги: «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Наименование отдела аппарата или структурного подразделения, предоставляющего муниципальную услугу, а также наименование всех иных организаций участвующих в предоставлении муниципальной услуги, обращение в которые необходимо для предоставления муниципальной услуг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1. Муниципальная услуга предоставляется администраци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е предоставление муниципальной услуги осуществляется отдел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2. При предоставлении муниципальной услуги отдел осуществляет взаимодействие с:</w:t>
      </w:r>
    </w:p>
    <w:p>
      <w:pPr>
        <w:pStyle w:val="Normal"/>
        <w:widowControl w:val="false"/>
        <w:tabs>
          <w:tab w:val="clear" w:pos="709"/>
          <w:tab w:val="left" w:pos="1491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реестр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ФНС №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3. Заявитель вправе самостоятельно обратиться в органы (организации), указанные в пункте 2.2.2 административного регламента, за получением необходимых для предоставления муниципальной услуги документов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4. В части исполнения административных процедур приема и регистрации документов, а также предоставления в установленном порядке информации заявителю и обеспечения доступа заявителя к сведениям о муниципальной услуге, в предоставлении муниципальной услуги могут участвовать МФЦ.</w:t>
      </w:r>
    </w:p>
    <w:p>
      <w:pPr>
        <w:pStyle w:val="Heading1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2.2.5. В соответствии с требованиями пункта 3 части 1 статьи 7 Федерального закона «</w:t>
      </w:r>
      <w:r>
        <w:rPr>
          <w:color w:val="000000"/>
          <w:szCs w:val="28"/>
        </w:rPr>
        <w:t xml:space="preserve">Об организации предоставления государственных и муниципальных услуг» </w:t>
      </w:r>
      <w:r>
        <w:rPr>
          <w:color w:val="000000"/>
          <w:szCs w:val="28"/>
          <w:lang w:eastAsia="ru-RU"/>
        </w:rPr>
        <w:t>запрещается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Описание результатов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(согласно приложению 2 к административному регламенту);</w:t>
      </w:r>
    </w:p>
    <w:p>
      <w:pPr>
        <w:pStyle w:val="Normal"/>
        <w:spacing w:lineRule="auto" w:line="240" w:before="0" w:after="0"/>
        <w:ind w:firstLine="708"/>
        <w:jc w:val="both"/>
        <w:rPr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(согласно приложению 3 к административному регламенту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Срок предоставления муниципальной услуги, в том числе с учетом необходимости обращения в иные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нормативными правовыми актами Ставропольского края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1. Срок предоставления муниципальной услуги составляет 7 рабочих дней со дня поступления в администрацию уведомления об окончании строительства или реконструкции объекта индивидуального жилищного строительства или садового дома (далее - уведомление) со всеми необходимыми документами, перечень которых установлен в пункте 2.6.1 административного реглам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2. Срок ожидания гражданина в очереди при подаче заявления и при получения результата предоставления муниципальной услуги не должен превышать 15 ми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3. Срок выдачи результата муниципальной услуги составляет </w:t>
      </w:r>
      <w:r>
        <w:rPr>
          <w:rFonts w:cs="Times New Roman" w:ascii="Times New Roman" w:hAnsi="Times New Roman"/>
          <w:sz w:val="28"/>
          <w:szCs w:val="28"/>
        </w:rPr>
        <w:t>1 рабочий день со дня принятия решения о предоставлении (отказе в предоставлении)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4. Приостановление предоставления муниципальной услуги законодательством не предусмотре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рмативные правовые акты Российской Федерации, нормативные правовые акты Ставропольского края, муниципальные правовые акты Ипатовского городского округа Ставропольского края, регулирующие предоставление муниципальной услуг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нормативных правовых актов Российской Федерации, нормативных правовых актов Ставропольского края, муниципальных правовых актов Ипатовского городского округа Ставропольского края, регулирующих предоставление муниципальной услуги (с указанием их реквизитов и источников официального опубликования) (далее – перечень нормативных правовых актов, регулирующих предоставление муниципальной услуги), подлежит обязательному размещению на сайте администрации, в информационно-телекоммуникационной сети «Интернет» (http://www.ipatovo.org/page.php?id=2667), Едином портале, Региональном портале и Региональном реестр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1. В целях получения муниципальной услуги заявителем подается уведомл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окончании строительства или реконструкции объекта индивидуального жилищного строительства или садового до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уведомление) по форме, утвержденной 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 согласно приложению 1 к административному регламен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уведомлению прилагаются следующие документы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ы, подтверждающие прав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технический план объекта индивидуального жилищного строительства или садового дом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представляется, в случае если застройщиком является иностранное юридическое лицо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люченное между правообладателями земельного участка соглашение об определении их долей в праве общей долевой собственности на построенный или реконструированный объект индивидуального жилищного строительства или садовый дом (предоставляется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 множественностью лиц на стороне арендатора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документ, удостоверяющий личность заявителя или представи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едоставляется только один из документов):  паспорт гражданина Российской Федерации;  временное удостоверение личности гражданина Российской Федерации (форма № 2П); удостоверение личности (военный билет) военнослужащего Российской Федерации;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; удостоверение беженца;  свидетельство о рассмотрении ходатайства о признании беженцем на территории Российской Федерации по существу; вид на жительство в Российской Федерации;  свидетельство о предоставлении временного убежища на территории Российской Федерации;  разрешение на временное проживание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кументы, подтверждающие право получения муниципальной услуги: </w:t>
      </w:r>
      <w:r>
        <w:rPr>
          <w:rFonts w:cs="Times New Roman" w:ascii="Times New Roman" w:hAnsi="Times New Roman"/>
          <w:sz w:val="28"/>
          <w:szCs w:val="28"/>
        </w:rPr>
        <w:t>доверенность, акт органа опеки и попечительства о назначении опекуна или попечителя,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2. Заявитель вправе предоставить дополнительно копии документов указанных в п. 2.6.1. административного регламента. В случае их не предоставления, специалист, ответственный за прием документов, делает копии с представленных оригиналов документов самостоя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2.6.3. Документы (в том числе и уведомление) должны быть написаны на русском языке либо иметь заверенный в порядке, установленном законом, перевод на русский язы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В документах, представленных гражданином, не должно быть подчисток, приписок, зачеркнутых слов и иных исправлений, не исполнен карандашом, а также серьезных повреждений, наличие которых не позволяет однозначно истолковать их содержание, либо из его содержания невозможно установить, какая именно информация запрашив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2.6.4. Исполнители муниципальной услуги не вправе требовать от заявителя предоставления документов и информации, которые не содержатся в подпункте 2.6.1.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2.6.5. Способ получения документов, подаваемых заявител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Исполнители муниципальной услуги обеспечивают прием документов, необходимых для предоставления муниципаль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Форму уведомления заявитель может получ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непосредственно в отделе по адресу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356630, Ставропольский край, г. Ипатово, ул. Ленинградская, 84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en-US"/>
        </w:rPr>
        <w:t>в МФЦ по адресу:356630, Ставропольский край, г. Ипатово, ул. Гагарина, д. 67 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В информационно-телекоммуникационной сети «Интернет» на официальном сайте администрации (www.ipatovo.org) на Едином портале и Региональном портал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Заявитель имеет право представить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лично в администрацию по адресу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56630, Ставропольский край, г. Ипатово, ул. Ленинградская, 8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лично в отдел по адресу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356630, Ставропольский край, г. Ипатово, ул. Ленинградская, 84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лично в МФЦ по адресу: 356630, Ставропольский край, г. Ипатово, ул. Гагарина, д.67, 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>путем направления почтовых отправл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 xml:space="preserve">в администрацию, по адресу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56630, Ставропольский край, г. Ипатово, ул. Ленинградская, 80</w:t>
      </w: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 услуги и услуг, которые являются необходимыми и обязательными для предоставления муниципальной 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 и которые заявитель вправе представить, а также способы их получения заявителями, в том числе в электронной форме, порядок их представления: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Calibri" w:cs="Times New Roman" w:ascii="Times New Roman" w:hAnsi="Times New Roman"/>
          <w:color w:val="000000"/>
          <w:sz w:val="28"/>
        </w:rPr>
        <w:t xml:space="preserve">2.7.1. </w:t>
      </w:r>
      <w:r>
        <w:rPr>
          <w:rFonts w:cs="Times New Roman" w:ascii="Times New Roman" w:hAnsi="Times New Roman"/>
          <w:sz w:val="28"/>
          <w:szCs w:val="28"/>
        </w:rPr>
        <w:t>Должностное лицо отдела, либо МФЦ ответственное за истребование документов в порядке межведомственного информационного взаимодейств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ашивает в полном объеме и правильно оформленные, в том числе в электронной форме, следующие документы, которые находятся в распоряжении иных органов (организаций), участвующих в предоставлении муниципальной услуги</w:t>
      </w:r>
      <w:r>
        <w:rPr>
          <w:rFonts w:eastAsia="Calibri" w:cs="Times New Roman" w:ascii="Times New Roman" w:hAnsi="Times New Roman"/>
          <w:color w:val="000000"/>
          <w:sz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у из Единого государственного реестра прав на недвижимое имущество и сделок с ним на земельный участок запрашивается в Росреест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кадастровый паспорт испрашиваемого земельного участка либо кадастровая выписка о земельном участке запрашивается в Росреест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ыписку из Единого государственного реестра прав на недвижимое имущество и сделок с ним на объект недвижимости (здание, сооружение, объект незавершенного строительства запрашивается в Росреест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адастровый паспорт испрашиваемого земельного участка либо кадастровая выписка об объекте недвижимости (здании, сооружении, объекте незавершенного строительства) запрашивается в Росреест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ыписку из Единого государственного реестра юридических лиц о юридическом лице, являющемся заявителем запрашивается в ИФНС №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кументы, указанные в пункте 2.7.1. административного регламента, заявитель вправе представить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7.2. В соответствии с требованиям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в 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2 и 4 части 1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иных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тавропольского края и муниципальными правовыми актами Ипатовского городского округа Ставропольского края, за исключением документов, указанных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 части 1 статьи 7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Федерального закона «Об организации предоставления государственных и муниципальных услуг»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8. Исчерпываю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 для отказа в приеме документов, необходимых для предоставления муниципальной услуги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1. Основаниями для отказа в предоставлении муниципальной услуги явля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соответствие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нешний облик объекта индивидуального жилищного строительства или садового дома не соответствует описанию внешнего облика таких объекта или дома, являющемуся приложением к уведомлению о планируемом строительстве, или типовому архитектурному решению, указанному в уведомлении о планируемом строительстве,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е 4 части 10 статьи 51.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2. Основания для приостановления предоставления муниципальной услуги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0. Перечень услуг, которые являются необходим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12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лугой необходимой и обязательной для предоставления муниципальной услуги является проведение кадастровых работ и выдача технического пла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Государственная пошлина или иная плата за предоставление муниципальной услуги не взим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2. 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тдела и (или) должностного лица отдела, МФЦ и (или) работника МФЦ, плата с заявителя не взимается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pacing w:lineRule="auto" w:line="240" w:before="0" w:after="0"/>
        <w:ind w:firstLine="708"/>
        <w:jc w:val="both"/>
        <w:rPr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, размере и основании взимания платы за услуги, которые являются необходимыми и обязательными для предоставления муниципальной услуги, включая информацию о методике расчета размера такой платы предоставляется организациями, осуществляющими такие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 Максимальный срок ожидания в очереди при подаче запроса о предоставлении муниципальной услуги и услуг, необходимых и обязательных для предоставления услуги, и при получении результата предоставления таки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отделе или МФЦ не должен превышать пятнадцать мину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 Срок и порядок регистрации запроса о предоставлении муниципальной услуги и услуг, необходимых и обязательных для предоставления муниципальной услуги, в том числе в электро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я запроса о предоставлении муниципальной услуги, осуществляется специалистом отдела по организационным и общим вопросам, автоматизации и информационных технологий администрации Ипатовского городского Ставропольского края, ответственным за регистрацию поступающей корреспонденции, в течение 1 дня с присвоением регистрационного номера и указанием даты поступ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5. Требования к помещениям, в которых предоставляется муниципальная услуга, к залу ожидания, местам для 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5.1. Помещения должны соответствовать санитарно-эпидемиологическим правилам и нормативам </w:t>
      </w:r>
      <w:r>
        <w:rPr>
          <w:rFonts w:cs="Times New Roman" w:ascii="Times New Roman" w:hAnsi="Times New Roman"/>
          <w:color w:val="000000"/>
          <w:sz w:val="28"/>
          <w:szCs w:val="28"/>
          <w:lang w:eastAsia="zh-CN" w:bidi="en-US"/>
        </w:rPr>
        <w:t>«Гигиенические требования к персональным электронно-вычислительным машинам и организации работы СанПиН 2.2.2/2.4.1340-03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быть оборудованы противопожарной системой и средствами пожаротушения, системой оповещения о возникновении чрезвычайной ситу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ещения, в которых предоставляется муниципальная услуга, места ожидания и приема заявителей должны быть оборудованы в соответствии с требованиями, изложенными в статье 15 Федерального закона «О социальной защите инвалидов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ход и выход из помещений оборудуются соответствующими указателя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Помещения, предназначенные для ознакомления заявителей с информационными материалами, оборудуются информационными стендами. На информационных стендах размещается следующая информация и документ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почтовый адрес отдела и его вышестоящего орган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адрес сайта админист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справочный номер телефона отдела, номер телефона – автоинформатора (при наличи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режим работы отдел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выдержки из муниципальных правовых актов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перечень категорий граждан, имеющих право на получение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перечень документов, необходимых для получения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формы заявлений и образцы их запол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ещения МФЦ должны соответствовать требованиям, предъявляемым к зданию (помещению) МФЦ, установленным постановлением Правительства Российской Федерации от 22 декабря 2012 года №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5.2. Помещения для приема заявителей должны быть оборудованы информационными табличками (вывесками) с указани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мера кабин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жим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5.3. Места ожидания должны соответствовать комфортным условиям для заявителей и оптимальным условиям работы должностных лиц отдела, МФЦ в том числе необходимо наличие доступных мест общего пользования (туалет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5.4. Места ожидания в очереди на предоставление или получение документов оборудуются стульями. Количество мест ожидания определяется исходя из фактической нагрузки и возможностей для размещения в зда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5.5. Места для заполнения заявлений для предоставления муниципальной услуги размещаются в отделе, МФЦ и оборудуются образцами заполнения документов, бланками заявлений, стульями и стол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зуальная, текстовая и мультимедийная информация о порядке предоставления муниципальной услуги размещается в отделе, МФЦ в местах для ожидания и приема заявителей (устанавливаются в удобном для заявителей месте), а также в информационно-телекоммуникационной сети Интернет на официальном сайте администрации wwww.ipatovo.org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ие места специалистов отдела, МФЦ предоставляющих муниципальную услугу, оборудуются компьютерами и оргтехникой,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5.6. Инвалидам (включая инвалидов, использующих кресла-коляски и собак-проводников) обеспечивается беспрепятственный доступ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 (далее - объекты инфраструктуры), в том числе обеспечи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упность для инвалидов объектов инфраструктуры в соответствии с законодательством Российской Федерации о социальной защите инвали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можность самостоятельного передвижения по объектам инфраструктуры, входа в них и выхода из них, в том числе с использованием кресла-коляс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щение оборудования и носителей информации, необходимых для обеспечения беспрепятственного доступа к объектам инфраструктуры с учетом ограничения их жизне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ние должностными лицами и специалистами отдела, МФЦ ответственными за прием и предоставление муниципальной услуги,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, при необходимости, муниципальной услуги по месту жительства инвалида или в дистанционном режи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деле, МФЦ осуществляется инструктирование должностных лиц и специалистов, ответственных за прием и предоставление муниципальной услуги, по вопросам,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если существующие объекты инфраструктуры невозможно полностью приспособить с учетом потребностей инвалидов, должностные лица и специалисты, ответственные за прием и предоставление муниципальной услуги, принимают меры для обеспечения доступа инвалидов к месту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2.16. </w:t>
      </w: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ФЦ (в том числе в полном объеме), посредством запроса о предоставлении нескольких муниципальных услуг в МФЦ, предусмотренного статьей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государственных и муниципальных услуг (далее – комплексный запрос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можность или невозможность обращения за получением муниципальной услуги посредством комплексного запроса в МФЦ, предусмотрена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статьей 15.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- комплексный запрос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 показателям доступности и качества муниципальной услуг относя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1) своевременность (Св)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Св = установленный Административным регламентом срок / время, фактически затраченное на предоставление муниципальной услуги x 100%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Показатель 100% и более является положительным и соответствует требованиям регламен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2) доступность (Дос)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ос = 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тел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вре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б/б с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эл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инф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жи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мфц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,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гд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тел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наличие возможности записаться на прием по телефону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тел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10% - можно записаться на прием по телефону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тел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0% - нельзя записаться на прием по телефон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вре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возможность прийти на прием в нерабочее врем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вре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10% - прием (выдача) документов осуществляется без перерыва на обед (5%) и в выходной день (5%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б/б с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наличие безбарьерной сред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б/б с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20% - от тротуара до места приема можно проехать на коляск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б/б с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10% - от тротуара до места приема можно проехать на коляске с посторонней помощью 1 челове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б/б с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0% - от тротуара до места приема нельзя проехать на коляск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эл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наличие возможности подать заявление в электронном виде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эл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20% - можно подать заявление в электронном вид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эл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0% = нельзя подать заявление в электронном вид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инф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доступность информации о предоставлении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инф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20% - информация об основаниях, условиях и порядке предоставления муниципальной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инф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0% 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жи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возможность подать заявление, документы и получить результат услуги по месту жительства (пребывания)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жи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20% - можно подать заявление, документы и получить результат муниципальной услуги по месту житель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жи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0% - нельзя подать заявление, документы и получить результат муниципальной услуги по месту жительств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мфц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возможность подачи документов, необходимых для предоставления муниципальной услуги, в МФЦ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мфц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5% при наличии возможности подачи документов, необходимых для предоставления муниципальной услуги, в МФЦ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мфц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0% при отсутствии возможности подачи документов, необходимых для предоставления муниципальной услуги в МФЦ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Показатель 100% свидетельствует об обеспечении максимальной доступности получения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3) качество (Кач)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ач = 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доку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обслуж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обмен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фак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+ 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взаи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+ 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прод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,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гд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доку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количество принятых документов (с учетом уже имеющихся в отделе) / количество предусмотренных регламентом документов x 100%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обслуж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качество обслуживания при предоставлении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обслуж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20%, если должностные лица, предоставляющие муниципальную услугу, корректны, доброжелательны, дают подробные доступные разъясн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обслуж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0%, если должностные лица, предоставляющие муниципальную услугу, некорректны, недоброжелательны, не дают подробные доступные разъясн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обмен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количество документов, полученных без участия заявителя / количество предусмотренных административным регламентом документов, имеющихся в органе местного самоуправления x 100%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Значение показателя 100% говорит о том, что муниципальная услуга предоставляется в строгом соответствии с Федеральным </w:t>
      </w:r>
      <w:hyperlink r:id="rId15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lang w:eastAsia="ar-SA"/>
          </w:rPr>
          <w:t>законом</w:t>
        </w:r>
      </w:hyperlink>
      <w:r>
        <w:rPr/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«Об организации предоставления государственных и муниципальных услуг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факт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(количество заявителей - количество обоснованных жалоб - количество выявленных нарушений) / количество заявителей x 100%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Значение показателя 100% говорит о том, что муниципальная услуга предоставляется в строгом соответствии с законодательств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взаи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количество взаимодействий заявителя с должностными лицами, предоставляющими муниципальную услугу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взаи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50% при отсутствии в ходе предоставления муниципальной услуги взаимодействия заявителя с должностными лицами, предоставляющими муниципальные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взаи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40% при наличии в ходе предоставления муниципальной услуги одного взаимодействия заявителя с должностными лицами, предоставляющими муниципальные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Взаим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20% при наличии в ходе предоставления муниципальной услуги более одного взаимодействия заявителя с должностными лицами, предоставляющими муниципальные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Значение показателя 100% говорит о том, что муниципальная услуга предоставляется в строгом соответствии с законодательств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прод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продолжительность взаимодействия заявителя с должностными лицами, предоставляющими муниципальную услугу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прод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30% при взаимодействии заявителя с должностными лицами, предоставляющими муниципальную услугу, в течение сроков, предусмотренных настоящим административным регламенто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прод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= минус 1% за каждые 5 минут взаимодействия заявителя с должностными лицами, предоставляющими муниципальную услугу, сверх сроков, предусмотренных настоящим административным регламент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4) удовлетворенность (Уд)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Уд = 100% - 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обж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/ 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зая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x 100%,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гд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обж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количество обжалований при предоставлении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К</w:t>
      </w:r>
      <w:r>
        <w:rPr>
          <w:rFonts w:eastAsia="Arial" w:cs="Times New Roman" w:ascii="Times New Roman" w:hAnsi="Times New Roman"/>
          <w:color w:val="000000"/>
          <w:sz w:val="28"/>
          <w:szCs w:val="28"/>
          <w:vertAlign w:val="subscript"/>
          <w:lang w:eastAsia="ar-SA"/>
        </w:rPr>
        <w:t>заяв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 xml:space="preserve"> - количество заявите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Значение показателя 100% свидетельствует об удовлетворенности граждан качеством предоставления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В процессе предоставления муниципальной услуги заявитель, его законный представитель или доверенное лицо вправе обращаться в отдел за получением информации о ходе предоставления муниципаль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2.17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2.17.1. Муниципальная услуга по экстерриториальному принципу не предоставляет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2.17.2. Административный регламент не предусматривает возможность получения муниципальной услуги в электронной форме в связи с тем, что данная услуга не переведена в электронный вид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403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 и консультирование заявителя по вопросу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ем и регистрация уведомления и документов на предоста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 направление межведомственных запросо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) проверка права заявителя на предоставление (отказе в предоставлении) муниципальной услуг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) направление заявителю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Описание административных процедур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 Информирование и консультирование заявителя по вопросу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отдел либо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, условий и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формы уведомления 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ение порядка заполнения уведомления, сбора необходимых документов и требований, предъявляемых к ним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ая процедура осуществляется в день обращения заявител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- 15 мину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Отдела либо МФЦ, ответственным за консультирование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, в зависимости от способа обращения, является представление заявителю информации о порядке предоставления муниципальной услуги и перечне документов, необходимых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тдела либо МФЦ, ответственное за консультирование заявителя, представляет заявителю информацию о порядке предоставления муниципальной услуги и перечне документов, необходимых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- регистрация должностным лицом отдела либо МФЦ, ответственным за консультирование заявителя, факта обращения заявителя в журнале регистрации приема посетителей по форме, устанавливаемой отделом  либо МФ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2.2.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ием и регистрация уведомления и документов на предоста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в отдел или МФЦ пакета документов, необходимых для предоставления муниципальной услуги в соответствии с п. 2.6.1.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административной процедуры включает в себ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Проверку документа, удостоверяющего личность заявителя (его представителя), а также документа, подтверждающего полномочия представителя заяви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ециалист отдела, ответственный за предоставление муниципальной услуги, либо специалист МФЦ устанавливает личность заявителя (его представителя) на основании документов, удостоверяющих лич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ряет соответствие данных документа данным, указанным в уведомл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Проверку комплектности документов и их соответствия установленным требования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пециалист отдела, ответственный за предоставление муниципальной услуги, либо специалист МФ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одит проверку комплектности документов, правильности заполнения уведомл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соответствия представленных документов следующим требования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ументы скреплены подписью и печатью (при наличии)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окументах нет подчисток, приписок, зачеркнутых слов и иных неоговоренных исправле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не имеют серьезных повреждений, наличие которых не позволяет однозначно истолковать его содержа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Изготовление копий докум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предоставления заявителем подлинников докум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пециалист отдела, ответственный за предоставление муниципальной услуги, либо специалист МФЦ, осуществляет копирование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веряет копии документов подписью с указанием фамилии и инициалов специалиста и даты завер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предоставления заявителем копий документов, не заверенных нотариально, проверяет соответствие копий подлинникам и заверяет подписью с указанием фамилии и инициалов специалиста отдела и даты завер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лучае предоставления заявителем копий документов, заверенных нотариально, специалист делает копию и заверяет подписью с указанием фамилии и инициалов специалиста и даты заверени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формление и проверка уведом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лучае обращения в отдел заявителя с уведомлением, оформленным самостоятельно, специалист отдела проверяет его на соответствие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лучае если уведомление соответствует установленным требованиям, осуществляется регистрация уведомления в отдел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рганизационным и общим вопросам, автоматизации и информационных технологий администрации Ипатовского городского  округа Ставропольского края (далее - отдел по организационным и общим вопроса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лучае если уведомление не соответствует установленным требованиям, а также, в случае если заявитель обращается без уведомления, специалист отдела объясняет заявителю содержание выявленных недостатков, оказывает помощь по их устранению и предлагает заявителю подготовить уведомление по установленной форме. Заявителю предоставляется образец уведомление и оказывается помощь в его соста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При личном обращении в МФЦ, в случае обращения заявителя (его представителя) с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ведомление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>, оформленным самостоятельно, специалист МФЦ проверяет его на соответствие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Есл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ведомлени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 соответствует установленным требованиям, осуществляет регистрацию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ведомлен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>я и документов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еобходимых для предоставления муниципальной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 в АИС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>В случае если уведомление не соответствует установленным требованиям, а также, в случае если заявитель (его представитель) обращается без уведомления, специалист МФЦ самостоятельно формирует уведомление в АИС МФЦ, распечатывает и отдает на подпись заявителю (его представителю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Регистрацию уведомления и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 и регистраци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ведом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ся специалистом отдела по организационным и общим вопросам, автоматизации и информационных технологий администрации, ответственным за регистрацию входящей документации, в течение 15 минут с присвоением регистрационного номера и указанием даты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поступает в отдел, непосредственно оказывающий услугу, в день поступления уведомления в администр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Подготовку и выдачу расписки (уведомления) о приеме заявления и документов, необходимых для предоставления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ециалист отдела, ответственный за предоставление муниципальной услуги, либо специалист МФЦ, выдает заявителю или его представителю расписку, в которой указывается количество принятых документов, фамилия и подпись специалиста, принявшего уведомление (приложение 4 к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поступлении уведомления по почте расписка направляется заявителю по почте на адрес получателя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ерием принятия решения выполнения административной процедуры является поступление уведомления в администрацию либо МФЦ с комплектом документов, указанных в п. 2.6.1.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административной процедуры составляет 15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ом административной процедуры является </w:t>
      </w:r>
      <w:r>
        <w:rPr>
          <w:rFonts w:cs="Times New Roman" w:ascii="Times New Roman" w:hAnsi="Times New Roman"/>
          <w:bCs/>
          <w:sz w:val="28"/>
          <w:szCs w:val="28"/>
        </w:rPr>
        <w:t>регистрация уведомления и документов, необходимых для предоставления муниципальной услуги, а также передача зарегистрированных документов на исполнение в отде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 фиксации результата выполнения административной процедуры является подготовка и выдача расписки (уведомления) о приеме заявления и документов, необходимых для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2.3. Формирование и направление межведомственных запросов.</w:t>
      </w:r>
    </w:p>
    <w:p>
      <w:pPr>
        <w:pStyle w:val="Style2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не предоставление заявителем по собственной инициативе документов указанных в пункте 2.7 административного регламента.</w:t>
      </w:r>
    </w:p>
    <w:p>
      <w:pPr>
        <w:pStyle w:val="Style2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пункте 2.7. административного регламента, в случае, если они не были представлены заявителем самостоятельно.</w:t>
      </w:r>
    </w:p>
    <w:p>
      <w:pPr>
        <w:pStyle w:val="Style2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формирование и направление в рамках межведомственного информационного взаимодействия межведомственных запросов о предоставлении документов, указанных в пункте 2.7. административного регламента, контроль за своевременным поступлением ответа на направленный запрос, получение ответа и приобщение его к пакету документов для предоставления муниципальной услуги.</w:t>
      </w:r>
    </w:p>
    <w:p>
      <w:pPr>
        <w:pStyle w:val="Style2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тдела, ответственное за данное административное действие, формирует межведомственный запрос, подписывает его у должностного лица, уполномоченного на подписание от имени отдела межведомственных запросов, и направляет запрос в рамках межведомственного взаимодействия в течение дня, со дня поступления уведомления в отдел.</w:t>
      </w:r>
    </w:p>
    <w:p>
      <w:pPr>
        <w:pStyle w:val="Style2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существления межведомственного информационного взаимо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Росреестром - 3 рабочих дня, с ИФНС №3 – 5 рабочих дней.</w:t>
      </w:r>
    </w:p>
    <w:p>
      <w:pPr>
        <w:pStyle w:val="Style2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регистрация ответа, полученного в порядке межведомственного информационного взаимодействия в журнале регистрации межведомственных запросов, его приобщение к документам для предоставления муниципальной услуги, передача документов должностному лицу отдела, ответственному за оказание муниципальной услуги.</w:t>
      </w:r>
    </w:p>
    <w:p>
      <w:pPr>
        <w:pStyle w:val="Style2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направлении запроса в порядке межведомственного информационного взаимодействия является непредставление заявителем по собственной инициативе документов, указанных в пункте 2.7. административного регламент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й административной процедуры составляет 5 рабочих дн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лученные в порядке межведомственного взаимодействия сведения, необходимые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2.4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верка права заявителя на предоставление (отказе в предоставлении) муниципальной услуг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отдел уведомления и документов, указанных в подпункте 2.6.1. административного регламента (далее - документы, необходимые для предоставления услуги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другими федеральными законами (в том числе в случае, если указанные предельные параметры или обязательные требования к параметрам объектов капитального строительства изменены после дня поступления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 планируемом строительстве).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,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рку соответствия вида разрешенного использования объекта индивидуального жилищного строительства или садового дома виду разрешенного использования, указанному в уведомлении о планируемом строительстве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рку допустимости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 и такой объект капитального строительства не введен в эксплуатацию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готовку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(далее - уведомление о соответствии) при отсутствии оснований для отказа в предоставлении услуги, предусмотренных под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либо проект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(далее - уведомление о несоответствии) при наличии оснований для отказа в предоставлении услуги, предусмотренных под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 формам, утвержденным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строительства и жилищно-коммунального хозяйства Российской Федерации от 19 сентября 2018 г.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1 рабочий день.</w:t>
      </w:r>
    </w:p>
    <w:p>
      <w:pPr>
        <w:pStyle w:val="Style21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административной процедуры является подписанное </w:t>
      </w:r>
      <w:r>
        <w:rPr>
          <w:rFonts w:cs="Times New Roman" w:ascii="Times New Roman" w:hAnsi="Times New Roman"/>
          <w:sz w:val="28"/>
          <w:szCs w:val="28"/>
        </w:rPr>
        <w:t>уведомление о 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</w:t>
      </w:r>
      <w:r>
        <w:rPr>
          <w:rFonts w:cs="Times New Roman" w:ascii="Times New Roman" w:hAnsi="Times New Roman"/>
          <w:sz w:val="28"/>
          <w:szCs w:val="28"/>
        </w:rPr>
        <w:t>уведомление о не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Способом фиксации результата выполнения административной процедуры является зарегистрированный в электронном документообороте либо в журнале регистрации документ, являющийся  результатом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5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правление заявителю результата предоставления муниципальной услуги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/>
        <w:ind w:firstLine="709"/>
        <w:rPr/>
      </w:pPr>
      <w:r>
        <w:rPr/>
        <w:t xml:space="preserve">Основанием для начала исполнения административной процедуры является наличие подписанного и утвержденного уведомления о соответствии либо уведомления о несоответствии. </w:t>
      </w:r>
    </w:p>
    <w:p>
      <w:pPr>
        <w:pStyle w:val="22"/>
        <w:shd w:fill="auto" w:val="clear"/>
        <w:tabs>
          <w:tab w:val="clear" w:pos="709"/>
          <w:tab w:val="left" w:pos="7929" w:leader="none"/>
        </w:tabs>
        <w:spacing w:lineRule="auto" w:line="240"/>
        <w:ind w:firstLine="709"/>
        <w:rPr/>
      </w:pPr>
      <w:r>
        <w:rPr/>
        <w:t xml:space="preserve">Содержание </w:t>
      </w:r>
      <w:r>
        <w:rPr>
          <w:color w:val="000000"/>
          <w:lang w:bidi="ru-RU"/>
        </w:rPr>
        <w:t>административной процедуры включает в себя направление заявителю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, предоставляющего услугу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егистрирует результат предоставления услуги в установленном порядке и направляет заявителю способом, указанным в зая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</w:r>
    </w:p>
    <w:p>
      <w:pPr>
        <w:pStyle w:val="22"/>
        <w:spacing w:lineRule="auto" w:line="240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>Должностным лицом, ответственным за выдачу (направление) результата предоставления муниципальной услуги, является специалист отдела,  в МФЦ - специалист МФЦ.</w:t>
      </w:r>
    </w:p>
    <w:p>
      <w:pPr>
        <w:pStyle w:val="22"/>
        <w:shd w:fill="auto" w:val="clear"/>
        <w:tabs>
          <w:tab w:val="clear" w:pos="709"/>
          <w:tab w:val="left" w:pos="7929" w:leader="none"/>
        </w:tabs>
        <w:spacing w:lineRule="auto" w:line="240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>Критерий принятия решения о выдаче (направлении) заявителю результата муниципальной услуги является подписанный документ, являющий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исполнения процедуры </w:t>
      </w:r>
      <w:r>
        <w:rPr>
          <w:rFonts w:cs="Times New Roman" w:ascii="Times New Roman" w:hAnsi="Times New Roman"/>
          <w:sz w:val="28"/>
          <w:szCs w:val="28"/>
        </w:rPr>
        <w:t>1 рабочий день с момента принятия решения о предоставлении (об отказе в предоставлении) услуги.</w:t>
      </w:r>
    </w:p>
    <w:p>
      <w:pPr>
        <w:pStyle w:val="22"/>
        <w:tabs>
          <w:tab w:val="clear" w:pos="709"/>
          <w:tab w:val="left" w:pos="0" w:leader="none"/>
        </w:tabs>
        <w:spacing w:lineRule="auto" w:line="240"/>
        <w:ind w:firstLine="567"/>
        <w:rPr>
          <w:color w:val="000000"/>
          <w:lang w:bidi="ru-RU"/>
        </w:rPr>
      </w:pPr>
      <w:r>
        <w:rPr>
          <w:color w:val="000000"/>
          <w:lang w:bidi="ru-RU"/>
        </w:rPr>
        <w:t>Результатом выполнения данной административной процедуры в соответствии с волеизъявлением заявителя, указанным в заявлении, является:</w:t>
      </w:r>
    </w:p>
    <w:p>
      <w:pPr>
        <w:pStyle w:val="22"/>
        <w:ind w:firstLine="567"/>
        <w:rPr>
          <w:color w:val="000000"/>
          <w:lang w:bidi="ru-RU"/>
        </w:rPr>
      </w:pPr>
      <w:r>
        <w:rPr>
          <w:color w:val="000000"/>
          <w:lang w:bidi="ru-RU"/>
        </w:rPr>
        <w:t>- выдача заявителю документа, являющегося результатом предоставления муниципальной услуги, уведомления в отделе или в МФЦ.</w:t>
      </w:r>
    </w:p>
    <w:p>
      <w:pPr>
        <w:pStyle w:val="22"/>
        <w:ind w:firstLine="567"/>
        <w:rPr/>
      </w:pPr>
      <w:r>
        <w:rPr>
          <w:color w:val="000000"/>
          <w:lang w:bidi="ru-RU"/>
        </w:rPr>
        <w:t>- направление документа, являющегося результатом предоставления муниципальной услуги, уведомления заявителю почтой заказным письмом с уведомлением по почтовому адресу, указанному заявителем для этой цели в заявлении;</w:t>
      </w:r>
    </w:p>
    <w:p>
      <w:pPr>
        <w:pStyle w:val="22"/>
        <w:tabs>
          <w:tab w:val="clear" w:pos="709"/>
          <w:tab w:val="left" w:pos="7929" w:leader="none"/>
        </w:tabs>
        <w:rPr>
          <w:color w:val="000000"/>
          <w:lang w:bidi="ru-RU"/>
        </w:rPr>
      </w:pPr>
      <w:r>
        <w:rPr>
          <w:color w:val="000000"/>
          <w:lang w:bidi="ru-RU"/>
        </w:rPr>
        <w:t>направление документа, являющегося результатом предоставления муниципальной услуги, уведомления заявителю посредством Единого или Регионального портала, электронной почт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документы не были востребова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истечении 30 календарных дней с момента получения результата из отдела, предоставляющего услугу, п</w:t>
      </w:r>
      <w:r>
        <w:rPr>
          <w:rFonts w:cs="Times New Roman" w:ascii="Times New Roman" w:hAnsi="Times New Roman"/>
          <w:bCs/>
          <w:sz w:val="28"/>
          <w:szCs w:val="28"/>
        </w:rPr>
        <w:t xml:space="preserve">ередача невостребованных в МФЦ документов в орган, предоставляющий услугу, осуществляется </w:t>
      </w:r>
      <w:r>
        <w:rPr>
          <w:rFonts w:cs="Times New Roman" w:ascii="Times New Roman" w:hAnsi="Times New Roman"/>
          <w:sz w:val="28"/>
          <w:szCs w:val="28"/>
        </w:rPr>
        <w:t>по сопроводительному реестру в отдел, предоставляющий услугу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/>
        <w:rPr>
          <w:color w:val="000000"/>
          <w:lang w:bidi="ru-RU"/>
        </w:rPr>
      </w:pPr>
      <w:r>
        <w:rPr>
          <w:color w:val="000000"/>
          <w:lang w:bidi="ru-RU"/>
        </w:rPr>
        <w:tab/>
        <w:t>Способ фиксации результата административной процедуры:</w:t>
      </w:r>
    </w:p>
    <w:p>
      <w:pPr>
        <w:pStyle w:val="22"/>
        <w:shd w:fill="auto" w:val="clear"/>
        <w:spacing w:lineRule="auto" w:line="240"/>
        <w:ind w:firstLine="708"/>
        <w:rPr/>
      </w:pPr>
      <w:r>
        <w:rPr>
          <w:color w:val="000000"/>
          <w:lang w:bidi="ru-RU"/>
        </w:rPr>
        <w:t xml:space="preserve">1) в случае выдачи документа, являющегося результатом предоставления муниципальной услуги, нарочно заявителю, выдача документов заявителю подтверждается распиской заявителя (либо его представителя по доверенности) в </w:t>
      </w:r>
      <w:r>
        <w:rPr>
          <w:lang w:bidi="ru-RU"/>
        </w:rPr>
        <w:t>журнале</w:t>
      </w:r>
      <w:r>
        <w:rPr>
          <w:color w:val="000000"/>
          <w:lang w:bidi="ru-RU"/>
        </w:rPr>
        <w:t xml:space="preserve"> регистрации заявлений;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/>
        <w:rPr>
          <w:color w:val="000000"/>
          <w:lang w:bidi="ru-RU"/>
        </w:rPr>
      </w:pPr>
      <w:r>
        <w:rPr>
          <w:color w:val="000000"/>
          <w:lang w:bidi="ru-RU"/>
        </w:rPr>
        <w:tab/>
        <w:t>2) в случае направления заявителю документа, являющегося результатом предоставления муниципальной услуги, почтовым отправлением, направление указанного документа подтверждается сведениями в реестре почтовых отправлений;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/>
        <w:rPr>
          <w:color w:val="000000"/>
          <w:lang w:bidi="ru-RU"/>
        </w:rPr>
      </w:pPr>
      <w:r>
        <w:rPr>
          <w:color w:val="000000"/>
          <w:lang w:bidi="ru-RU"/>
        </w:rPr>
        <w:tab/>
        <w:t>3) в случае выдачи документа, являющегося результатом предоставления муниципальной услуги, в МФЦ запись о выдаче документов заявителю подтверждается распиской заявителя в журнале регистрации заявлений в МФ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Блок-схема предоставления муниципальной услуги приводятся в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вправе представить письменное обращение об исправлении допущенных опечаток и ошибок в выданных в результате предоставления муниципальной услуги документах в администрацию непосредственно, направить почтовым отправлением или в форме электронного документа, подписанного электронной подпис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ое лицо администрации, ответственное за регистрацию обращений, осуществляет регистрацию письменного обращения с прилагаемыми документами, в день его поступления в администрацию и в течение одного рабочего дня передается должностному лицу </w:t>
      </w:r>
      <w:r>
        <w:rPr>
          <w:rFonts w:cs="Times New Roman" w:ascii="Times New Roman" w:hAnsi="Times New Roman"/>
          <w:sz w:val="28"/>
          <w:szCs w:val="28"/>
        </w:rPr>
        <w:t>отдела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тдела, ответственное за предоставление муниципальной услуги в срок, не превышающий 10 рабочих дней со дня поступления письменного обращения в администрацию, рассматривает письменное обращение и исправляет допущенные опечатки и (или) ошибки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Особенности выполнения административных процедур (действий) в МФ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муниципальной услуги на базе МФЦ выполняютс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предоставлением муниципальной услуги, а также консультирование заявителей о порядке предоставления муниципальной услуги в МФЦ, (осуществляется в соответствии с п. 3.2.1. административного регламент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 (осуществляется в соответствии с п. 3.2.2. административного регламента)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отдела аппарата, структурных подразделений, предоставляющих услугу, а также выдача документов, включая составление на бумажном носителе и заверение выписок из информационных систем отдела аппарата, структурного подразделения и иных органов, участвующих в предоставлении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(осуществляется в соответствии с п. </w:t>
      </w:r>
      <w:hyperlink w:anchor="п_3_2_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3.2.5.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административного регламент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ое лицо МФЦ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. В этом случае должностное лицо МФЦ для обеспечения получения заявителем муниципальных услуг, указанных в комплексном запросе, предоставляемых администрацией, действует в интересах заявителя без доверенности и не позднее одного рабочего дня, следующего за днем получения комплексного запроса, направляет в администрацию заявление, подписанное уполномоченным должностным лицом МФЦ и скрепленное печатью МФЦ, а также документы, необходимые для предоставления муниципальных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ый запрос должен содержать указание на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срок выполнения комплексного запроса исчисляется как наи-большая продолжительность муниципальной услуги в составе комплексного запроса для «параллельных» услуг или как сумма наибольших сроков оказания муниципальных услуг в составе комплексного запроса для «последовательных»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иеме комплексного запроса у заявителя должностные лица МФЦ обязаны проинформировать его обо всех муниципальных услугах, услугах, которые являются необходимыми и обязательными для предоставления муниципальных услуг, получение которых необходимо для получения муниципальных услуг, указанных в комплексном запрос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а работниками МФЦ документов в администрацию в соответствии с соглашением о взаимодействии, заключенным между уполномоченным МФЦ и администраци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ФОРМЫ КОНТРОЛЯ ЗА ИСПОЛНЕНИЕМ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ой, доступностью и качеством предоставления муниципальной услуги осуществляется начальником отдела, в компетенцию которого входит организация работы по принятию решения о предоставлении муниципальной услуги, либо лицом, его замещающим,  путем проведения выборочных проверок соблюдения и исполнения должностными лицами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 и опроса мнения заявителей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муниципаль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, предоставляющими муниципаль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муниципальной услуги, осуществляется руководителем клиентской службы МФЦ ежедневно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, определенных административными процедурами, соблюдением сроков, проверки полноты, доступности и качества предоставления муниципаль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тдел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оследующего контроля составляет один раз в три года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оверки полноты и качества предоставления муниципальной услуги в администрац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ующими в проверке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осуществляются на основании годового плана работы администрации на текущий год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плановые проверки осуществляются на основании выявленных нарушений по предоставлению муниципальной услуги или по конкретному обращению заявителя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вопросы)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Ответственность должностных лиц, предоставляющих муниципальную услугу, МФЦ, организаций, указанных в части 1.1. статьи 16 Федерального закона </w:t>
      </w:r>
      <w:r>
        <w:rPr>
          <w:rFonts w:cs="Times New Roman" w:ascii="Times New Roman" w:hAnsi="Times New Roman"/>
          <w:kern w:val="2"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 и их работников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е лица отдела, МФЦ, участвующие в предоставлении муниципальной услуги, несут персональную ответственность за полноту и качество предоставления муниципальной услуги, за действия (бездействие) и решения, принимаемые (осуществляемые) в ходе предоставления муниципальной услуги, за соблюдением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муниципальной услуги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отдела, 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Style21"/>
        <w:tabs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, которым предоставляется муниципальная услуга, имеют право на любые предусмотренные законодательством Российской Федерации формы контроля за деятельностью должностных лиц администрации, отдела и МФЦ при предоставлении им муниципальной услуг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, вправе обратиться с жалобой в соответствующие орга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 – телекоммуникационной сети «Интернет»,  Единого портала, Регионального портала.</w:t>
      </w:r>
    </w:p>
    <w:p>
      <w:pPr>
        <w:pStyle w:val="Heading2"/>
        <w:keepNext w:val="false"/>
        <w:tabs>
          <w:tab w:val="clear" w:pos="709"/>
          <w:tab w:val="left" w:pos="0" w:leader="none"/>
          <w:tab w:val="left" w:pos="2385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tabs>
          <w:tab w:val="clear" w:pos="709"/>
          <w:tab w:val="left" w:pos="0" w:leader="none"/>
          <w:tab w:val="left" w:pos="2385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МФЦ, ОРГАНИЗАЦИЙ, УКАЗАННЫХ В ЧАСТИ 1.1 СТАТЬИ 16 ФЕДЕРАЛЬНОГО ЗАКОНА «ОБ ОРГАНИЗАЦИИ ПРЕДОСТАВЛЕНИЯ ГОСУДАРСТВЕННЫХ И МУНИЦИПАЛЬНЫХ УСЛУГ», А ТАКЖЕ ДОЛЖНОСТНЫХ ЛИЦ, МУНИЦИПАЛЬНЫХ СЛУЖАЩИХ, РАБОТНИКОВ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 Информация для заинтересованных лиц об их праве на досудебное (внесудебное) обжалование действий (бездействий) и (или) решений, принятых (осуществленных) в ходе предоставления муниципальной услуги (далее - жалоба).</w:t>
      </w:r>
    </w:p>
    <w:p>
      <w:pPr>
        <w:pStyle w:val="Style2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kern w:val="2"/>
          <w:sz w:val="28"/>
          <w:szCs w:val="28"/>
        </w:rPr>
        <w:t>Заявители имеют право подать жалобу на досудебное (внесудебное) обжалование действий (бездействия) и (или) решений отдела, предоставляющего муниципальную услугу, его должностных лиц, муниципальных служащих, МФЦ, работников МФЦ, привлекаемых организаций, а также работников привлекаемых организаций при предоставлении муниципальной услуг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Заявитель может обратиться с жалобой по основаниям и в порядке, предусмотренном статьями 11.1 и 11.2 Федерального закона «Об организации предоставления государственных и муниципальных услуг»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2. Органы государственной власти, МФЦ, органы местного самоуправления, являющиеся учредителями МФЦ, а также организации, указанные в части 1.1. статьи 16 Федерального закона </w:t>
      </w:r>
      <w:r>
        <w:rPr>
          <w:rFonts w:cs="Times New Roman" w:ascii="Times New Roman" w:hAnsi="Times New Roman"/>
          <w:kern w:val="2"/>
          <w:sz w:val="28"/>
          <w:szCs w:val="28"/>
        </w:rPr>
        <w:t>«Об организации предоставления государственных и муниципальных услуг», и уполномоченные на рассмотрение жалобы лица, которым может быть направлена жалоба заявителя в досудебном (внесудебном) поряд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Жалоба может быть подана заявителем или его уполномоченным представителем на имя главы Ипатовского городского округа Ставропольского края, в случае если обжалуются решения начальника отдела, предоставляющего муниципальную услугу, и его должностных лиц, муниципальных служащих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Жалоба может быть подана заявителем или его уполномоченным представителем на решения и действия (бездействие) МФЦ, привлекаемой организации на имя учредителя МФЦ, руководителя привлекаемой организации или иного лица, уполномоченного нормативным правовым актом органа местного самоуправления Ипатовского городского округа Ставропольского края на рассмотрение жало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одачи и рассмотрения жалобы размещается на информационных стендах в местах предоставления муниципальных услуг, на официальном сайте администрации, Едином портале, Региональном портале, а также предоставляется в устной форме по телефону и (или) на личном приеме либо в письменной форме,  почтовым отправлением или электронным сообщением по адресу, указанному заявителем  (его представителем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тдела аппарата, структурного подразделения, предоставляющего муниципальную услугу, МФЦ, организаций, указанных в части 1.1. статьи 16 Федерального закона </w:t>
      </w:r>
      <w:r>
        <w:rPr>
          <w:rFonts w:cs="Times New Roman" w:ascii="Times New Roman" w:hAnsi="Times New Roman"/>
          <w:kern w:val="2"/>
          <w:sz w:val="28"/>
          <w:szCs w:val="28"/>
        </w:rPr>
        <w:t>«Об организации предоставления государственных и муниципальных услуг», а также их должностных лиц, муниципальных служащих, работников.</w:t>
      </w:r>
    </w:p>
    <w:p>
      <w:pPr>
        <w:pStyle w:val="Style2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досудебного (внесудебного) обжалования решений и действий (бездействия) отдела, предоставляющего муниципальную услугу, а также его должностных лиц, муниципальных служащих, МФЦ, работников МФЦ, привлекаемых организаций </w:t>
      </w:r>
      <w:r>
        <w:rPr>
          <w:rFonts w:cs="Times New Roman" w:ascii="Times New Roman" w:hAnsi="Times New Roman"/>
          <w:kern w:val="2"/>
          <w:sz w:val="28"/>
          <w:szCs w:val="28"/>
        </w:rPr>
        <w:t>регулируетс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kern w:val="2"/>
          <w:sz w:val="28"/>
          <w:szCs w:val="28"/>
        </w:rPr>
        <w:t>«Об организации предоставления государственных и муниципальных услуг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Федеральным законом от 27 июля 2010 г. №210-ФЗ </w:t>
      </w:r>
      <w:r>
        <w:rPr>
          <w:rFonts w:cs="Times New Roman" w:ascii="Times New Roman" w:hAnsi="Times New Roman"/>
          <w:kern w:val="2"/>
          <w:sz w:val="28"/>
          <w:szCs w:val="28"/>
        </w:rPr>
        <w:t>«Об организации предоставления государственных и муниципальных услуг»;</w:t>
      </w:r>
    </w:p>
    <w:p>
      <w:pPr>
        <w:pStyle w:val="Style2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Федеральным законом от 02 мая 2006 г. №59-ФЗ «О порядке рассмотрения обращений граждан Российской Федерации»;</w:t>
      </w:r>
    </w:p>
    <w:p>
      <w:pPr>
        <w:pStyle w:val="Style2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Ипатовского городского округа Ставропольского края от 15 марта 2018 г. № 235 «Об утверждении Положения об особенностях подачи и рассмотрения жалоб на решения и действия (бездействие) администрации Ипатовского городского округа Ставропольского края, предоставляющей государственные и муниципальные услуги, и ее должностных лиц, муниципальных служащих администрации Ипатовского городского округа Ставропольского края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 (с изменениями, внесенными постановлением администрации Ипатовского городского округа Ставропольского края от 07 декабря 2018 г. № 1554).</w:t>
      </w:r>
    </w:p>
    <w:p>
      <w:pPr>
        <w:pStyle w:val="Normal"/>
        <w:widowControl w:val="false"/>
        <w:ind w:firstLine="567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/>
        <w:t>Приложение 1</w:t>
      </w:r>
    </w:p>
    <w:tbl>
      <w:tblPr>
        <w:tblW w:w="4892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</w:tblGrid>
      <w:tr>
        <w:trPr/>
        <w:tc>
          <w:tcPr>
            <w:tcW w:w="4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административному регламент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я администрацией Ипатовского городского округа Ставропольского края муниципальной услуг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б окончании строительства или реконструкции объе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ндивидуального жилищного строительства или садового до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"__" 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наименование уполномоченного на выдачу разрешений на строительств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федерального органа исполнительной власти, органа исполните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ласти субъекта Российской Федерации, органа местного самоуправл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. Сведения о застройщи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alibri"/>
          <w:sz w:val="18"/>
          <w:szCs w:val="18"/>
        </w:rPr>
      </w:pPr>
      <w:r>
        <w:rPr>
          <w:rFonts w:cs="Calibri" w:ascii="Courier New" w:hAnsi="Courier New"/>
          <w:sz w:val="18"/>
          <w:szCs w:val="18"/>
        </w:rPr>
      </w:r>
    </w:p>
    <w:tbl>
      <w:tblPr>
        <w:tblW w:w="904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4680"/>
        <w:gridCol w:w="351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амилия, имя, отчество (при наличии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есто жительств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еквизиты документа, удостоверяющего личност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именован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есто нахожде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2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2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2. Сведения о земельном участ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alibri"/>
          <w:sz w:val="18"/>
          <w:szCs w:val="18"/>
        </w:rPr>
      </w:pPr>
      <w:r>
        <w:rPr>
          <w:rFonts w:cs="Calibri" w:ascii="Courier New" w:hAnsi="Courier New"/>
          <w:sz w:val="18"/>
          <w:szCs w:val="18"/>
        </w:rPr>
      </w:r>
    </w:p>
    <w:tbl>
      <w:tblPr>
        <w:tblW w:w="904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4680"/>
        <w:gridCol w:w="351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адастровый номер земельного участка (при наличии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Адрес или описание местоположения земельного участк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ведения о праве застройщика на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правоустанавливающие документы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ведения о виде разрешенного использования земельного участк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Сведения об объекте капитального строи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alibri"/>
          <w:sz w:val="18"/>
          <w:szCs w:val="18"/>
        </w:rPr>
      </w:pPr>
      <w:r>
        <w:rPr>
          <w:rFonts w:cs="Calibri" w:ascii="Courier New" w:hAnsi="Courier New"/>
          <w:sz w:val="18"/>
          <w:szCs w:val="18"/>
        </w:rPr>
      </w:r>
    </w:p>
    <w:tbl>
      <w:tblPr>
        <w:tblW w:w="904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4680"/>
        <w:gridCol w:w="351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Цель подачи уведом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строительство или реконструкция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ведения о параметрах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личество надземных этаже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ысо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3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ведения об отступах от границ земельного участк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3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лощадь застройк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. Схематичное изображение построенного или реконструирован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бъекта капитального строительства на земельном участ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alibri"/>
          <w:sz w:val="18"/>
          <w:szCs w:val="18"/>
        </w:rPr>
      </w:pPr>
      <w:r>
        <w:rPr>
          <w:rFonts w:cs="Calibri" w:ascii="Courier New" w:hAnsi="Courier New"/>
          <w:sz w:val="18"/>
          <w:szCs w:val="18"/>
        </w:rPr>
      </w:r>
    </w:p>
    <w:tbl>
      <w:tblPr>
        <w:tblW w:w="907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чтовый адрес и (или) адрес электронной почты для связ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е  о  соответствии построенных или реконструированных объе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дивидуального  жилищного  строительства  или  садового  дома  требования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а  о  градостроительной  деятельности  либо о несоответств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роенных   или   реконструированных  объекта  индивидуального  жилищ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   или   садового   дома   требованиям   законодательства   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достроительной деятельности прошу направить следующим способом: 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утем  направления  на  почтовый адрес и (или) адрес электронной почты ил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очным в уполномоченном на выдачу разрешений на строительство федеральн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е   исполнительной   власти,  органе  исполнительной  власти  субъе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или органе местного самоуправления, в том числе чере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офункциональный центр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им уведомлением подтверждаю, что 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объект индивидуального жилищного строительства или садовый дом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 предназначен  для  раздела  на  самостоятельные объекты недвижимости, 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 оплату  государственной  пошлины  за  осуществление  государствен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и прав 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реквизиты платежного докумен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им уведомлением я 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(при налич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ю  согласие  на обработку персональных данных (в случае если застройщик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ется физическое лицо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   ___________   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должность, в случае если     (подпись)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стройщиком являе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юридическое лиц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при налич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настоящему уведомлению прилага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>(документы,  предусмотренные</w:t>
      </w:r>
      <w:hyperlink r:id="rId2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частью 16 статьи 55</w:t>
        </w:r>
      </w:hyperlink>
      <w:r>
        <w:rPr>
          <w:rFonts w:cs="Courier New" w:ascii="Courier New" w:hAnsi="Courier New"/>
          <w:sz w:val="20"/>
          <w:szCs w:val="20"/>
        </w:rPr>
        <w:t xml:space="preserve"> Градостроительного кодек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 (Собрание законодательства Российской Федерации, 2005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 1,  ст.  16; 2006, N 31, ст. 3442; N 52, ст. 5498; 2008, N 20, ст. 2251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30, ст. 3616; 2009, N 48, ст. 5711; 2010, N 31, ст. 4195; 2011, N 13, с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88; N 27, ст. 3880; N 30, ст. 4591; N 49, ст. 7015; 2012, N 26, ст. 3446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14,  N 43, ст. 5799; 2015, N 29, ст. 4342, 4378; 2016, N 1, ст. 79; 2016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 26,  ст.  3867;  2016, N 27, ст. 4294, 4303, 4305, 4306; 2016, N 52, ст.</w:t>
      </w:r>
    </w:p>
    <w:p>
      <w:pPr>
        <w:sectPr>
          <w:footerReference w:type="default" r:id="rId22"/>
          <w:type w:val="nextPage"/>
          <w:pgSz w:w="11906" w:h="16838"/>
          <w:pgMar w:left="1276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51990</wp:posOffset>
                </wp:positionH>
                <wp:positionV relativeFrom="paragraph">
                  <wp:posOffset>881380</wp:posOffset>
                </wp:positionV>
                <wp:extent cx="2809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3.7pt;margin-top:6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7494; 2018, N 32, ст. 5133, 5134,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/>
        <w:t>Приложение 2</w:t>
      </w:r>
    </w:p>
    <w:tbl>
      <w:tblPr>
        <w:tblW w:w="4611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</w:tblGrid>
      <w:tr>
        <w:trPr/>
        <w:tc>
          <w:tcPr>
            <w:tcW w:w="46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административному регламент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я администрацией Ипатовского городского округа Ставропольского края муниципальной услуг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именование уполномоченного на выдачу разрешений на строительств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едерального органа исполнительной власти, органа исполнительной власти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убъекта Российской Федерации, органа местного самоуправления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Кому: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Почтовый адрес: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Адрес электронной почты (при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наличии):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Уведомление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 соответствии построенных или реконструированных объекта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ндивидуального жилищного строительства или садового дома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ребованиям законодательства о градостроительной деятельности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_ 20__ г.                                           N 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 результатам рассмотрения уведомления об окончании строительства или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нструкции  объекта индивидуального жилищного строительства или садовог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а (далее - уведомление),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ог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ата направления уведомления)           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гистрированног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ата и номер регистрации уведомления)   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яет о соответствии 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построенного или реконструированного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объекта индивидуального жилищного строительства или садового дома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ого   в   уведомлении   и   расположенного   на   земельном  участке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кадастровый номер земельного участка (при наличии), адрес или описание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местоположения земельного участка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м законодательства о градостроительной деятельности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   ___________   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уполномоченного лица    (подпись)       (расшифровка подписи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полномоченного на выдачу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зрешений на строительств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федерального органа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сполнительной власти, органа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 субъекта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Федерации, органа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стного самоуправления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20215</wp:posOffset>
                </wp:positionH>
                <wp:positionV relativeFrom="paragraph">
                  <wp:posOffset>1032510</wp:posOffset>
                </wp:positionV>
                <wp:extent cx="3095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8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/>
        <w:t>Приложение 3</w:t>
      </w:r>
    </w:p>
    <w:tbl>
      <w:tblPr>
        <w:tblW w:w="4611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</w:tblGrid>
      <w:tr>
        <w:trPr/>
        <w:tc>
          <w:tcPr>
            <w:tcW w:w="46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административному регламент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я администрацией Ипатовского городского округа Ставропольского края муниципальной услуг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именование уполномоченного на выдачу разрешений на строительств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едерального органа исполнительной власти, органа исполнительной власти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убъекта Российской Федерации, органа местного самоуправления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Кому: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Почтовый адрес: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Адрес электронной почты (при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наличии):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Уведомление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 несоответствии построенных или реконструированных объекта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ндивидуального жилищного строительства или садового дома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ребованиям законодательства о градостроительной деятельности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_ 20__ г.                                           N 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 результатам рассмотрения уведомления об окончании строительства или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нструкции  объекта индивидуального жилищного строительства или садовог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а (далее - уведомление),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ог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ата направления уведомления)           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гистрированног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ата и номер регистрации уведомления)   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яем о несоответствии 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(построенного или реконструированного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объекта индивидуального жилищного строительства или садового дома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ого   в   уведомлении   и   расположенного   на   земельном  участке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кадастровый номер земельного участка (при наличии), адрес или описание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местоположения земельного участка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м  законодательства о градостроительной деятельности по следующим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ям: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ведения  о  несоответствии  параметров построенных или реконструированных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а индивидуального жилищного строительства или садового дома указанным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в  </w:t>
      </w:r>
      <w:hyperlink r:id="rId2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е  1  части  19  статьи  55</w:t>
        </w:r>
      </w:hyperlink>
      <w:r>
        <w:rPr>
          <w:rFonts w:cs="Courier New" w:ascii="Courier New" w:hAnsi="Courier New"/>
          <w:sz w:val="20"/>
          <w:szCs w:val="20"/>
        </w:rPr>
        <w:t xml:space="preserve">  Градостроительного  кодекса Российской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  (Собрание  законодательства Российской Федерации, 2005, N 1, ст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;  2018,  N  32,  5135) предельным параметрам разрешенного строительства,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нструкции  объектов капитального строительства, установленным правилами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епользования  и  застройки, документацией по планировке территории, или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ным  требованиям к параметрам объектов капитального строительства,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ым  Градостроительным  кодексом  Российской  Федерации,  другими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льными законами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ведения   о   несоответствии   внешнего  облика  объекта  индивидуальног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го  строительства  или  садового дома описанию внешнего облика таких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а  или  дома,  являющемуся  приложением  к  уведомлению о планируемых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е   или   реконструкции   объекта   индивидуального   жилищног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  или  садового  дома  (далее  -  уведомление  о  планируемом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е),   или   типовому   архитектурному   решению,  указанному  в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и   о   планируемом   строительстве,  или  сведения  о  том,  чт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ройщику  было  направлено  уведомление  о  несоответствии  указанных  в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и  о планируемом строительстве параметров объекта индивидуальног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го  строительства или садового дома установленным параметрам и (или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допустимости  размещения  объекта индивидуального жилищного строительства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ли  садового дома на земельном участке по основанию, указанному в </w:t>
      </w:r>
      <w:hyperlink r:id="rId2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е 4</w:t>
        </w:r>
      </w:hyperlink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и  10  статьи  51.1  Градостроительного  кодекса  Российской  Федерации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обрание  законодательства  Российской Федерации, 2005, N 1, ст. 16; 2018,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 32,  ст.  5133, 5135), в  случае строительства или реконструкции объекта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дивидуального  жилищного  строительства  или  садового  дома  в  границах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рического поселения федерального или регионального значения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ведения о несоответствии вида разрешенного использования построенного или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онструированного  объекта  капитального  строительства виду разрешенног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я  объекта индивидуального жилищного строительства или садовог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а, указанному в уведомлении о планируемом строительстве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ведения  о  недопустимости  размещения  объекта индивидуального жилищног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  или   садового   дома   в   соответствии  с  ограничениями,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ленными   в   соответствии  с  земельным  и  иным  законодательством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Федерации  на  дату  поступления  уведомления,  за  исключением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ев,  если указанные ограничения предусмотрены решением об установлении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изменении зоны с особыми условиями использования территории, принятым в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и  планируемого к строительству, реконструкции объекта капитальног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,  и  такой  объект  капитального  строительства  не  введен в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сплуатацию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   ___________   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уполномоченного лица    (подпись)       (расшифровка подписи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полномоченного на выдачу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зрешений на строительство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федерального органа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сполнительной власти, органа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ной власти субъекта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Федерации, органа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стного самоуправления)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25015</wp:posOffset>
                </wp:positionH>
                <wp:positionV relativeFrom="paragraph">
                  <wp:posOffset>1184275</wp:posOffset>
                </wp:positionV>
                <wp:extent cx="2771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9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tbl>
      <w:tblPr>
        <w:tblW w:w="4611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</w:tblGrid>
      <w:tr>
        <w:trPr/>
        <w:tc>
          <w:tcPr>
            <w:tcW w:w="46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административному регламент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я администрацией Ипатовского городского округа Ставропольского края муниципальной услуг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и регистрации заявления и докумен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, ФИО заяв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, что «___» _____________ 20___ г. получены документы, необходимые д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33" w:type="dxa"/>
        <w:jc w:val="left"/>
        <w:tblInd w:w="-62" w:type="dxa"/>
        <w:tblLayout w:type="fixed"/>
        <w:tblCellMar>
          <w:top w:w="102" w:type="dxa"/>
          <w:left w:w="57" w:type="dxa"/>
          <w:bottom w:w="102" w:type="dxa"/>
          <w:right w:w="62" w:type="dxa"/>
        </w:tblCellMar>
      </w:tblPr>
      <w:tblGrid>
        <w:gridCol w:w="765"/>
        <w:gridCol w:w="2454"/>
        <w:gridCol w:w="1516"/>
        <w:gridCol w:w="992"/>
        <w:gridCol w:w="1516"/>
        <w:gridCol w:w="896"/>
        <w:gridCol w:w="1794"/>
      </w:tblGrid>
      <w:tr>
        <w:trPr/>
        <w:tc>
          <w:tcPr>
            <w:tcW w:w="76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5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250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 (шт.)</w:t>
            </w:r>
          </w:p>
        </w:tc>
        <w:tc>
          <w:tcPr>
            <w:tcW w:w="241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 (шт.)</w:t>
            </w:r>
          </w:p>
        </w:tc>
        <w:tc>
          <w:tcPr>
            <w:tcW w:w="179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ин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</w:t>
            </w:r>
          </w:p>
        </w:tc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инник</w:t>
            </w:r>
          </w:p>
        </w:tc>
        <w:tc>
          <w:tcPr>
            <w:tcW w:w="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</w:t>
            </w:r>
          </w:p>
        </w:tc>
        <w:tc>
          <w:tcPr>
            <w:tcW w:w="179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__________________   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)                                 (подпись)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получ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(ФИО заявителя (представителя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«___» ______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0"/>
          <w:szCs w:val="18"/>
        </w:rPr>
        <w:t>(подпись)                                                                                        (дата получения)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72615</wp:posOffset>
                </wp:positionH>
                <wp:positionV relativeFrom="paragraph">
                  <wp:posOffset>355600</wp:posOffset>
                </wp:positionV>
                <wp:extent cx="26384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45pt;margin-top:2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tbl>
      <w:tblPr>
        <w:tblW w:w="4611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</w:tblGrid>
      <w:tr>
        <w:trPr/>
        <w:tc>
          <w:tcPr>
            <w:tcW w:w="46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административному регламент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я администрацией Ипатовского городского округа Ставропольского края муниципальной услуг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3" w:name="P384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муниципальной услуги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055</wp:posOffset>
                </wp:positionH>
                <wp:positionV relativeFrom="paragraph">
                  <wp:posOffset>-2540</wp:posOffset>
                </wp:positionV>
                <wp:extent cx="5988685" cy="554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нформирование и консультирование заявителя по вопросу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5pt;height:43.7pt;mso-wrap-distance-left:9.05pt;mso-wrap-distance-right:9.05pt;mso-wrap-distance-top:0pt;mso-wrap-distance-bottom:0pt;margin-top:-0.2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>Информирование и консультирование заявителя по вопросу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7150</wp:posOffset>
                </wp:positionH>
                <wp:positionV relativeFrom="paragraph">
                  <wp:posOffset>31115</wp:posOffset>
                </wp:positionV>
                <wp:extent cx="527685" cy="299085"/>
                <wp:effectExtent l="34925" t="5715" r="342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299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5pt;margin-top:2.45pt;width:41.5pt;height:23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ragraph">
                  <wp:posOffset>544195</wp:posOffset>
                </wp:positionV>
                <wp:extent cx="527685" cy="299085"/>
                <wp:effectExtent l="34925" t="5715" r="342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299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5pt;margin-top:42.85pt;width:41.5pt;height:23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0005</wp:posOffset>
                </wp:positionH>
                <wp:positionV relativeFrom="paragraph">
                  <wp:posOffset>1151255</wp:posOffset>
                </wp:positionV>
                <wp:extent cx="544830" cy="264160"/>
                <wp:effectExtent l="1270" t="5080" r="12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2642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15pt;margin-top:90.65pt;width:42.85pt;height:20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0</wp:posOffset>
                </wp:positionH>
                <wp:positionV relativeFrom="paragraph">
                  <wp:posOffset>2162810</wp:posOffset>
                </wp:positionV>
                <wp:extent cx="580390" cy="227965"/>
                <wp:effectExtent l="1270" t="5715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227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5pt;margin-top:170.3pt;width:45.65pt;height:17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1270</wp:posOffset>
                </wp:positionV>
                <wp:extent cx="5988685" cy="5549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Прием и регистрация заявления и документов на предоставл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униципально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5pt;height:43.7pt;mso-wrap-distance-left:9.05pt;mso-wrap-distance-right:9.05pt;mso-wrap-distance-top:0pt;mso-wrap-distance-bottom:0pt;margin-top:-0.1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 xml:space="preserve">Прием и регистрация заявления и документов на предоставлени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муниципальной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 xml:space="preserve">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833755</wp:posOffset>
                </wp:positionV>
                <wp:extent cx="5988685" cy="3270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5pt;height:25.75pt;mso-wrap-distance-left:9.05pt;mso-wrap-distance-right:9.05pt;mso-wrap-distance-top:0pt;mso-wrap-distance-bottom:0pt;margin-top:65.6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1405890</wp:posOffset>
                </wp:positionV>
                <wp:extent cx="6042025" cy="7664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60.35pt;mso-wrap-distance-left:9.05pt;mso-wrap-distance-right:9.05pt;mso-wrap-distance-top:0pt;mso-wrap-distance-bottom:0pt;margin-top:110.7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>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055</wp:posOffset>
                </wp:positionH>
                <wp:positionV relativeFrom="paragraph">
                  <wp:posOffset>2381250</wp:posOffset>
                </wp:positionV>
                <wp:extent cx="5980430" cy="3441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Направление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9pt;height:27.1pt;mso-wrap-distance-left:9.05pt;mso-wrap-distance-right:9.05pt;mso-wrap-distance-top:0pt;mso-wrap-distance-bottom:0pt;margin-top:187.5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eastAsia="ru-RU"/>
                        </w:rPr>
                        <w:t>Направление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5990</wp:posOffset>
                </wp:positionH>
                <wp:positionV relativeFrom="paragraph">
                  <wp:posOffset>52705</wp:posOffset>
                </wp:positionV>
                <wp:extent cx="237236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7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pt;margin-top:4.15pt;width:186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sectPr>
      <w:footerReference w:type="default" r:id="rId25"/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3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Интернет-ссылка"/>
    <w:qFormat/>
    <w:rPr>
      <w:color w:val="0000FF"/>
      <w:u w:val="single"/>
    </w:rPr>
  </w:style>
  <w:style w:type="character" w:styleId="Style14">
    <w:name w:val="Выделение жирным"/>
    <w:qFormat/>
    <w:rPr>
      <w:b/>
      <w:bCs/>
    </w:rPr>
  </w:style>
  <w:style w:type="character" w:styleId="Value">
    <w:name w:val="value"/>
    <w:basedOn w:val="Style12"/>
    <w:qFormat/>
    <w:rPr/>
  </w:style>
  <w:style w:type="character" w:styleId="Smallphone">
    <w:name w:val="small-phone"/>
    <w:basedOn w:val="Style12"/>
    <w:qFormat/>
    <w:rPr/>
  </w:style>
  <w:style w:type="character" w:styleId="Nm">
    <w:name w:val="nm"/>
    <w:basedOn w:val="Style1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color w:val="00000A"/>
      <w:sz w:val="16"/>
      <w:szCs w:val="16"/>
    </w:rPr>
  </w:style>
  <w:style w:type="character" w:styleId="WW8Num2z2">
    <w:name w:val="WW8Num2z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Заголовок 2 Знак"/>
    <w:basedOn w:val="Style1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8">
    <w:name w:val="Нижний колонтитул Знак"/>
    <w:basedOn w:val="Style12"/>
    <w:qFormat/>
    <w:rPr>
      <w:rFonts w:ascii="Calibri" w:hAnsi="Calibri" w:eastAsia="Times New Roman" w:cs="Times New Roman"/>
      <w:szCs w:val="20"/>
    </w:rPr>
  </w:style>
  <w:style w:type="character" w:styleId="ConsPlusNormal">
    <w:name w:val="ConsPlusNormal Знак"/>
    <w:basedOn w:val="Style12"/>
    <w:qFormat/>
    <w:rPr>
      <w:rFonts w:eastAsia="Times New Roman" w:cs="Calibri"/>
      <w:color w:val="00000A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Style22">
    <w:name w:val="Содержимое врезки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Times New Roman" w:cs="Times New Roman"/>
      <w:color w:val="000000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mailto:admipatovo@yandex.ru" TargetMode="External"/><Relationship Id="rId4" Type="http://schemas.openxmlformats.org/officeDocument/2006/relationships/hyperlink" Target="http://www.ipatovo.org/" TargetMode="External"/><Relationship Id="rId5" Type="http://schemas.openxmlformats.org/officeDocument/2006/relationships/hyperlink" Target="http://www.stavinvest.ru/" TargetMode="External"/><Relationship Id="rId6" Type="http://schemas.openxmlformats.org/officeDocument/2006/relationships/hyperlink" Target="http://www.ipatovo.org/" TargetMode="External"/><Relationship Id="rId7" Type="http://schemas.openxmlformats.org/officeDocument/2006/relationships/hyperlink" Target="mailto:admipatovo@yandex.ru" TargetMode="External"/><Relationship Id="rId8" Type="http://schemas.openxmlformats.org/officeDocument/2006/relationships/hyperlink" Target="mailto:adm.ipatovo26@list.ru" TargetMode="External"/><Relationship Id="rId9" Type="http://schemas.openxmlformats.org/officeDocument/2006/relationships/hyperlink" Target="consultantplus://offline/ref=429D7EED53D14705F0475277592280590B97EF6762E26F7E152BA9BE3309F43E29A91617DCl1F" TargetMode="External"/><Relationship Id="rId10" Type="http://schemas.openxmlformats.org/officeDocument/2006/relationships/hyperlink" Target="consultantplus://offline/ref=429D7EED53D14705F0475277592280590B97EF6762E26F7E152BA9BE3309F43E29A91615C4D0D8EED4lAF" TargetMode="External"/><Relationship Id="rId11" Type="http://schemas.openxmlformats.org/officeDocument/2006/relationships/hyperlink" Target="consultantplus://offline/ref=310AF95632434538ABF9815B41C84072995F49CF574842A009510A1F81994846CFA46E5EDFA537493027F0D1A3B38AF79D49182E04VFN" TargetMode="External"/><Relationship Id="rId12" Type="http://schemas.openxmlformats.org/officeDocument/2006/relationships/hyperlink" Target="consultantplus://offline/ref=310AF95632434538ABF9815B41C84072995F49CF574842A009510A1F81994846CFA46E58D5AE684C2536A8DDA5AA94F682551A2C4D05V9N" TargetMode="External"/><Relationship Id="rId13" Type="http://schemas.openxmlformats.org/officeDocument/2006/relationships/hyperlink" Target="consultantplus://offline/ref=C6FE0D16806B1F9A190FFB57E1A4988D91F979135B82F71B7EF92039A1CF6FAF7D7EDADECEB91C4FB2534323E6591152C8C87EF8DB47I2I2N" TargetMode="External"/><Relationship Id="rId14" Type="http://schemas.openxmlformats.org/officeDocument/2006/relationships/hyperlink" Target="consultantplus://offline/ref=FBD742778AB94A1683A35D16FE8DC707EBC10F6D9D880CA8A7B47A4F384C71799DBB5E1414175C0D0E82ED818298F9C7C0CFB34EA5Q8R2H" TargetMode="External"/><Relationship Id="rId15" Type="http://schemas.openxmlformats.org/officeDocument/2006/relationships/hyperlink" Target="consultantplus://offline/ref=0AA65C1FB27D8ED370BFC89DFB1F5E2CC1CF64EDB519DE82205B9828D91E77L" TargetMode="External"/><Relationship Id="rId16" Type="http://schemas.openxmlformats.org/officeDocument/2006/relationships/hyperlink" Target="consultantplus://offline/ref=540040CEDE1095A51BA6B6A1142C3A98CDE6B9CBECAC24EAA6E76A5A1EBC0655C441FEAAFCB31C2BC3050E905F31D2G" TargetMode="External"/><Relationship Id="rId17" Type="http://schemas.openxmlformats.org/officeDocument/2006/relationships/hyperlink" Target="consultantplus://offline/ref=540040CEDE1095A51BA6A8AC02406492C9E9E5C6EEA82DB9F9BA6C0D41EC00009601A0F3BDF60F2AC21B0D9355198A31517645B07A077633540FE84238D3G" TargetMode="External"/><Relationship Id="rId18" Type="http://schemas.openxmlformats.org/officeDocument/2006/relationships/hyperlink" Target="consultantplus://offline/ref=540040CEDE1095A51BA6A8AC02406492C9E9E5C6EEA82DB9F9BA6C0D41EC00009601A0F3BDF60F2AC21B0D9355198A31517645B07A077633540FE84238D3G" TargetMode="External"/><Relationship Id="rId19" Type="http://schemas.openxmlformats.org/officeDocument/2006/relationships/hyperlink" Target="consultantplus://offline/ref=540040CEDE1095A51BA6B6A1142C3A98CDE2BCCCEAA424EAA6E76A5A1EBC0655C441FEAAFCB31C2BC3050E905F31D2G" TargetMode="External"/><Relationship Id="rId20" Type="http://schemas.openxmlformats.org/officeDocument/2006/relationships/hyperlink" Target="consultantplus://offline/ref=C8E2257F1F926BD57CEA1AF853EBF1A0730DDAF95610AF9AD7443A4402C49F4B43722253FBBFED35FA9C8A26470CA2BB52F51DFE729C626994882D11xCTBO" TargetMode="External"/><Relationship Id="rId21" Type="http://schemas.openxmlformats.org/officeDocument/2006/relationships/hyperlink" Target="consultantplus://offline/ref=625630C4BCD6DCDDD12EE19D2F33F3510E609A1D5060F337D16E7F049CF4B3B55C8F1F6DBC38uF18L" TargetMode="External"/><Relationship Id="rId22" Type="http://schemas.openxmlformats.org/officeDocument/2006/relationships/footer" Target="footer1.xml"/><Relationship Id="rId23" Type="http://schemas.openxmlformats.org/officeDocument/2006/relationships/hyperlink" Target="consultantplus://offline/ref=B475463CD2FD2B787470EED817369AD9CBC62003FADB2D59C66C54B017D79A76FE36711685A9o632L" TargetMode="External"/><Relationship Id="rId24" Type="http://schemas.openxmlformats.org/officeDocument/2006/relationships/hyperlink" Target="consultantplus://offline/ref=B475463CD2FD2B787470EED817369AD9CBC62003FADB2D59C66C54B017D79A76FE36711685AEo632L" TargetMode="Externa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40:00Z</dcterms:created>
  <dc:creator>1</dc:creator>
  <dc:description/>
  <cp:keywords/>
  <dc:language>en-US</dc:language>
  <cp:lastModifiedBy>Наталья</cp:lastModifiedBy>
  <cp:lastPrinted>2020-02-27T09:26:00Z</cp:lastPrinted>
  <dcterms:modified xsi:type="dcterms:W3CDTF">2020-02-27T06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