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Молодежь Ипатовского городского округа </w:t>
      </w:r>
    </w:p>
    <w:p>
      <w:pPr>
        <w:pStyle w:val="Normal"/>
        <w:spacing w:lineRule="exact" w:line="240"/>
        <w:ind w:left="4253" w:hanging="0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беспечение жильем молодых семей, проживающих в Ипатовском городском округе Ставропольского кра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Молодежь 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беспечение жильем молодых семей, проживающих в Ипатовском городском округе Ставропольского кра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Молодежь 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  <w:shd w:fill="FFFFFF" w:val="clear"/>
              </w:rPr>
              <w:t>Обеспечение жильем молодых семей, проживающих в Ипатовском городском округе Ставропольского края</w:t>
            </w:r>
            <w:r>
              <w:rPr>
                <w:sz w:val="28"/>
                <w:szCs w:val="28"/>
              </w:rPr>
              <w:t xml:space="preserve">» (далее - под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 (далее – отдел социального развития и общественной безопас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Ипатовского городского округа Ставропольского края (далее – молодые семь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или строительство индивидуального жилого до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шения зада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ья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– 12683,82 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7200,00 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–120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120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- 5483,82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–1887,8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719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719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719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719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719,19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молодых семей, получивших свидетельство о праве на получение социальной выплаты на приобретение (строительство) жилья в период с 2021 по 2026 г.г. до 15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основного мероприятия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молодым семьям социальных выплат на приобретение жилья или строительство индивидуального жилого дома»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мероприятий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е списков молодых семей - участников подпрограммы на территории Ипато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едоставление социальной выплаты из средств местного бюджета на приобретение жиль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дача свидетельств молодым семьям, их оплата и погаш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дение реестров выданных, оплаченных и погашенных свиде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ание молодым семьям - участникам подпрограммы консультативной помощ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я в местных средствах массовой информации работы, направленной на освещение целей и задач подпрограммы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ведение мониторинга реализации Подпрограммы на местном уровне, подготовка информационно-аналитических материалов и отчетных материалов для представления в министерство строительства, дорожного хозяйства и транспорта Ставропольского кр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обеспечение жильем молодых семей Ипатовского городского округа Ставропольского края, участников подпрограммы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Calibri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eastAsia="Calibri" w:cs="Calibri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6:00Z</dcterms:created>
  <dc:creator>Брарсукова</dc:creator>
  <dc:description/>
  <dc:language>en-US</dc:language>
  <cp:lastModifiedBy>Саша</cp:lastModifiedBy>
  <cp:lastPrinted>2020-12-25T10:26:00Z</cp:lastPrinted>
  <dcterms:modified xsi:type="dcterms:W3CDTF">2020-12-25T07:26:00Z</dcterms:modified>
  <cp:revision>2</cp:revision>
  <dc:subject/>
  <dc:title/>
</cp:coreProperties>
</file>