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Молодежь Ипатовского городского округа </w:t>
      </w:r>
    </w:p>
    <w:p>
      <w:pPr>
        <w:pStyle w:val="Normal"/>
        <w:spacing w:lineRule="exact" w:line="240"/>
        <w:ind w:left="4253" w:hanging="0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олодежной политики в Ипатовском городском округе Ставропольского края» муниципальной программы «Молодежь 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Подпрограммы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Реализация молодежной политики в Ипатовском городском округе Ставропольского края» муниципальной программы «Молодежь 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еализация молодежной политики в Ипатовском городском округе Ставропольского края» (далее - под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 и молодежной полити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по работе с молодежью» Ипатовск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разовательные организации Ипатовского городского округа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олодые граждане, проживающие на территор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(учреждения), осуществляющие свою деятельность на территории Ипатовского городск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осуществления мероприятий по работе с молодежью в Ипатовском городск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работы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молодых граждан Ипатовского городского округа Ставропольского края, участвующих в мероприятиях по патриотическому воспитанию молодежи, в общем количестве молодых граждан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молодых граждан, принимающих участие в деятельности детских и молодежных объединений, в общем количестве молодых граждан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мероприятиях по работе с инициативной и талантливой молодежью, в общем количестве молодых граждан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 удовлетворительно оценивающих качество предоставления услуг муниципальным казенным учреждением «Центр по работе с молодежью» Ипатовского района Ставропольского края, в общем количестве граждан принимающих участие в ежегодном мониторинге качества предоставления услуг в сфере молодежной полит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 финансового обеспечения Подрограммы за счет средств бюджета Ипатовского городского округа Ставропольского края составит –18475,00 тыс. рублей,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. –3075,00 тыс. рублей; 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. –308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. –308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. –308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. –3080,00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6 г. –308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участвующих в мероприятиях по патриотическому воспитанию молодежи в общем количестве молодых граждан Ипатовского городского округа Ставропольского края в 2026 г. до 66,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принимающих участие в деятельности детских и молодежных объединений, в общем количестве молодых граждан Ипатовского городского округа Ставропольского края в 2026 г. до 52,8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мероприятиях по работе с инициативной и талантливой молодежью, в общем количестве молодых граждан Ипатовского городского округа Ставропольского края в 2026 г. до 11,1%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олодых граждан удовлетворительно оценивающих качество предоставления услуг муниципальным казенным учреждением «Центр по работе с молодежью» Ипатовского района Ставропольского края, в общем количестве граждан принимающих участие в ежегодном мониторинге качества предоставления услуг в сфере молодежной политики в 2026 г. на уровне не ниже 97,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ероприятий с молодежью, а также участие молодых граждан Ипатовского городского округа Ставропольского края в краевых, межрегиональных и Всероссийских мероприятиях для детей и молодеж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мероприятий: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ой и духовно-нравственной направленности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держке деятельности молодёжных и детских общественных объединени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ддержке талантливой и инициативной молодежи,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молодежи Ипатовского городского округа Ставропольского края в краевых и межрегиональных мероприятиях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проведение районных мероприятий с молодежью, а также участие молодых граждан Ипатовского городского округа в краевых, межрегиональных и Всероссийских мероприятиях в сфере реализации молодежной политик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деятельности муниципального казенного учреждения «Центр по работе с молодежью» Ипатовского района Ставропольского кра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меропри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участия специалистов муниципального казенного учреждения «Центр по работе с молодежью» Ипатовского района Ставропольского края в обучающих семинарах, совещаниях для работников учреждений по работе с молодежью по месту ж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 обучения специалистов муниципального казенного учреждения «Центр по работе с молодежью» Ипатовского района Ставропольского края с целью их соответствия требованиям квалификационной характеристики по должности и полученной специальности, подтвержденного документами об образовании и квалификации в соответствии с приказом министерства здравоохранения и социального развития Российской Федерации от 28 ноября 2008 г. № 678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учреждений органов по делам молодежи», а также обеспечить подготовку, переподготовку, повышения квалификации специалистов по работе с детьми и молодежью не реже одного раза в три год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посредственным результатом реализации данного основного мероприятия Подпрограммы </w:t>
      </w:r>
      <w:r>
        <w:rPr>
          <w:bCs/>
          <w:sz w:val="28"/>
          <w:szCs w:val="28"/>
        </w:rPr>
        <w:t>станет</w:t>
      </w:r>
      <w:r>
        <w:rPr>
          <w:sz w:val="28"/>
          <w:szCs w:val="28"/>
        </w:rPr>
        <w:t xml:space="preserve"> сохранение доли молодых граждан удовлетворительно оценивающих качество предоставления услуг муниципальным казенным учреждением «Центр по работе с молодежью» Ипатовского района Ставропольского края, в общем количестве граждан принимающих участие в ежегодном мониторинге качества предоставления услуг в сфере молодежной политики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1">
    <w:name w:val="s1"/>
    <w:basedOn w:val="Style14"/>
    <w:qFormat/>
    <w:rPr/>
  </w:style>
  <w:style w:type="character" w:styleId="Style17">
    <w:name w:val="Основной текст Знак"/>
    <w:basedOn w:val="Style14"/>
    <w:qFormat/>
    <w:rPr>
      <w:rFonts w:ascii="Calibri" w:hAnsi="Calibri" w:eastAsia="Calibri" w:cs="Calibri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eastAsia="Calibri" w:cs="Calibri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5:00Z</dcterms:created>
  <dc:creator>Брарсукова</dc:creator>
  <dc:description/>
  <dc:language>en-US</dc:language>
  <cp:lastModifiedBy>Саша</cp:lastModifiedBy>
  <cp:lastPrinted>2020-12-25T10:22:00Z</cp:lastPrinted>
  <dcterms:modified xsi:type="dcterms:W3CDTF">2020-12-25T07:25:00Z</dcterms:modified>
  <cp:revision>2</cp:revision>
  <dc:subject/>
  <dc:title/>
</cp:coreProperties>
</file>