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18 июля 2018 г.                           г. Ипатово                                                   № 869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Административного регламента предоставления администрацией Ипатовского городского округа Ставропольского кра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Федеральным законом от 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здравоохранения Ставропольского края  от 18 февраля 2014 г. № 01-05/61 «Об утверждении типового административного регламента предоставления органами местного самоуправления муниципального района, городского округа Ставропольского кра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й Административный регламент предоставления администрацией Ипатовского городского округа Ставропольского кра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от 09 июля 2015 г.       № 504 «Об утверждении Административного регламента предоставления администрацией Ипатовского муниципального района Ставропольского кра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>4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Контроль за выполнением  настоящего постановления  возложить на</w:t>
      </w:r>
    </w:p>
    <w:p>
      <w:pPr>
        <w:pStyle w:val="Normal"/>
        <w:jc w:val="both"/>
        <w:rPr/>
      </w:pPr>
      <w:r>
        <w:rPr>
          <w:lang w:val="ru-RU"/>
        </w:rPr>
        <w:t>заместителя главы администрации Ипатовского городского округа Ставропольского края А.П. Браж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6. Настоящее постановление вступает в силу на следующий день после дня его официального обнародования.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  <w:tab/>
        <w:t xml:space="preserve">первый заместитель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ы администрации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     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2540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ект постановления подготовлен отделом социального развития и общественной безопасност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Д.Н. Жихаре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тдел социального развития и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щественной безопасности</w:t>
        <w:tab/>
        <w:t>АИГО СК</w:t>
        <w:tab/>
        <w:tab/>
        <w:tab/>
        <w:tab/>
        <w:t>2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правового и кадрового обеспечения АИГО СК</w:t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тдел автоматизации и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информационных технологий АИГО СК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 НПА</w:t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МКУК «Ипатовская межпоселенческая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центральная библиотек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 (Холин С.П.)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айт независимая экспертиза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07:00Z</dcterms:created>
  <dc:creator>user</dc:creator>
  <dc:description/>
  <cp:keywords/>
  <dc:language>en-US</dc:language>
  <cp:lastModifiedBy>user</cp:lastModifiedBy>
  <cp:lastPrinted>2018-07-18T09:50:00Z</cp:lastPrinted>
  <dcterms:modified xsi:type="dcterms:W3CDTF">2018-07-18T06:50:00Z</dcterms:modified>
  <cp:revision>5</cp:revision>
  <dc:subject/>
  <dc:title/>
</cp:coreProperties>
</file>