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40" w:before="0" w:after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0"/>
        <w:spacing w:lineRule="exact" w:line="240" w:before="0" w:after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0"/>
        <w:spacing w:lineRule="exact" w:line="240" w:before="0" w:after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Style20"/>
        <w:spacing w:lineRule="exact" w:line="240" w:before="0" w:after="0"/>
        <w:ind w:left="4678" w:hanging="0"/>
        <w:jc w:val="both"/>
        <w:rPr/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Style20"/>
        <w:spacing w:lineRule="exact" w:line="240" w:before="0" w:after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февраля 2025 г. № 98</w:t>
      </w:r>
    </w:p>
    <w:p>
      <w:pPr>
        <w:pStyle w:val="Style20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12" w:before="0" w:after="0"/>
        <w:jc w:val="center"/>
        <w:rPr>
          <w:bCs/>
          <w:sz w:val="28"/>
          <w:szCs w:val="28"/>
        </w:rPr>
      </w:pPr>
      <w:bookmarkStart w:id="0" w:name="p46"/>
      <w:bookmarkEnd w:id="0"/>
      <w:r>
        <w:rPr>
          <w:bCs/>
          <w:sz w:val="28"/>
          <w:szCs w:val="28"/>
        </w:rPr>
        <w:t>ПОЛОЖЕНИЕ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муниципального округа Ставропольского края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муниципального округа Ставропольского края (далее - Положение) определяет порядок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муниципального округа Ставропольского края, назначение, задачи, порядок задействования и поддержания в состоянии постоянной готовности муниципальной системы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муниципального округа Ставропольского края (далее - муниципальная система оповещения).</w:t>
      </w:r>
    </w:p>
    <w:p>
      <w:pPr>
        <w:pStyle w:val="Style20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ая система оповещения </w:t>
      </w:r>
      <w:r>
        <w:rPr>
          <w:color w:val="000000"/>
          <w:sz w:val="28"/>
          <w:szCs w:val="28"/>
        </w:rPr>
        <w:t>включается в систему управления гражданской обороной (далее - ГО) и единой государственной системы предупреждения и ликвидации чрезвычайных ситуаций (далее - РСЧС),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еспечивающей доведение до населения, органов управления и сил ГО и РСЧС сигналов оповещения и (или) экстренной информации, и состоит из комби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 и носимых средств оповещения, а также обеспечивающих ее функционирование каналов, линий связи и сетей передачи данных единой сети электросвязи Российской Федерации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>3. Муниципальная система оповещения должна технически и программно сопрягаться с региональной автоматизированной системой централизованного оповещения Ставропольского края.</w:t>
      </w:r>
    </w:p>
    <w:p>
      <w:pPr>
        <w:pStyle w:val="Style20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раницами зоны действия муниципальной системы оповещения являются административные границы Ипатовского муниципального округа Ставропольского края (далее – муниципальный округ).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>5. Муниципальная система оповещения должна соответствовать требованиям, предусмотренным приложением № 1 к Положению о системах оповещения населения, утверждённому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2020 г. № 578/365.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>6. На муниципальную систему оповещения оформляется паспорт, рекомендуемый образец которого предусмотрен приложением № 2 к Положению о системах оповещения населения, утверждённому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2020 г. № 578/365.</w:t>
      </w:r>
    </w:p>
    <w:p>
      <w:pPr>
        <w:pStyle w:val="Style20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8"/>
          <w:szCs w:val="28"/>
        </w:rPr>
        <w:t>II. Назначение, основная задача и порядок задействования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системы оповещения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7. Муниципальная система оповещения предназначена для обеспечения доведения сигналов оповещения и экстренной информации до населения, органов управления и сил гражданской обороны и РСЧС. 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8. Основной задачей муниципальной системы оповещения является обеспечение доведения сигналов оповещения и экстренной информации до: 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1) руководящего состава гражданской обороны и РСЧС; 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2) сил гражданской обороны и РСЧС; </w:t>
      </w:r>
    </w:p>
    <w:p>
      <w:pPr>
        <w:pStyle w:val="Style20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журных (дежурно-диспетчерских) служб организаций, расположенных на территории муниципального округа;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4) людей, находящихся на территории муниципального округа. </w:t>
      </w:r>
    </w:p>
    <w:p>
      <w:pPr>
        <w:pStyle w:val="Style20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9. Задействование по предназначению муниципальной системы оповещения планируется и осуществляется в соответствии с настоящим Положением, Планом гражданской обороны и защиты населения Ипатовского муниципального округа Ставропольского края и Планом действий по предупреждению и ликвидации чрезвычайных ситуаций Ипатовского муниципального округа Ставропольского края. </w:t>
      </w:r>
    </w:p>
    <w:p>
      <w:pPr>
        <w:pStyle w:val="Style20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Дежурные диспетчеры муниципального казенного учреждения «Единая дежурно-диспетчерская служба» Ипатовского муниципального округа Ставропольского края (далее – ЕДДС) получив сигналы оповещения и (или) экстренную информацию, подтверждают получение и немедленно доводят их до главы Ипатовского муниципального округа Ставропольского края, а также органов управления и сил гражданской обороны и муниципального звена РСЧС.</w:t>
      </w:r>
    </w:p>
    <w:p>
      <w:pPr>
        <w:pStyle w:val="Style20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ешение на задействование муниципальной системы оповещения принимается главой Ипатовского муниципального округа Ставропольского края.</w:t>
      </w:r>
    </w:p>
    <w:p>
      <w:pPr>
        <w:pStyle w:val="Style20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ередача сигналов оповещения и экстренной информации, может осуществляться в автоматическом, автоматизированном либо ручном режимах функционирования муниципальной систем оповещения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/>
        <w:ind w:firstLine="740"/>
        <w:jc w:val="both"/>
        <w:rPr/>
      </w:pPr>
      <w:r>
        <w:rPr/>
        <w:t>В ручном режиме функционирования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/>
        <w:ind w:firstLine="740"/>
        <w:jc w:val="both"/>
        <w:rPr/>
      </w:pPr>
      <w:r>
        <w:rPr/>
        <w:t>1) оперативный дежурный ЕДДС осуществляет включение (запуск) оконечных средств оповещения непосредственно с места установки КПУ П-166М, а также направляет заявки операторам связи и (или)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/>
        <w:ind w:firstLine="740"/>
        <w:jc w:val="both"/>
        <w:rPr/>
      </w:pPr>
      <w:r>
        <w:rPr/>
        <w:t>2) задействуются громкоговорящие средства на подвижных объектах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ind w:firstLine="760"/>
        <w:jc w:val="both"/>
        <w:rPr/>
      </w:pPr>
      <w:r>
        <w:rPr/>
        <w:t>Основной режим функционирования муниципальной системы оповещения  - автоматизированный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rStyle w:val="0pt"/>
          <w:rFonts w:eastAsia="Arial Unicode MS"/>
          <w:sz w:val="28"/>
          <w:szCs w:val="28"/>
        </w:rPr>
        <w:t>13. Для обеспечения своевременной передачи сигналов оповещения и экстренной информации в муниципальной системе оповещения могут использоваться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0pt"/>
          <w:rFonts w:eastAsia="Arial Unicode MS"/>
          <w:sz w:val="28"/>
          <w:szCs w:val="28"/>
        </w:rPr>
        <w:t>сети электрических, электронных сирен и мощных акустических систем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Style w:val="0pt"/>
          <w:rFonts w:eastAsia="Arial Unicode MS"/>
          <w:sz w:val="28"/>
          <w:szCs w:val="28"/>
        </w:rPr>
        <w:t>сети проводного радиовещани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0pt"/>
          <w:rFonts w:eastAsia="Arial Unicode MS"/>
          <w:sz w:val="28"/>
          <w:szCs w:val="28"/>
        </w:rPr>
        <w:t>сети уличной радиофикаци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0pt"/>
          <w:rFonts w:eastAsia="Arial Unicode MS"/>
          <w:sz w:val="28"/>
          <w:szCs w:val="28"/>
        </w:rPr>
        <w:t>сети кабельного телерадиовещани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0pt"/>
          <w:rFonts w:eastAsia="Arial Unicode MS"/>
          <w:sz w:val="28"/>
          <w:szCs w:val="28"/>
        </w:rPr>
        <w:t>сети эфирного телерадиовещани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Style w:val="0pt"/>
          <w:rFonts w:eastAsia="Arial Unicode MS"/>
          <w:sz w:val="28"/>
          <w:szCs w:val="28"/>
        </w:rPr>
        <w:t>сети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Style w:val="0pt"/>
          <w:rFonts w:eastAsia="Arial Unicode MS"/>
          <w:sz w:val="28"/>
          <w:szCs w:val="28"/>
        </w:rPr>
        <w:t>сети связи операторов связи и ведомственные сети связ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Style w:val="0pt"/>
          <w:rFonts w:eastAsia="Arial Unicode MS"/>
          <w:sz w:val="28"/>
          <w:szCs w:val="28"/>
        </w:rPr>
        <w:t>информационно-телекоммуникационная сеть «Интернет»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rStyle w:val="0pt"/>
          <w:color w:val="000000"/>
          <w:spacing w:val="-6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9) </w:t>
      </w:r>
      <w:r>
        <w:rPr>
          <w:rStyle w:val="0pt"/>
          <w:rFonts w:eastAsia="Arial Unicode MS"/>
          <w:sz w:val="28"/>
          <w:szCs w:val="28"/>
        </w:rPr>
        <w:t>сети подвижной радиотелефонной связ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0" w:leader="none"/>
        </w:tabs>
        <w:spacing w:lineRule="exact" w:line="317" w:before="0" w:after="0"/>
        <w:ind w:right="20" w:firstLine="709"/>
        <w:jc w:val="both"/>
        <w:rPr>
          <w:rStyle w:val="0pt"/>
          <w:color w:val="000000"/>
          <w:spacing w:val="-6"/>
          <w:sz w:val="28"/>
          <w:szCs w:val="28"/>
          <w:shd w:fill="auto" w:val="clear"/>
        </w:rPr>
      </w:pPr>
      <w:r>
        <w:rPr>
          <w:rStyle w:val="0pt"/>
          <w:color w:val="000000"/>
          <w:spacing w:val="-6"/>
          <w:sz w:val="28"/>
          <w:szCs w:val="28"/>
          <w:shd w:fill="auto" w:val="clear"/>
        </w:rPr>
        <w:t xml:space="preserve">10) </w:t>
      </w:r>
      <w:r>
        <w:rPr>
          <w:rStyle w:val="0pt"/>
          <w:rFonts w:eastAsia="Arial Unicode MS"/>
          <w:sz w:val="28"/>
          <w:szCs w:val="28"/>
        </w:rPr>
        <w:t>громкоговорящие средства на подвижных объектах.</w:t>
      </w:r>
    </w:p>
    <w:p>
      <w:pPr>
        <w:pStyle w:val="Style20"/>
        <w:spacing w:lineRule="atLeast" w:line="288" w:before="0" w:after="0"/>
        <w:jc w:val="both"/>
        <w:rPr>
          <w:rStyle w:val="0pt"/>
          <w:color w:val="000000"/>
          <w:spacing w:val="-6"/>
          <w:sz w:val="28"/>
          <w:szCs w:val="28"/>
          <w:shd w:fill="auto" w:val="clear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8"/>
          <w:szCs w:val="28"/>
        </w:rPr>
        <w:t>III. Порядок поддержания в готовности муниципальной системы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овещения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4. Поддержание в состоянии постоянной готовности муниципальной системы оповещения достигается: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) осуществлением обучения уполномоченного на задействование муниципальной системы оповещения дежурно-диспетчерского персонала ЕДДС;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2) заблаговременным формированием для муниципальной системы оповещения сигналов оповещения и экстренной информации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3) регулярным проведением проверок наличия и готовности технических средств оповещения муниципальной системы оповещения в соответствии с проектно-технической документацией;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4) эксплуатационно-техническим обслуживанием, ремонтом неисправных и заменой выслуживших установленный эксплуатационный ресурс технических средств оповещения;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5) созданием запасов (резервов) средств оповещения населения и поддержанием их в готовности к использованию по предназначению в соответствии с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;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6) осуществлением реконструкции муниципальной системы оповещения в случаях, установленных пунктом 6 Правил создания, реконструкции поддержания в состоянии постоянной готовности к использованию систем оповещения населения, утвержденных 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.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5. В целях контроля за поддержанием в состоянии постоянной готовности к использованию муниципальной системы оповещения организуются и проводятся следующие виды проверок: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) комплексные проверки готовности муниципальной системы оповещения с включением оконечных средств оповещения и доведения до населения сигнала оповещения и соответствующей информации (далее - комплексная проверка). В ходе комплексных проверок осуществляется включение оконечных средств оповещения и доведение до населения сигнала оповещения «ВНИМАНИЕ ВСЕМ!» и информации в виде аудиосообщения «ПРОВОДИТСЯ ПРОВЕРКА ГОТОВНОСТИ МУНИЦИПАЛЬНОЙ СИСТЕМЫ ОПОВЕЩЕНИЯ НАСЕЛЕНИЯ! ПРОСЬБА СОХРАНЯТЬ СПОКОЙСТВИЕ»;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2) технические проверки готовности муниципальной системы оповещения без включения оконечных средств оповещения и доведения до населения сигнала оповещения и соответствующей информации (далее - техническая проверка). В ходе технических проверок проверяется исправность технических средств оповещения.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6. Комплексные проверки проводятся 2 раза в год комиссией по проверке готовности системы оповещения населения, образуемой постановлением администрации Ипатовского муниципального округа Ставропольского края. Включение оконечных средств оповещения и доведение до населения сигнала оповещения и соответствующей информации осуществляются в дневное время в первую среду марта и октября.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При подготовке к проведению комплексных проверок администрация Ипатовского муниципального округа Ставропольского края заблаговременно осуществляется информирование населения об их проведении.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В состав комиссии по проверке готовности муниципальной системы оповещения включаются должностные лица в соответствии с постановлением администрации Ипатовского муниципального округ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7. По результатам комплексной проверки оформляется акт по установленной форме.</w:t>
      </w:r>
    </w:p>
    <w:p>
      <w:pPr>
        <w:pStyle w:val="22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Акт по результатам комплексной проверки утверждается главой Ипатовского муниципального округа Ставропольского края.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Утвержденный акт по результатам комплексной проверки направляется в Главное управление МЧС России по Ставропольскому краю не позднее установленного срока с даты включения оконечных средств оповещения и доведения до населения сигнала оповещения «ВНИМАНИЕ ВСЕМ!» и информации в виде аудиосообщения «ПРОВОДИТСЯ ПРОВЕРКА ГОТОВНОСТИ МУНИЦИПАЛЬНОЙ СИСТЕМЫ ОПОВЕЩЕНИЯ НАСЕЛЕНИЯ! ПРОСЬБА СОХРАНЯТЬ СПОКОЙСТВИЕ!».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8. Дополнительные комплексные проверки муниципальной системы оповещения могут проводиться по решению комиссии по предупреждению и ликвидации чрезвычайных ситуаций и обеспечению пожарной безопасности в Ставропольском крае.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182" w:leader="none"/>
        </w:tabs>
        <w:ind w:firstLine="709"/>
        <w:jc w:val="both"/>
        <w:rPr/>
      </w:pPr>
      <w:r>
        <w:rPr/>
        <w:t>19. Технические проверки готовности муниципальной системы оповещения без включения оконечных средств оповещения и доведения до населения сигнала оповещения и соответствующей информации проводятся с установленной периодичностью в соответствии с Планом основных мероприятий Ипатовского муниципального округа Ставропольского кра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очередной год.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1286" w:leader="none"/>
        </w:tabs>
        <w:ind w:firstLine="709"/>
        <w:jc w:val="both"/>
        <w:rPr/>
      </w:pPr>
      <w:r>
        <w:rPr/>
        <w:t xml:space="preserve">20. </w:t>
      </w:r>
      <w:r>
        <w:rPr>
          <w:color w:val="000000"/>
        </w:rPr>
        <w:t>Для обеспечения оповещения максимального количества людей, попавших в зону чрезвычайной ситуации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</w:t>
      </w:r>
      <w:r>
        <w:rPr/>
        <w:t>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1. Содержание, своевременное эксплуатационно-техническое обслуживание, ремонт неисправных и замену выслуживших установленный эксплуатационный ресурс технических средств оповещения муниципальной системы оповещения организует администрация Ипатовского муниципального округа Ставропольского края.</w:t>
      </w:r>
    </w:p>
    <w:p>
      <w:pPr>
        <w:pStyle w:val="Style20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Финансовое обеспечение мероприятий по поддержанию в готовности и совершенствованию систем оповещения и информирования населения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39900</wp:posOffset>
                </wp:positionH>
                <wp:positionV relativeFrom="paragraph">
                  <wp:posOffset>1739265</wp:posOffset>
                </wp:positionV>
                <wp:extent cx="1304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pt;margin-top:13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22. Финансовое обеспечение мероприятий по поддержанию в готовности и совершенствованию систем оповещения и информирования населения об опасностях в Ипатовском муниципальном округе Ставропольского края производится за счет средств бюджета Ипатовского муниципального округа Ставропольского края</w:t>
      </w:r>
      <w:r>
        <w:rPr>
          <w:rStyle w:val="0pt"/>
          <w:rFonts w:eastAsia="Arial Unicode MS"/>
          <w:sz w:val="28"/>
          <w:szCs w:val="28"/>
        </w:rPr>
        <w:t>.</w:t>
      </w:r>
    </w:p>
    <w:sectPr>
      <w:type w:val="nextPage"/>
      <w:pgSz w:w="11906" w:h="16838"/>
      <w:pgMar w:left="1985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5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_"/>
    <w:qFormat/>
    <w:rPr>
      <w:spacing w:val="-6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pacing w:val="-6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9:00Z</dcterms:created>
  <dc:creator>User</dc:creator>
  <dc:description/>
  <cp:keywords/>
  <dc:language>en-US</dc:language>
  <cp:lastModifiedBy>Приемная</cp:lastModifiedBy>
  <cp:lastPrinted>2025-02-03T15:20:00Z</cp:lastPrinted>
  <dcterms:modified xsi:type="dcterms:W3CDTF">2025-02-03T21:20:00Z</dcterms:modified>
  <cp:revision>6</cp:revision>
  <dc:subject/>
  <dc:title>Об освобождении</dc:title>
</cp:coreProperties>
</file>