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7935</wp:posOffset>
                </wp:positionH>
                <wp:positionV relativeFrom="paragraph">
                  <wp:posOffset>-82550</wp:posOffset>
                </wp:positionV>
                <wp:extent cx="5906135" cy="1105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510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10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10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патовского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10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10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1 июля 2025 г. № 7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87.05pt;mso-wrap-distance-left:9pt;mso-wrap-distance-right:9pt;mso-wrap-distance-top:0pt;mso-wrap-distance-bottom:0pt;margin-top:-6.5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510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10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10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патовского муниципальн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10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круга Ставрополь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10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01 июля 2025 г. № 70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«Развитие транспортной системы и обеспечение безопасности дорожного движения Ипатовского муниципального округа Ставропольского края», утвержденную постановлением администрации Ипатовского муниципального округа Ставропольского края от 17 ноября 2023 г. № 1500</w:t>
      </w:r>
    </w:p>
    <w:p>
      <w:pPr>
        <w:pStyle w:val="Style3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1"/>
        </w:numPr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транспортной системы и обеспечение безопасности дорожного движения Ипатовского муниципального округа Ставропольского края» (далее - Программа):</w:t>
      </w:r>
    </w:p>
    <w:p>
      <w:pPr>
        <w:pStyle w:val="Style31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Участники Программы» дополнить абзацем следующего содержания:</w:t>
      </w:r>
    </w:p>
    <w:p>
      <w:pPr>
        <w:pStyle w:val="Style3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муниципальное казенное учреждение «Центр хозяйственно-технического обеспечения» Ипатовского района Ставропольского края»</w:t>
      </w:r>
    </w:p>
    <w:p>
      <w:pPr>
        <w:pStyle w:val="Style3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Позицию «Объемы и источники финансового обеспечения Программы» изложить в следующей редакции:</w:t>
      </w:r>
    </w:p>
    <w:p>
      <w:pPr>
        <w:pStyle w:val="Style3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cyan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>
          <w:trHeight w:val="113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рограм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составит 1 173 160,29 тыс. рублей, 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Ипатовского муниципального округа Ставропольского края 329 630,51 тыс. рублей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-  77 592,4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-  70 10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-  43 694,9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-  46 078,3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-  46 078,3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9 год-  46 078,3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843 529,7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-  479 430,8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-  269 098,9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-  94 999,9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-  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-  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9 год-  00,00 тыс. рублей».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«Дорожное хозяйство и обеспечение безопасности дорожного движения в Ипатовском муниципальном округе ставропольского края» приложения 1 к Программе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ю «Участники Подпрограммы» изложить в следующей редакц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астники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хозяйственно-технического обеспечения» Ипатовского района Ставропольского края».</w:t>
            </w:r>
          </w:p>
        </w:tc>
      </w:tr>
    </w:tbl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зицию «Объемы и источники финансового обеспечения Подпрограммы» изложить в следующей редакции:</w:t>
      </w:r>
    </w:p>
    <w:tbl>
      <w:tblPr>
        <w:tblW w:w="93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348"/>
      </w:tblGrid>
      <w:tr>
        <w:trPr>
          <w:trHeight w:val="3266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ового обеспечения Подпрограм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одпрограммы за счет средств бюджета Ипатовского муниципального округа Ставропольского края составит 84 910,09 тыс. рублей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17 496,75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18 582,62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– 10 707,6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– 12 707,6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 – 12 707,6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9 год – 12 707,68 тысяч рубл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 Абзац второй части три раздела «Характеристика основных мероприятий Подпрограммы» дополнить словами «Кроме того, в реализации данного основного мероприятия принимает участие муниципальное казенное учреждение «Центр хозяйственно-технического обеспечения» Ипатовского района Ставрополь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зицию «Объемы и источники финансового обеспечения Подпрограммы» паспорта подпрограммы «Развитие транспортной системы Ипатовского муниципального округа Ставропольского края» приложения 2 к Программе изложить в следующей редакции: 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 088 250,20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Ипатовского муниципального округа Ставропольского края 244 720,42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60 095,7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51525,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– 32 987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– 33 370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 – 33 370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9 год – 33 370,7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843 529,7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479 430,8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269 098,9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– 94 999,9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9 год – 0,00 тыс. рубле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>4. Приложение 5</w:t>
      </w:r>
    </w:p>
    <w:p>
      <w:pPr>
        <w:pStyle w:val="Normal"/>
        <w:shd w:fill="FFFFFF" w:val="clear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>к Программе изложить в следующей редакции:</w:t>
      </w:r>
    </w:p>
    <w:p>
      <w:pPr>
        <w:pStyle w:val="Normal"/>
        <w:shd w:fill="FFFFFF" w:val="clear"/>
        <w:spacing w:lineRule="exact" w:line="240" w:before="0" w:after="0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5 к муниципальной программе </w:t>
      </w:r>
    </w:p>
    <w:p>
      <w:pPr>
        <w:pStyle w:val="Normal"/>
        <w:shd w:fill="FFFFFF" w:val="clear"/>
        <w:spacing w:lineRule="exact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 и </w:t>
      </w:r>
    </w:p>
    <w:p>
      <w:pPr>
        <w:pStyle w:val="Normal"/>
        <w:shd w:fill="FFFFFF" w:val="clear"/>
        <w:spacing w:lineRule="exact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дорожного </w:t>
      </w:r>
    </w:p>
    <w:p>
      <w:pPr>
        <w:pStyle w:val="Normal"/>
        <w:shd w:fill="FFFFFF" w:val="clear"/>
        <w:spacing w:lineRule="exact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Ипатовского муниципального</w:t>
      </w:r>
    </w:p>
    <w:p>
      <w:pPr>
        <w:pStyle w:val="Normal"/>
        <w:shd w:fill="FFFFFF" w:val="clear"/>
        <w:spacing w:lineRule="exact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»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  <w:t>ОБЪЕМЫ</w:t>
      </w:r>
    </w:p>
    <w:p>
      <w:pPr>
        <w:pStyle w:val="ConsPlusTitle"/>
        <w:jc w:val="center"/>
        <w:rPr/>
      </w:pPr>
      <w:r>
        <w:rPr/>
        <w:t xml:space="preserve">И ИСТОЧНИКИ ФИНАНСОВОГО ОБЕСПЕЧЕНИЯ МУНИЦИПАЛЬНОЙ ПРОГРАММЫ «РАЗВИТИЕ ТРАНСПОРТНОЙ </w:t>
      </w:r>
    </w:p>
    <w:p>
      <w:pPr>
        <w:pStyle w:val="ConsPlusTitle"/>
        <w:jc w:val="center"/>
        <w:rPr/>
      </w:pPr>
      <w:r>
        <w:rPr/>
        <w:t xml:space="preserve">СИСТЕМЫ И ОБЕСПЕЧЕНИЕ БЕЗОПАСНОСТИ ДОРОЖНОГО ДВИЖЕНИЯ ИПАТОВСКОГО МУНИЦИПАЛЬНОГО </w:t>
      </w:r>
    </w:p>
    <w:p>
      <w:pPr>
        <w:pStyle w:val="ConsPlusTitle"/>
        <w:jc w:val="center"/>
        <w:rPr/>
      </w:pPr>
      <w:r>
        <w:rPr/>
        <w:t>ОКРУГА СТАВРОПОЛЬСКОГО КРА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24"/>
        <w:gridCol w:w="4422"/>
        <w:gridCol w:w="1330"/>
        <w:gridCol w:w="1326"/>
        <w:gridCol w:w="6"/>
        <w:gridCol w:w="1323"/>
        <w:gridCol w:w="6"/>
        <w:gridCol w:w="1175"/>
        <w:gridCol w:w="6"/>
        <w:gridCol w:w="1174"/>
        <w:gridCol w:w="9"/>
        <w:gridCol w:w="1117"/>
      </w:tblGrid>
      <w:tr>
        <w:trPr>
          <w:trHeight w:val="28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и финансового обеспечения по ответственному исполнителю, соисполнителю, участнику программы, подпрограммы программы, основному мероприятию подпрограммы Программы </w:t>
            </w:r>
          </w:p>
        </w:tc>
        <w:tc>
          <w:tcPr>
            <w:tcW w:w="7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 по годам (тыс. рублей)</w:t>
            </w:r>
          </w:p>
        </w:tc>
      </w:tr>
      <w:tr>
        <w:trPr>
          <w:trHeight w:val="7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г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г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г.</w:t>
            </w:r>
          </w:p>
        </w:tc>
      </w:tr>
      <w:tr>
        <w:trPr>
          <w:trHeight w:val="2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рамма «Развитие транспортной системы и обеспечение безопасности дорож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вижения Ипатовского муниципального округа Ставропольского края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7023,35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206,8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694,9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78,3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78,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78,38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бюджетные ассигнования бюджета Ипатовского муниципального округа Ставропольского кр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далее – ассигнования местного бюджет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592,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107,9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694,9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6078,3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6078,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6078,38</w:t>
            </w:r>
          </w:p>
        </w:tc>
      </w:tr>
      <w:tr>
        <w:trPr>
          <w:trHeight w:val="48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 средства федераль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 средства бюджета Ставропольского края (далее – краевой бюдже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430,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098,9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4999,9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з них предусмотренны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ветственному исполнител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7001,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194,8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682,9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6066,3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6066,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6066,38</w:t>
            </w:r>
          </w:p>
        </w:tc>
      </w:tr>
      <w:tr>
        <w:trPr>
          <w:trHeight w:val="28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участнику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5,6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 средства участников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 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1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Дорожное хозяйство и обеспечение безопасности дорож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вижения Ипатовского муниципального округа Ставропольского края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96,75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582,6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707,6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707,6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7,6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2707,68</w:t>
            </w:r>
          </w:p>
        </w:tc>
      </w:tr>
      <w:tr>
        <w:trPr>
          <w:trHeight w:val="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сигнования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96,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582,6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707,6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707,6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707,6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707,68</w:t>
            </w:r>
          </w:p>
        </w:tc>
      </w:tr>
      <w:tr>
        <w:trPr>
          <w:trHeight w:val="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краев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ом числе предусмотренны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ветственному 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74,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570,6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695,6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695,6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695,6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695,68</w:t>
            </w:r>
          </w:p>
        </w:tc>
      </w:tr>
      <w:tr>
        <w:trPr>
          <w:trHeight w:val="15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ом числе участнику Под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5,6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</w:tc>
      </w:tr>
      <w:tr>
        <w:trPr>
          <w:trHeight w:val="49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едства участников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15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1.1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основному мероприятию «Информационное обеспечение мероприятий по повышению безопасности дорожного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ения» </w:t>
            </w:r>
          </w:p>
        </w:tc>
        <w:tc>
          <w:tcPr>
            <w:tcW w:w="11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не предусмотрено </w:t>
            </w:r>
          </w:p>
        </w:tc>
      </w:tr>
      <w:tr>
        <w:trPr>
          <w:trHeight w:val="9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1.2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 основному мероприятию «Обеспеч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частия детей в безопасности дорож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движения в Ипатовском муниципальном округе Ставропольского края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40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ассигнования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40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40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участнику Под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1.3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 основному мероприятию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 xml:space="preserve">Улучш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ловий дорож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вижения и устран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варийно-  опасных участков на автомобильных дорогах общего пользования»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4,7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0,6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5,6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5,6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5,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5,68</w:t>
            </w:r>
          </w:p>
        </w:tc>
      </w:tr>
      <w:tr>
        <w:trPr>
          <w:trHeight w:val="40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ассигнования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4,7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0,6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5,6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5,6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5,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5,68</w:t>
            </w:r>
          </w:p>
        </w:tc>
      </w:tr>
      <w:tr>
        <w:trPr>
          <w:trHeight w:val="40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4,7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0,6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5,6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5,6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5,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5,68</w:t>
            </w:r>
          </w:p>
        </w:tc>
      </w:tr>
      <w:tr>
        <w:trPr>
          <w:trHeight w:val="14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участнику Под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,6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1.4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 основному мероприятию «</w:t>
            </w:r>
            <w:r>
              <w:rPr>
                <w:rFonts w:cs="Times New Roman" w:ascii="Times New Roman" w:hAnsi="Times New Roman"/>
              </w:rPr>
              <w:t xml:space="preserve">Проведение профилактических мероприятий на автомобильном транспорте и в дорожно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</w:t>
            </w:r>
            <w:r>
              <w:rPr>
                <w:rFonts w:cs="Times New Roman" w:ascii="Times New Roman" w:hAnsi="Times New Roman"/>
                <w:bCs/>
              </w:rPr>
              <w:t xml:space="preserve">» </w:t>
            </w:r>
          </w:p>
        </w:tc>
        <w:tc>
          <w:tcPr>
            <w:tcW w:w="11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2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Развитие транспортной системы Ипатовского муниципального округа Ставропольского края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9526,6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624,2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7987,2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370,7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370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370,7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сигнования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95,7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25,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2987,3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370,7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370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370,7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краев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430,8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098,9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999,9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ом числе предусмотренны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ветственному исполнител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9526,6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624,2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7987,2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370,7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370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370,7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ом числе участнику Под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едства участников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2.1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основному мероприятию «Ремонт автомобильных дорог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туаров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35,97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2,33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7,1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,5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,5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ассигнования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67,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2,3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7,1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,5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,5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68,8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35,9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2,3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7,1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,5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,50</w:t>
            </w:r>
          </w:p>
        </w:tc>
      </w:tr>
      <w:tr>
        <w:trPr>
          <w:trHeight w:val="6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участнику Под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2.2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основному мероприятию «Капитальный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монт и ремонт автомобильных дорог общего пользования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681,48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24,9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99,9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ассигнования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11,6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4,9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69,8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99,9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681,4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24,9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99,9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участнику Под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2.3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основному мероприятию «Осуществление дорожной деятельности в отношении автомобильных дорог общего пользования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чения и искусственных сооружени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их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,2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ассигнования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,2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,2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участнику Под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2.4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основному мероприятию «Капитальны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и (или)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монт автомобиль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рог общего пользования местного значени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едущих к муниципальным общеобразовательным организациям, в рамках реализации мероприятий регионального проекта «Содействие развитию автомобильных дорог регионального или межмуниципального и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4,9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ассигнования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2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,6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4,9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участнику Под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2.5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му мероприятию «Реализация инициативных проектов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450,72  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7,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ассигнования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0,3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9,7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,3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7,5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450,72  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7,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участнику Под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2.6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му мероприятию «Строительство и реконструкция автомобильных дорог общего пользования местного значения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11,4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ассигнования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11,4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11,4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ю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участнику Под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местного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4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2.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основному мероприятию «Обеспечение транспортного сообщения»</w:t>
            </w:r>
          </w:p>
        </w:tc>
        <w:tc>
          <w:tcPr>
            <w:tcW w:w="11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инансирование не предусмотрено        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16830</wp:posOffset>
                </wp:positionH>
                <wp:positionV relativeFrom="paragraph">
                  <wp:posOffset>208915</wp:posOffset>
                </wp:positionV>
                <wp:extent cx="1314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2.9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1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1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hi-IN"/>
    </w:rPr>
  </w:style>
  <w:style w:type="paragraph" w:styleId="WWConsPlusDocList">
    <w:name w:val="WW-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cs="Times New Roman"/>
      <w:sz w:val="28"/>
      <w:szCs w:val="20"/>
      <w:lang w:val="en-US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20:27:00Z</dcterms:created>
  <dc:creator>Гость</dc:creator>
  <dc:description/>
  <cp:keywords/>
  <dc:language>en-US</dc:language>
  <cp:lastModifiedBy>Приемная</cp:lastModifiedBy>
  <cp:lastPrinted>2025-07-01T15:53:00Z</cp:lastPrinted>
  <dcterms:modified xsi:type="dcterms:W3CDTF">2025-07-01T21:53:00Z</dcterms:modified>
  <cp:revision>3</cp:revision>
  <dc:subject/>
  <dc:title/>
</cp:coreProperties>
</file>