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56" w:before="0" w:after="160"/>
        <w:rPr>
          <w:color w:val="00000A"/>
          <w:sz w:val="28"/>
          <w:szCs w:val="28"/>
          <w:lang w:eastAsia="en-US"/>
        </w:rPr>
      </w:pPr>
      <w:r>
        <w:rPr>
          <w:color w:val="00000A"/>
          <w:sz w:val="28"/>
          <w:szCs w:val="28"/>
          <w:lang w:eastAsia="en-US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628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ИБДД Отдела МВД Росси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 Ипатовскому городскому округ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С.Н. Дзюб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___» __________2023г.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патовского городского округ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вропольского кр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14 июня 2023 г. № 67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 дорожного движения на период введения временных ограничений, связанных с проведением Ипатовским филиалом государственного унитарного предприятия Ставропольского края «Ставропольский краевой теплоэнергетический комплекс» внеплановых работ по замене тепловой сети от котельной к жилым домам, находящимся в зоне действия котельной по ул. Циолковского в г. Ипатово Ипато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070340" cy="359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34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6804"/>
      </w:tblGrid>
      <w:tr>
        <w:trPr/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Примечание: Интенсивность движения 20 авт./ч в двух направлениях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звание организации: Ипатовский филиал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и характер дорожных работ: Ремонт участ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и исполнения работ: 15.06.2023г. 29.06.2023г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е за производство дорожных работ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астер Фоменко А.И. тел. 89054611264</w:t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- Запрещающие дорожные знаки должны быть повторно установлены непосредственно за перекрестко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- Высота установки дорожных знаков должна быть от 2,0 до 4,0 м в населенных пунктах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- Знаки на переносном комплексе размещают на высоте от 0,6 до 1,5 м, на передвижном комплексе - не менее 1,0 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- Временные ТСОДД и их размещение должны соответствовать требованиям ГОСТ Р 52290-2004, ГОСТ Р 52289-2004, ГОСТ Р 58350-2019</w:t>
            </w:r>
          </w:p>
        </w:tc>
      </w:tr>
    </w:tbl>
    <w:p>
      <w:pPr>
        <w:sectPr>
          <w:type w:val="nextPage"/>
          <w:pgSz w:orient="landscape" w:w="16838" w:h="11906"/>
          <w:pgMar w:left="850" w:right="170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A"/>
          <w:sz w:val="28"/>
          <w:szCs w:val="28"/>
          <w:lang w:eastAsia="en-US"/>
        </w:rPr>
      </w:pPr>
      <w:r>
        <w:rPr>
          <w:color w:val="00000A"/>
          <w:sz w:val="28"/>
          <w:szCs w:val="28"/>
          <w:lang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424180</wp:posOffset>
                </wp:positionV>
                <wp:extent cx="3257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pt;margin-top:3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A"/>
          <w:sz w:val="28"/>
          <w:szCs w:val="28"/>
          <w:lang w:eastAsia="en-US"/>
        </w:rPr>
      </w:pPr>
      <w:r>
        <w:rPr>
          <w:color w:val="00000A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29:00Z</dcterms:created>
  <dc:creator>PC</dc:creator>
  <dc:description/>
  <cp:keywords/>
  <dc:language>en-US</dc:language>
  <cp:lastModifiedBy>Приемная</cp:lastModifiedBy>
  <cp:lastPrinted>2023-06-14T08:29:00Z</cp:lastPrinted>
  <dcterms:modified xsi:type="dcterms:W3CDTF">2023-06-14T21:15:00Z</dcterms:modified>
  <cp:revision>3</cp:revision>
  <dc:subject/>
  <dc:title>РАСПОРЯЖЕНИЕ</dc:title>
</cp:coreProperties>
</file>