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Normal"/>
        <w:spacing w:lineRule="exact" w:line="240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я 2025 г. № 574</w:t>
      </w:r>
    </w:p>
    <w:p>
      <w:pPr>
        <w:pStyle w:val="Normal"/>
        <w:spacing w:lineRule="exact" w:line="240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8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Социальная поддержка граждан в Ипатовском муниципальном округе Ставропольского края», утвержденную постановлением администрации Ипатовского муниципального округа Ставропольского края от 19 декабря 2023 г. № 165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и источники финансового обеспечения Программы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аспор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Социальная поддержка граждан в Ипатовском муниципальном округе Ставропольского края» (далее – Программа) изложить в </w:t>
      </w:r>
      <w:r>
        <w:rPr/>
        <w:t>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696511,38 тыс. рублей, в том числе по источникам финансового обеспеч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патовского муниципального округа Ставропольского края – 9800,38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632,88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71,9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773,9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773,9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773,9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773,9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45401,19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4542,3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8563,51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995,9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099,8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38099,8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38099,8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1441309,81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240265,8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35150,89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1536,16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41452,3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241452,3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241452,32 тыс. рублей»</w:t>
            </w:r>
          </w:p>
        </w:tc>
      </w:tr>
    </w:tbl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В паспорте подпрограммы «</w:t>
      </w:r>
      <w:r>
        <w:rPr>
          <w:rFonts w:cs="Times New Roman" w:ascii="Times New Roman" w:hAnsi="Times New Roman"/>
          <w:sz w:val="28"/>
          <w:szCs w:val="28"/>
        </w:rPr>
        <w:t>Социальное обеспечение населения Ипатовского муниципального округа Ставропольского края» муниципальной программы «Социальная поддержка граждан в Ипатовском муниципальном округе Ставропольского края» П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иложения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 Програм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1. П</w:t>
      </w:r>
      <w:r>
        <w:rPr>
          <w:rFonts w:cs="Times New Roman" w:ascii="Times New Roman" w:hAnsi="Times New Roman"/>
          <w:sz w:val="28"/>
          <w:szCs w:val="28"/>
        </w:rPr>
        <w:t>озицию «Показатели решения задач подпрограммы»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лнить абзацем следующего содержания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численность граждан, заключивших контракт о прохождении военной службы с Министерством обороны Российской Федерации в 2025 году и получивших единовременную денежную выплату.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П</w:t>
      </w:r>
      <w:r>
        <w:rPr>
          <w:rFonts w:cs="Times New Roman" w:ascii="Times New Roman" w:hAnsi="Times New Roman"/>
          <w:sz w:val="28"/>
          <w:szCs w:val="28"/>
        </w:rPr>
        <w:t>озицию «Объемы и источники финансового обеспечения подпрограммы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4"/>
      </w:tblGrid>
      <w:tr>
        <w:trPr>
          <w:trHeight w:val="184" w:hRule="atLeast"/>
        </w:trPr>
        <w:tc>
          <w:tcPr>
            <w:tcW w:w="344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676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517966,10 тыс. рублей, в том числе по источникам финансового обеспеч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патовского муниципального округа Ставропольского края – 5322,66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52,6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14,0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14,0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14,0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214,0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214,0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45171,25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4312,36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8563,51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995,9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099,8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38099,8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38099,82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1267472,19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212115,8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06013,3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12398,54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12314,85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212314,85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212314,85 тыс. рублей».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 Позицию «Ожидаемые конечные результаты реализации подпрограммы»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лнить абзацем следующего содержани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20 </w:t>
      </w:r>
      <w:r>
        <w:rPr>
          <w:rFonts w:eastAsia="Calibri" w:cs="Times New Roman" w:ascii="Times New Roman" w:hAnsi="Times New Roman"/>
          <w:sz w:val="28"/>
          <w:szCs w:val="28"/>
        </w:rPr>
        <w:t>гражданам, проживающим на территории Ипатовского муниципального округа Ставропольского края, направленным с 01 марта 2025 года по 30 июня 2025 года, военным комиссариатом городского округа Ипатовский в целях заключения контракта о прохождении военной службы с Министерством обороны Российской Федерации сроком на один год и более, дополнительной меры социальной поддержки в форме единовременной выплаты в размере 200,00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ункт 3 раздел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Характеристика основных мероприятий под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3. Предоставление дополнительных мер социальной поддержки отдельным категориям граждан.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реализацию данного основного мероприятия является УТСЗН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из бюджета Ипатовского муниципального округа Ставропольского кра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полнительных выплат гражданам, оказавшимся в трудной жизненной ситуации, объективно нарушающей их жизнедеятельность, возникшей по независящим от них причинам, преодолеть которую они не могут самостоятельно,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ногодетных семей, признанных в установленном законодательством порядке малоимущими, и семей, находящихся в социально опасном положении, автономными пожарными извещателям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уществление </w:t>
      </w:r>
      <w:r>
        <w:rPr>
          <w:rFonts w:eastAsia="Calibri"/>
          <w:sz w:val="28"/>
          <w:szCs w:val="28"/>
        </w:rPr>
        <w:t>дополнительной меры социальной поддержки в форме единовременной выплаты в размере 200,00 тыс. рублей гражданам, проживающим на территории Ипатовского муниципального округа Ставропольского края, направленным с 01 марта 2025 года по 30 июня 2025 года, военным комиссариатом городского округа Ипатовский в целях заключения контракта о прохождении военной службы с Министерством обороны Российской Федерации сроком на один год и более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редоставление дополнительных мер социальной поддержки и социальной помощи не менее 20 гражданам Ипатовского муниципального округа Ставропольского края, в целях преодоления трудной жизненной ситуации, объективно нарушающей их жизнедеятельность, преодолеть которую они не могут самостоятельно,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е обеспечение многодетных семей, признанных в установленном законодательством порядке малоимущими, и семей, находящихся в социально опасном положении, обратившихся за получением автономных пожарных извещателей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20 </w:t>
      </w:r>
      <w:r>
        <w:rPr>
          <w:rFonts w:eastAsia="Calibri"/>
          <w:sz w:val="28"/>
          <w:szCs w:val="28"/>
        </w:rPr>
        <w:t>гражданам, проживающим на территории Ипатовского муниципального округа Ставропольского края, направленным с 01 марта 2025 года по 30 июня 2025 года, военным комиссариатом городского округа Ипатовский в целях заключения контракта о прохождении военной службы с Министерством обороны Российской Федерации сроком на один год и более, дополнительной меры социальной поддержки в форме единовременной выплаты в размере 200,00 тыс. рублей.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иложение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 Программе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лнить пунктом 1.2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заключивших контракт о прохождении военной службы с Министерством обороны Российской Федерации в 2025 году и получивших единовременную денежную вы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919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9192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Графу 7 пункта 2.1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иложения 5 к Программе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лнить абзацем следующего содержания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ч</w:t>
      </w:r>
      <w:r>
        <w:rPr>
          <w:rFonts w:cs="Times New Roman" w:ascii="Times New Roman" w:hAnsi="Times New Roman"/>
          <w:sz w:val="28"/>
          <w:szCs w:val="28"/>
        </w:rPr>
        <w:t>исленность граждан, заключивших контракт о прохождении военной службы с Министерством обороны Российской Федерации в 2025 году и получивших единовременную денежную выпла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Приложение 6 к Программе изложить в следующей редакции:</w:t>
      </w:r>
    </w:p>
    <w:p>
      <w:pPr>
        <w:sectPr>
          <w:type w:val="nextPage"/>
          <w:pgSz w:w="11906" w:h="16838"/>
          <w:pgMar w:left="1134" w:right="567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6670</wp:posOffset>
                </wp:positionH>
                <wp:positionV relativeFrom="paragraph">
                  <wp:posOffset>1229995</wp:posOffset>
                </wp:positionV>
                <wp:extent cx="1606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pt;margin-top:9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ложение 6</w:t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</w:p>
    <w:p>
      <w:pPr>
        <w:pStyle w:val="ConsPlus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в Ипатовском муниципальном</w:t>
      </w:r>
    </w:p>
    <w:p>
      <w:pPr>
        <w:pStyle w:val="ConsPlusNormal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62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БЪЕ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ИСТОЧНИКИ ФИНАНСОВОГО ОБЕСПЕЧЕНИЯ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ЦИАЛЬНАЯ ПОДДЕРЖКА ГРАЖДАН В ИПАТОВСКОМ МУНИЦИПАЛЬНОМ ОКРУГ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081"/>
        <w:gridCol w:w="3440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5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5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5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в Ипатовском муниципальном округе Ставропольского кра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4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78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30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32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32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326,04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ные ассигнования бюджета Ипатовского муниципального  округа Ставропольского края (далее – ассигнования местного бюджет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9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Ставропольского края (далее - 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6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15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3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5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5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52,32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0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5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6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8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8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86,04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ю  - отделу образования администрации Ипатовского муниципального  округа Ставропольского края (далее – 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 Ипатовского муниципального  округа Ставропольского края (далее – участни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Ипатовского муниципального  округа Ставропольского кра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68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9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0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2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2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28,6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1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1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9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1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14,85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68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9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0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2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2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28,6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Предоставление мер социальной поддержки отдельным категориям граждан в Ипатовском муниципальном округе Ставропольского кра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4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80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4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0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0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06,52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1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9,82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3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4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5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0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06,7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4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80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14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0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0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06,52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Региональный проект «Финансовая поддержка семей при рождении детей на территории Ставропольского кра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Реализация регионального проекта «Многодетная семь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4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4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4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8,15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Предоставление дополнительных мер социальной поддержки отдельным категориям граждан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ступная среда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Адаптация приоритетных объектов и сфер жизнедеятельности  инвалидов и других маломобильных групп населени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: «Реализация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https://internet.garant.ru/" \l "/document/72777698/entry/1000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мероприятий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циальной интеграции инвалидов муниципального округа в общество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Социальная поддержка граждан в Ипатовском муниципальном округе Ставропольского края» и общепрограммные мероприяти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4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ассигнования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9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7,4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му исполнит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7,37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ю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нику 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участник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рас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123190</wp:posOffset>
                </wp:positionV>
                <wp:extent cx="38277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8" w:space="1" w:color="4F81BD"/>
      </w:pBdr>
      <w:autoSpaceDE w:val="true"/>
      <w:spacing w:before="200" w:after="80"/>
      <w:ind w:hanging="0"/>
      <w:outlineLvl w:val="1"/>
    </w:pPr>
    <w:rPr>
      <w:rFonts w:ascii="Cambria" w:hAnsi="Cambria" w:cs="Times New Roman"/>
      <w:color w:val="365F91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  <w:lang w:val="en-US" w:bidi="en-US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true"/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300"/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H4">
    <w:name w:val="H4"/>
    <w:basedOn w:val="Normal"/>
    <w:next w:val="Normal"/>
    <w:qFormat/>
    <w:pPr>
      <w:keepNext w:val="true"/>
      <w:widowControl/>
      <w:spacing w:before="100" w:after="100"/>
      <w:ind w:hanging="0"/>
      <w:jc w:val="left"/>
      <w:outlineLvl w:val="4"/>
    </w:pPr>
    <w:rPr>
      <w:rFonts w:ascii="Times New Roman" w:hAnsi="Times New Roman" w:eastAsia="Calibri" w:cs="Times New Roman"/>
      <w:b/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1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57:00Z</dcterms:created>
  <dc:creator>cg</dc:creator>
  <dc:description/>
  <cp:keywords/>
  <dc:language>en-US</dc:language>
  <cp:lastModifiedBy>Приемная</cp:lastModifiedBy>
  <cp:lastPrinted>2025-06-02T08:53:00Z</cp:lastPrinted>
  <dcterms:modified xsi:type="dcterms:W3CDTF">2025-06-02T14:53:00Z</dcterms:modified>
  <cp:revision>3</cp:revision>
  <dc:subject/>
  <dc:title/>
</cp:coreProperties>
</file>