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01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Утверждено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остановлением администрации Ипатовского муниципального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круга Ставропольского кр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от 17 марта 2025 г. № 28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ежведомственной комиссии по вопросам реализации  подпрограммы «Оказание содействия добровольному переселению в Ставропольский край соотечественников, проживающих за рубежом» государственной программы Ставропольского края «Развитие сферы труда и занятости населения» на территории Ипат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униципального</w:t>
      </w:r>
      <w:r>
        <w:rPr>
          <w:rFonts w:cs="Times New Roman" w:ascii="Times New Roman" w:hAnsi="Times New Roman"/>
          <w:sz w:val="28"/>
        </w:rPr>
        <w:t xml:space="preserve"> округа Ставропольского кра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 Общие положения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0" w:name="sub_101"/>
      <w:bookmarkEnd w:id="0"/>
      <w:r>
        <w:rPr>
          <w:rFonts w:cs="Times New Roman" w:ascii="Times New Roman" w:hAnsi="Times New Roman"/>
          <w:sz w:val="28"/>
          <w:szCs w:val="28"/>
        </w:rPr>
        <w:t xml:space="preserve">1. Межведомственная комиссия по вопросам реализации подпрограммы «Оказание содействия добровольному переселению в Ставропольский край соотечественников, проживающих за рубежом» государственной программы Ставропольского края «Развитие сферы труда и занятости населения» на территории Ипат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округа Ставропольского края (далее - комиссия) является постоянно действующим совещательным органом, образованным в целях обеспечения координации действий по реализации на территории Ипат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униципаль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круга </w:t>
      </w:r>
      <w:r>
        <w:rPr>
          <w:rFonts w:cs="Times New Roman" w:ascii="Times New Roman" w:hAnsi="Times New Roman"/>
          <w:sz w:val="28"/>
        </w:rPr>
        <w:t>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(далее- Ипатовский округ)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22 июня 2006 года № 637 «О мерах по оказанию содействия добровольному переселению в Российскую Федерацию соотечественников, проживающих за рубежом»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казание содействия добровольному переселению в Ставропольский край соотечественников, проживающих за рубежом»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осударственной 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«Развитие сферы труда и занятости населения», утвержденная постановлением </w:t>
      </w:r>
      <w:r>
        <w:rPr>
          <w:rFonts w:cs="Times New Roman" w:ascii="Times New Roman" w:hAnsi="Times New Roman"/>
          <w:sz w:val="28"/>
        </w:rPr>
        <w:t>Правительства Ставропольского края от 28 декабря 2023 г. № 825-п</w:t>
      </w:r>
      <w:r>
        <w:rPr>
          <w:rFonts w:cs="Times New Roman" w:ascii="Times New Roman" w:hAnsi="Times New Roman"/>
          <w:sz w:val="28"/>
          <w:szCs w:val="28"/>
        </w:rPr>
        <w:t xml:space="preserve"> (далее - Подпрограмм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1"/>
      <w:bookmarkStart w:id="2" w:name="sub_10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Комиссия в своей деятельности руководствуется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и иными нормативными правовыми актами Российской Федерации, Ставропольского края, а также настоящим Положением.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сновные цели и задачи комиссии</w:t>
      </w:r>
    </w:p>
    <w:p>
      <w:pPr>
        <w:pStyle w:val="ConsPlusNormal"/>
        <w:spacing w:lineRule="exact" w:line="24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Цель комиссии - создание условий и содействие добровольному переселению в Ипатовский округ соотечественников, проживающих за рубежом, желающих стать участникам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социально-экономического и демографического развития</w:t>
      </w:r>
      <w:r>
        <w:rPr>
          <w:rFonts w:cs="Times New Roman" w:ascii="Times New Roman" w:hAnsi="Times New Roman"/>
          <w:sz w:val="28"/>
          <w:szCs w:val="28"/>
        </w:rPr>
        <w:t xml:space="preserve"> Ипатовского округа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"/>
      <w:bookmarkStart w:id="4" w:name="sub_103"/>
      <w:bookmarkEnd w:id="3"/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сновной задачей</w:t>
      </w:r>
      <w:r>
        <w:rPr>
          <w:rFonts w:cs="Times New Roman" w:ascii="Times New Roman" w:hAnsi="Times New Roman"/>
          <w:color w:val="3B4248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комиссии явля</w:t>
      </w:r>
      <w:bookmarkStart w:id="5" w:name="sub_1032"/>
      <w:bookmarkEnd w:id="4"/>
      <w:r>
        <w:rPr>
          <w:rFonts w:cs="Times New Roman" w:ascii="Times New Roman" w:hAnsi="Times New Roman"/>
          <w:sz w:val="28"/>
          <w:szCs w:val="28"/>
        </w:rPr>
        <w:t xml:space="preserve">етс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нятие решения о согласовании кандидатуры участника Подпрограммы, либо в отказе в участии в Подпрограмме, и направление принятого решения в министерство труда и социальной защиты населения Ставропольского края.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рганизация деятельности комиссии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6" w:name="sub_10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5. Комиссия для выполнения возложенных на нее основных задач имеет право:</w:t>
      </w:r>
    </w:p>
    <w:p>
      <w:pPr>
        <w:pStyle w:val="ConsPlusNormal"/>
        <w:ind w:firstLine="539"/>
        <w:jc w:val="both"/>
        <w:rPr/>
      </w:pPr>
      <w:bookmarkStart w:id="7" w:name="sub_104"/>
      <w:bookmarkStart w:id="8" w:name="sub_105"/>
      <w:bookmarkEnd w:id="7"/>
      <w:r>
        <w:rPr>
          <w:rFonts w:cs="Times New Roman" w:ascii="Times New Roman" w:hAnsi="Times New Roman"/>
          <w:sz w:val="28"/>
          <w:szCs w:val="28"/>
        </w:rPr>
        <w:t>1) запрашивать и получать в установленном порядке от органов местного самоуправления Ипатовского округа, территориальных органов федеральных органов исполнительной власти, организаций, осуществляющих свою деятельность на территории Ипатовского округа, необходимую информацию по вопросам, относящимся к компетенции комисси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необходимости привлекать к участию в работе комиссии представителей органов местного самоуправления Ипатовского округа, территориальных органов федеральных органов исполнительной власти, а также общественных объединений, иных организаций, осуществляющих свою деятельность на территории Ипатовского округ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став комиссии утверждается постановлением администрации Ипатовского округ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hyperlink w:anchor="sub_2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мисс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ормируется таким образом, чтобы исключить возможность возникновения конфликта интересов, который мог бы повлиять на принимаемые комиссией реш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В состав комиссии входят председатель комиссии, заместитель председателя комиссии, секретарь и члены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Непосредственное руководство комиссией осуществляет председатель, а в его отсутствие - заместитель председа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 Заседания комиссии проводятся по мере необходимости и считаются правомочными, если на них присутствуют более половины членов комисси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1. Решения комиссии принимаются большинством голосов присутствующих на заседании членов комиссии открытым голосованием. В случае равенства голосов голос председательствующего является решающим. </w:t>
      </w:r>
      <w:r>
        <w:rPr>
          <w:rFonts w:cs="Times New Roman" w:ascii="Times New Roman" w:hAnsi="Times New Roman"/>
          <w:sz w:val="28"/>
          <w:szCs w:val="28"/>
        </w:rPr>
        <w:t>При отсутствии у члена комиссии возможности участвовать в заседании, он вправе изложить свое мнение по рассматриваемым вопросам в письменном виде и направить его в комиссию для учета его мнения при принятии решени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bookmarkStart w:id="9" w:name="sub_10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2. </w:t>
      </w:r>
      <w:bookmarkStart w:id="10" w:name="sub_106"/>
      <w:bookmarkEnd w:id="9"/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61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руководит деятельностью комиссии и несет персональную ответственность за выполнение возложенных на нее основных задач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61"/>
      <w:bookmarkStart w:id="13" w:name="sub_1062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определяет дату, время заседания комиссии и утверждает повестку дня заседания комисс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62"/>
      <w:bookmarkStart w:id="15" w:name="sub_1063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распределяет обязанности между членами комиссии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6" w:name="sub_1063"/>
      <w:bookmarkStart w:id="17" w:name="sub_107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13. Секретарь комисс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107"/>
      <w:bookmarkStart w:id="19" w:name="sub_1071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информирует членов комиссии о месте и времени проведения очередного заседания комиссии;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0" w:name="sub_1071"/>
      <w:bookmarkStart w:id="21" w:name="sub_1072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осуществляет прием документов и обеспечивает подготовку материалов к заседанию комиссии;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2" w:name="sub_1072"/>
      <w:bookmarkStart w:id="23" w:name="sub_1073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ведет и оформляет протокол заседания комисс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73"/>
      <w:bookmarkStart w:id="25" w:name="sub_1074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осуществляет иные функции по обеспечению деятельности комис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_1074"/>
      <w:bookmarkStart w:id="27" w:name="sub_1102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14. Решения комиссии оформляются протоколом, который подписывается председательствующим на заседании комиссии и секретарем комиссии и доводится до членов комиссии для испол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Решения комиссии носит рекомендательный характер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подлежат обязательному направлению секретарем комиссии в министерство труда и социальной защиты населения Ставропольского края.</w:t>
      </w:r>
    </w:p>
    <w:p>
      <w:pPr>
        <w:pStyle w:val="Normal"/>
        <w:spacing w:lineRule="exact" w:line="240"/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8" w:name="sub_1102"/>
      <w:bookmarkStart w:id="29" w:name="sub_1102"/>
      <w:bookmarkEnd w:id="29"/>
    </w:p>
    <w:p>
      <w:pPr>
        <w:pStyle w:val="Normal"/>
        <w:spacing w:lineRule="exact" w:line="240"/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-709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67915</wp:posOffset>
                </wp:positionH>
                <wp:positionV relativeFrom="paragraph">
                  <wp:posOffset>201930</wp:posOffset>
                </wp:positionV>
                <wp:extent cx="1352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6.45pt;margin-top:1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spacing w:lineRule="exact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пат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округа Ставропольского края</w:t>
      </w:r>
    </w:p>
    <w:p>
      <w:pPr>
        <w:pStyle w:val="Normal"/>
        <w:spacing w:lineRule="exact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 17 марта 2025г. № 287</w:t>
      </w:r>
    </w:p>
    <w:p>
      <w:pPr>
        <w:pStyle w:val="Normal"/>
        <w:spacing w:lineRule="exact" w:line="240"/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ведомственной комиссии по вопросам реализации подпрограммы «Оказание содействия добровольному переселению в Ставропольский край соотечественников, проживающих за рубежом» государственной программы Ставропольского края «Развитие сферы труда и занятости населения» на территории Ипатовского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округа Ставрополь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37"/>
      </w:tblGrid>
      <w:tr>
        <w:trPr>
          <w:trHeight w:val="423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ченко Елена Юрь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сти заместителя главы администрации Ипатовского муниципального округа Ставропольского края, начальник отдела социального развития и общественной безопасности администрации Ипатовского муниципального округа Ставропольского края, председатель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льгоцкая Ольга Владимировна 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труда и социальной защиты населения администрации Ипатовского муниципального округа Ставропольского края, заместитель председателя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7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уйло Юлия Григорь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территориального центра занятости населения первого уровня Апанасенковского, Ипатовского, Петровского, Туркменского муниципальных округов, секретарь комиссии (по согласованию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93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ов Евгений Василь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вопросам миграции Отдела МВД России «Ипатовский» 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кова Светлана Николаевна</w:t>
            </w:r>
          </w:p>
        </w:tc>
        <w:tc>
          <w:tcPr>
            <w:tcW w:w="6237" w:type="dxa"/>
            <w:tcBorders/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ий обязанности начальника отдела образования администрации Ипатовского муниципального округа Ставропольского края, заместитель начальника отдела образования администрации Ипатовского муниципального округа Ставропольского края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7" w:hRule="atLeast"/>
        </w:trPr>
        <w:tc>
          <w:tcPr>
            <w:tcW w:w="3119" w:type="dxa"/>
            <w:tcBorders/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як Андрей Вита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территориального центра занятости населения первого уровня Апанасенковского, Ипатовского, Петровского, Туркменского муниципальных округов 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нко Вадим Вячеслав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МВД России «Ипатовский» (по согласованию)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77415</wp:posOffset>
                </wp:positionH>
                <wp:positionV relativeFrom="paragraph">
                  <wp:posOffset>925195</wp:posOffset>
                </wp:positionV>
                <wp:extent cx="1495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5pt;margin-top:7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character" w:styleId="Style17">
    <w:name w:val="Гипертекстовая ссылка"/>
    <w:qFormat/>
    <w:rPr>
      <w:color w:val="106BB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Times New Roman" w:cs="Times New Roman"/>
      <w:sz w:val="28"/>
      <w:szCs w:val="28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Дата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left="460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firstLine="720"/>
      <w:contextualSpacing/>
      <w:jc w:val="both"/>
    </w:pPr>
    <w:rPr>
      <w:rFonts w:ascii="Arial" w:hAnsi="Arial" w:eastAsia="Times New Roman" w:cs="Arial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uto" w:line="120" w:before="0" w:after="120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89653/0" TargetMode="External"/><Relationship Id="rId3" Type="http://schemas.openxmlformats.org/officeDocument/2006/relationships/hyperlink" Target="http://internet.garant.ru/document/redirect/45343184/1003" TargetMode="External"/><Relationship Id="rId4" Type="http://schemas.openxmlformats.org/officeDocument/2006/relationships/hyperlink" Target="http://internet.garant.ru/document/redirect/45343184/1000" TargetMode="External"/><Relationship Id="rId5" Type="http://schemas.openxmlformats.org/officeDocument/2006/relationships/hyperlink" Target="http://internet.garant.ru/document/redirect/10103000/0" TargetMode="External"/><Relationship Id="rId6" Type="http://schemas.openxmlformats.org/officeDocument/2006/relationships/hyperlink" Target="consultantplus://offline/ref=DC100D3484F3328F929DE83DC902D5A0F0651B9C67F8F8BE0976CA17333C36DEB8E2CB9F84524C7FD162C957oCbCO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7:45:00Z</dcterms:created>
  <dc:creator>User</dc:creator>
  <dc:description/>
  <cp:keywords/>
  <dc:language>en-US</dc:language>
  <cp:lastModifiedBy>Приемная</cp:lastModifiedBy>
  <cp:lastPrinted>2025-03-17T17:07:00Z</cp:lastPrinted>
  <dcterms:modified xsi:type="dcterms:W3CDTF">2025-03-17T23:07:00Z</dcterms:modified>
  <cp:revision>3</cp:revision>
  <dc:subject/>
  <dc:title/>
</cp:coreProperties>
</file>