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spacing w:lineRule="exact" w:line="240"/>
        <w:ind w:left="5387" w:hanging="0"/>
        <w:outlineLvl w:val="0"/>
        <w:rPr>
          <w:b w:val="false"/>
          <w:b w:val="false"/>
          <w:bCs w:val="false"/>
          <w:lang w:eastAsia="en-US" w:bidi="en-US"/>
        </w:rPr>
      </w:pPr>
      <w:r>
        <w:rPr>
          <w:b w:val="false"/>
          <w:bCs w:val="false"/>
          <w:lang w:eastAsia="en-US" w:bidi="en-US"/>
        </w:rPr>
        <w:t>Утверждено</w:t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ind w:left="5387" w:hanging="0"/>
        <w:outlineLvl w:val="0"/>
        <w:rPr>
          <w:b w:val="false"/>
          <w:b w:val="false"/>
          <w:bCs w:val="false"/>
          <w:lang w:eastAsia="en-US" w:bidi="en-US"/>
        </w:rPr>
      </w:pPr>
      <w:r>
        <w:rPr>
          <w:b w:val="false"/>
          <w:bCs w:val="false"/>
          <w:lang w:eastAsia="en-US" w:bidi="en-US"/>
        </w:rPr>
        <w:t>постановлением администрации</w:t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ind w:left="5387" w:hanging="0"/>
        <w:outlineLvl w:val="0"/>
        <w:rPr/>
      </w:pPr>
      <w:r>
        <w:rPr>
          <w:b w:val="false"/>
          <w:bCs w:val="false"/>
          <w:lang w:eastAsia="en-US" w:bidi="en-US"/>
        </w:rPr>
        <w:t>Ипатовского муниципального округа Ставропольского края</w:t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ind w:left="5387" w:hanging="0"/>
        <w:outlineLvl w:val="0"/>
        <w:rPr>
          <w:b w:val="false"/>
          <w:b w:val="false"/>
          <w:bCs w:val="false"/>
          <w:lang w:eastAsia="en-US" w:bidi="en-US"/>
        </w:rPr>
      </w:pPr>
      <w:r>
        <w:rPr>
          <w:b w:val="false"/>
          <w:bCs w:val="false"/>
          <w:lang w:eastAsia="en-US" w:bidi="en-US"/>
        </w:rPr>
        <w:t>от 24 февраля 2025 г. № 194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bCs w:val="false"/>
          <w:lang w:eastAsia="en-US" w:bidi="en-US"/>
        </w:rPr>
      </w:pPr>
      <w:r>
        <w:rPr>
          <w:b w:val="false"/>
          <w:bCs w:val="false"/>
          <w:lang w:eastAsia="en-US" w:bidi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eastAsia="en-US" w:bidi="en-US"/>
        </w:rPr>
      </w:pPr>
      <w:r>
        <w:rPr>
          <w:b w:val="false"/>
          <w:bCs w:val="false"/>
          <w:lang w:eastAsia="en-US" w:bidi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eastAsia="en-US" w:bidi="en-US"/>
        </w:rPr>
      </w:pPr>
      <w:r>
        <w:rPr>
          <w:b w:val="false"/>
          <w:bCs w:val="false"/>
          <w:lang w:eastAsia="en-US" w:bidi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 xml:space="preserve">ПОЛОЖЕНИЕ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об организации работы «Телефона доверия главы Ипатовского муниципального округа Ставропольского края»</w:t>
      </w:r>
    </w:p>
    <w:p>
      <w:pPr>
        <w:pStyle w:val="Normal"/>
        <w:autoSpaceDE w:val="false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1.1. Деятельность «Телефона доверия главы Ипатовского муниципального округа Ставропольского края» (далее - Телефон доверия) осуществляется в соответствии с Конституцией Российской Федерации, Федеральным законом от 02 мая 2006 г. № 59-ФЗ «О порядке рассмотрения обращений граждан Российской Федерации», Законом Ставропольского края от 12 ноября 2008 г. № 80-кз «О дополнительных гарантиях права граждан Российской Федерации на обращение в Ставропольском крае»</w:t>
      </w:r>
      <w:r>
        <w:rPr/>
        <w:t>, регламентом администрации Ипатовского муниципального округа Ставропольского края</w:t>
      </w:r>
      <w:r>
        <w:rPr>
          <w:szCs w:val="28"/>
        </w:rPr>
        <w:t xml:space="preserve"> ( далее - администрация округа). 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.2. Общее руководство и организацию работы, информационное и техническое сопровождение работы Телефона доверия осуществляет отдел по организационным, общим вопросам, связям с общественностью, автоматизации и информационных технологий администрации округа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>2. Функции Телефона доверия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Основными функциями Телефона доверия являются: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2.1. Обеспечение приема и учета обращений, поступающих на Телефон доверия.</w:t>
      </w:r>
    </w:p>
    <w:p>
      <w:pPr>
        <w:pStyle w:val="Normal"/>
        <w:autoSpaceDE w:val="false"/>
        <w:ind w:firstLine="540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2.2. Рассмотрение обращений граждан, поступивших на Телефон доверия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2.3. Информирование главы Ипатовского муниципального округа Ставропольского края о количестве, содержании обращений граждан и результатах их рассмотрения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>3. Задачи Телефона доверия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Основными задачами Телефона доверия являются: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3.1. Прием обращений, поступивших на Телефон доверия.  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3.2. Своевременная обработка обращений, поступивших на Телефон доверия, и направление их на рассмотрение в отделы аппарата, отделы (управления, комитет) со статусом юридического лица администрации округа, иные организации независимо от форм собственности согласно компетенции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3.3. Извещение заявителей о результатах рассмотрения их обращений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3.4. Осуществление контроля за полным и качественным рассмотрением обращений граждан, поступивших на Телефон доверия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3.5. Анализ вопросов, поступивших от граждан на Телефон доверия, в целях устранения причин, порождающих обоснованные обращения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>4. Организация работы Телефона доверия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4.1. Телефон доверия работает ежедневно и круглосуточно по номеру телефона 2-11-65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4.2. Специалист отдела по организационным, общим вопросам, связям с общественностью, автоматизации и информационных технологий администрации округа осуществляет прием обращений граждан, поступающих на Телефон доверия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4.3. Главный специалист отдела по организационным, общим вопросам, связям с общественностью, автоматизации и информационных технологий администрации округа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4.3.1. Осуществляет регистрацию обращений граждан в СЭДД Дело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4.3.2. Составляет аннотацию на обращения граждан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4.3.3. Отправляет обращения граждан на рассмотрение в отделы аппарата, отделы (управления, комитет) со статусом юридического лица администрации округа, иные организации независимо от форм собственности согласно компетенции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4.3.4. Обеспечивает контроль рассмотрения обращений граждан, подготовку ежеквартальной информации о результатах работы с обращениями граждан, поступивших на Телефон доверия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4.4. Обращения граждан, поступившие на Телефон доверия, рассматриваются в порядке и сроки, установленные Федеральным законом от 02 мая 2006 г. № 59-ФЗ «О порядке рассмотрения обращений граждан Российской Федерации». 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708" w:firstLine="708"/>
        <w:rPr>
          <w:szCs w:val="28"/>
        </w:rPr>
      </w:pPr>
      <w:r>
        <w:rPr>
          <w:szCs w:val="28"/>
        </w:rPr>
        <w:t>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6:18:00Z</dcterms:created>
  <dc:creator>user</dc:creator>
  <dc:description/>
  <cp:keywords/>
  <dc:language>en-US</dc:language>
  <cp:lastModifiedBy>Саша</cp:lastModifiedBy>
  <cp:lastPrinted>2025-02-25T13:56:00Z</cp:lastPrinted>
  <dcterms:modified xsi:type="dcterms:W3CDTF">2025-02-25T10:58:00Z</dcterms:modified>
  <cp:revision>4</cp:revision>
  <dc:subject/>
  <dc:title/>
</cp:coreProperties>
</file>