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spacing w:lineRule="exact" w:line="24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 Ставропольского края</w:t>
      </w:r>
    </w:p>
    <w:p>
      <w:pPr>
        <w:pStyle w:val="Normal"/>
        <w:spacing w:lineRule="exact" w:line="24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 февраля 2025 г. № 119</w:t>
      </w:r>
    </w:p>
    <w:p>
      <w:pPr>
        <w:pStyle w:val="Normal"/>
        <w:spacing w:lineRule="exact" w:line="240"/>
        <w:ind w:left="538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38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администрацией Ипатовского муниципального округа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8"/>
        <w:ind w:left="14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9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тивный регламент предоставления администрацией Ипатовского муниципального округа Ставропольского кра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соответственно - Административный регламент, муниципальная услуга) устанавливает сроки и последовательность административных процедур (действий) администрации Ипатовского муниципального округа Ставропольского края  (далее – администрация муниципального округа) в процессе предоставления муниципальной услуги в соответствии с требованиями Федерального закона от 27 июля 2010 г. № 210-ФЗ «Об организации предоставления государственных и муниципальных услуг» (далее - Федеральный закон «Об организации предоставления государственных и муниципальных услуг»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метом регулирования настоящего Административного регламента являются правоотношения, возникающие при обращении заявителей  в администрацию по вопросам согласования проведения переустройства и (или) перепланировки помещения в многоквартирном доме, согласования акта завершения работ по проведению переустройства и (или) перепланировки помещения в многоквартирном доме, исправления допущенных опечаток и (или) ошибок в выданных в результате предоставления муниципальной услуги документах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ших в процессе предоставления муниципальной услуги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3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69"/>
      <w:bookmarkEnd w:id="0"/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Title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явителями муниципальной услуги являю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зические лица, являющиеся собственниками помещения в многоквартирном дом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</w:t>
      </w:r>
      <w:r>
        <w:rPr>
          <w:rFonts w:cs="Times New Roman" w:ascii="Times New Roman" w:hAnsi="Times New Roman"/>
          <w:bCs/>
          <w:sz w:val="28"/>
          <w:szCs w:val="28"/>
        </w:rPr>
        <w:t>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являющиеся собственниками помещения в многоквартирном дом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Интересы заявителей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, либо представители юридических лиц, имеющие право действовать от имени юридических лиц без доверенности (далее – заявитель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 администрации муниципального округа, предоставляющим муниципальную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</w:rPr>
        <w:t xml:space="preserve">4. Муниципальная услуга предоставляется заявителю в соответствии с вариантом предоставления муниципальной услуги (далее – вариант). Вариант определяется в соответствии с Таблицей 1 Приложения 7 к Административному регламенту, исходя из признаков заявителя, а также из результата предоставления муниципальной услуги, за предоставлением которого обратился указанный заявитель.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</w:rPr>
        <w:t>Признаки заявителя определяются путем профилирования, осуществляемого в соответствии с Таблицей 2 Приложения 7 к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Наименование муниципальной услуги: «Согласование проведения переустройства и (или) перепланировки помещения в многоквартирном доме»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именование органа администрации муниципального округа, предоставляющего муниципальную услугу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Муниципальная услуга предоставляется администраци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Непосредственное предоставление муниципальной услуги осуществляется отделом капитального строительства, архитектуры и градостроительства администрации Ипатовского муниципального округа Ставропольского края (далее – Отдел)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7. 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» (далее – МФЦ) участвует в предоставлении муниципальной услуги в части приема заявления и документов и выдачи результата предоставления муниципальной услуги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не вправе принимать решение об отказе в приеме документов от заявителя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м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3 части 1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№ 210-ФЗ запрещается требовать от заявителя осуществления действий, в том числе согласований</w:t>
      </w:r>
      <w:r>
        <w:rPr>
          <w:rFonts w:cs="Times New Roman" w:ascii="Times New Roman" w:hAnsi="Times New Roman"/>
          <w:sz w:val="28"/>
          <w:szCs w:val="28"/>
        </w:rPr>
        <w:t>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 органами местного самоуправления Ипатовского муниципального округа Ставропольского края и предоставляются организациями и  уполномоченными в соответствии с законодательством Российской Федерации экспертами, участвующими в предоставлении муниципальных услуг, утвержденный решением Думы Ипатовского муниципального округа Ставропольского края от 27 декабря 2023 г. №169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зультатом предоставления муниципальной услуги являются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шение о согласовании переустройства и (или) перепланировки помещения в многоквартирном доме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переустройства и (или) перепланировки жилого помещения в многоквартирном доме по форме, утвержденной приказом Министерства строительства и жилищно-коммунального хозяйства Российской Федерации от 04 апреля 2024 г. № 240/пр «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 (далее – приказ Минстроя России от 04 апреля 2024 г. № 240/пр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ешение об отказе в согласовании переустройства и (или) перепланировки помещения в многоквартирном доме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шение о согласовании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акт приемочной комиссии о завершении переустройства и (или) перепланировки помещения в многоквартирном доме, который должен содержать сведения о завершении строительных работ по переустройству и (или) перепланировке помещения в многоквартирном доме по форме согласно приложению 3 к Административному регламенту;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ение об отказе в выдаче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акт приемочной комиссии о незавершении переустройства и (или) перепланировки помещения в многоквартирном доме, который должен содержать основания для отказа в предоставлении муниципальной услуги по форме согласно приложению 3 к Административному регламенту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6) решение об отказе в предоставлении муниципальной услуги по исправлению допуще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кументом, содержащим решение об отказе 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, на основании которого заявителю отказывается в предоставлении муниципальной услуги, является уведомление </w:t>
      </w:r>
      <w:r>
        <w:rPr>
          <w:rFonts w:cs="Times New Roman" w:ascii="Times New Roman" w:hAnsi="Times New Roman"/>
          <w:sz w:val="28"/>
          <w:szCs w:val="28"/>
        </w:rPr>
        <w:t xml:space="preserve">об отказе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sz w:val="28"/>
          <w:szCs w:val="28"/>
        </w:rPr>
        <w:t>, по форме согласно Приложению 5 к Административному регламент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XO Thames;Times New Roman" w:ascii="XO Thames;Times New Roman" w:hAnsi="XO Thames;Times New Roman"/>
          <w:sz w:val="28"/>
        </w:rPr>
        <w:t>Способы получения результатов муниципальной услуги, указанных в пункте 9 Административного регламента:</w:t>
      </w:r>
    </w:p>
    <w:p>
      <w:pPr>
        <w:pStyle w:val="Normal"/>
        <w:ind w:firstLine="540"/>
        <w:rPr>
          <w:rFonts w:ascii="XO Thames;Times New Roman" w:hAnsi="XO Thames;Times New Roman" w:cs="XO Thames;Times New Roman"/>
          <w:sz w:val="28"/>
        </w:rPr>
      </w:pPr>
      <w:r>
        <w:rPr>
          <w:rFonts w:eastAsia="Calibri" w:cs="XO Thames;Times New Roman" w:ascii="XO Thames;Times New Roman" w:hAnsi="XO Thames;Times New Roman"/>
          <w:sz w:val="28"/>
          <w:szCs w:val="28"/>
          <w:lang w:eastAsia="en-US"/>
        </w:rPr>
        <w:t>1) на бумажном носителе при личном обращении в Отдел</w:t>
      </w:r>
      <w:r>
        <w:rPr>
          <w:rFonts w:cs="XO Thames;Times New Roman" w:ascii="XO Thames;Times New Roman" w:hAnsi="XO Thames;Times New Roman"/>
          <w:sz w:val="28"/>
        </w:rPr>
        <w:t xml:space="preserve"> по адресу: 356630, Ставропольский край, Ипатовский район, г. Ипатово, ул. Ленинградская, д. 84;</w:t>
      </w:r>
    </w:p>
    <w:p>
      <w:pPr>
        <w:pStyle w:val="Normal"/>
        <w:ind w:firstLine="540"/>
        <w:rPr>
          <w:rFonts w:ascii="XO Thames;Times New Roman" w:hAnsi="XO Thames;Times New Roman" w:cs="XO Thames;Times New Roman"/>
          <w:sz w:val="28"/>
        </w:rPr>
      </w:pPr>
      <w:r>
        <w:rPr>
          <w:rFonts w:eastAsia="Calibri" w:cs="XO Thames;Times New Roman" w:ascii="XO Thames;Times New Roman" w:hAnsi="XO Thames;Times New Roman"/>
          <w:sz w:val="28"/>
          <w:szCs w:val="28"/>
          <w:lang w:eastAsia="en-US"/>
        </w:rPr>
        <w:t xml:space="preserve">2) на бумажном носителе </w:t>
      </w:r>
      <w:r>
        <w:rPr>
          <w:rFonts w:cs="XO Thames;Times New Roman" w:ascii="XO Thames;Times New Roman" w:hAnsi="XO Thames;Times New Roman"/>
          <w:sz w:val="28"/>
        </w:rPr>
        <w:t>в МФЦ, по адресу: 356630, Ставропольский край, Ипатовский район, г. Ипатово, ул. Гагарина, д. 67 а;</w:t>
      </w:r>
    </w:p>
    <w:p>
      <w:pPr>
        <w:pStyle w:val="Normal"/>
        <w:autoSpaceDE w:val="false"/>
        <w:ind w:firstLine="540"/>
        <w:rPr/>
      </w:pPr>
      <w:r>
        <w:rPr>
          <w:rFonts w:eastAsia="Calibri" w:cs="XO Thames;Times New Roman" w:ascii="XO Thames;Times New Roman" w:hAnsi="XO Thames;Times New Roman"/>
          <w:sz w:val="28"/>
          <w:szCs w:val="28"/>
          <w:lang w:eastAsia="en-US"/>
        </w:rPr>
        <w:t>3) посредством почтового отправления на адрес, указанный в заявлении о предоставлении муниципальной услуги;</w:t>
      </w:r>
    </w:p>
    <w:p>
      <w:pPr>
        <w:pStyle w:val="Normal"/>
        <w:autoSpaceDE w:val="false"/>
        <w:ind w:firstLine="540"/>
        <w:rPr>
          <w:rFonts w:ascii="XO Thames;Times New Roman" w:hAnsi="XO Thames;Times New Roman" w:eastAsia="Calibri" w:cs="XO Thames;Times New Roman"/>
          <w:sz w:val="28"/>
          <w:szCs w:val="28"/>
          <w:lang w:eastAsia="en-US"/>
        </w:rPr>
      </w:pPr>
      <w:r>
        <w:rPr>
          <w:rFonts w:eastAsia="Calibri" w:cs="XO Thames;Times New Roman" w:ascii="XO Thames;Times New Roman" w:hAnsi="XO Thames;Times New Roman"/>
          <w:sz w:val="28"/>
          <w:szCs w:val="28"/>
          <w:lang w:eastAsia="en-US"/>
        </w:rPr>
        <w:t>4) на электронную почту заявителя, на адрес, указанный в заявлении о предоставлении муниципальной услуги;</w:t>
      </w:r>
    </w:p>
    <w:p>
      <w:pPr>
        <w:pStyle w:val="Normal"/>
        <w:autoSpaceDE w:val="false"/>
        <w:ind w:firstLine="540"/>
        <w:rPr>
          <w:rFonts w:ascii="XO Thames;Times New Roman" w:hAnsi="XO Thames;Times New Roman" w:eastAsia="Calibri" w:cs="XO Thames;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) в личном кабинете заявителя на Едином портале / Региональном портале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акт получения заявителем результата предоставления услуги фиксируется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www.26gosuslugi.ru (далее – Региональный портал).</w:t>
      </w:r>
    </w:p>
    <w:p>
      <w:pPr>
        <w:pStyle w:val="Normal"/>
        <w:ind w:firstLine="709"/>
        <w:rPr/>
      </w:pPr>
      <w:r>
        <w:rPr>
          <w:rFonts w:cs="XO Thames;Times New Roman" w:ascii="XO Thames;Times New Roman" w:hAnsi="XO Thames;Times New Roman"/>
          <w:sz w:val="28"/>
        </w:rPr>
        <w:t>12. 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3. Максимальный срок предоставления муниципальной услуги «Согласование проведения переустройства и (или) перепланировки помещения в многоквартирном доме» составляет 45 дней со дня регистрации заявления  о предоставлении муниципальной услуги и документов, необходимых для предоставления муниципальной услуги в администрации муниципального округа или МФ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4. Максимальный срок предоставления муниципальной услуги «Согласование акта завершения работ по проведению переустройства и (или) перепланировки помещения в многоквартирном доме» составляет 30 дней со дня регистрации заявления о предоставлении муниципальной услуги и документов, необходимых для предоставления муниципальной услуги в администрации муниципального округа или МФЦ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5. Максимальный срок предоставления муниципальной услуги «Исправление допущенных опечаток и (или) ошибок в выданных в результате предоставления муниципальной услуги документах» составляет 5 дней со дня регистрации заявления  о предоставлении муниципальной услуги и документов, необходимых для предоставления муниципальной услуги в администрации муниципального округа или МФЦ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муниципальн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нформации о порядке досудебного (внесудебного) обжалования решений и действий (бездействия) органа администрации муниципального округа, предоставляющего муниципальную услугу, а также его должностных лиц, муниципальных служащих, работников </w:t>
      </w:r>
      <w:r>
        <w:rPr>
          <w:rFonts w:cs="Times New Roman" w:ascii="Times New Roman" w:hAnsi="Times New Roman"/>
          <w:sz w:val="28"/>
          <w:szCs w:val="28"/>
        </w:rPr>
        <w:t xml:space="preserve">размещен на сайте администрации в информационно-телекоммуникационной сети «Интернет» https://ipatovo26.gosuslugi.ru/, на Едином портале, Региональном портале 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Региональном реестре государственных и муниципальных услуг (функций) (далее - Региональный реестр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206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Исчерпывающий перечень документов, необходимых для предоставления муниципальной услуг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7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в рамках межведомственного информационного взаимодействия, приведен для каждого варианта предоставления муниципальной услуги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пособы подачи запроса о предоставлении муниципальной услуги приведены для каждого варианта предоставления муниципальной услуги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Исчерпывающий перечень оснований для отказа в приеме документов, необходимых для предоставления муниципальной услуги, приведен для каждого варианта предоставления муниципальной услуги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Основания для приостановления предоставления муниципальной услуги Административным регламентом не предусмотрены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20. Основания для отказа в предоставлении муниципальной услуги приведены для каждого варианта предоставления муниципальной услуги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sz w:val="28"/>
        </w:rPr>
        <w:t>Предоставление муниципальной услуги осуществляется без взимания пла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в Отделе или МФЦ не должен превышать 15 минут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гистрации запрос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3. Заявление о предоставлении муниципальной услуги и прилагаемые документы, поданные на бумажном носителе в администрацию муниципального округа,  регистрируется специалистом отдела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 (далее - отдел по организационным и общим вопросам), посредством внесения в журнал регистрации входящей корреспонденции,  в день его поступления с присвоением регистрационного номера и указанием даты поступления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 если указанное заявление поступило в нерабочее время, выходные или праздничные дни, его регистрация производится в первый рабочий день, следующий за днем поступления заявления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Работник МФЦ регистрирует заявление и прилагаемые к нему документы в день их поступления в МФЦ в государственной информационной системе  Ставропольского края «Региональная автоматизированная информационная система поддержк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</w:t>
      </w:r>
      <w:r>
        <w:rPr>
          <w:rFonts w:cs="Times New Roman" w:ascii="Times New Roman" w:hAnsi="Times New Roman"/>
          <w:sz w:val="28"/>
          <w:szCs w:val="28"/>
        </w:rPr>
        <w:t>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явлений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, указанных объектов, в соответствии с законодательством Российской Федерации о социальной защите инвалидов, размещены на официальном сайте администрации муниципального округа в информационно-телекоммуникационной сети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ipatovo26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и Региональном реестр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eastAsia="Calibri" w:cs="Times New Roman" w:ascii="Times New Roman" w:hAnsi="Times New Roman"/>
          <w:b/>
          <w:sz w:val="28"/>
          <w:szCs w:val="28"/>
        </w:rPr>
        <w:t>оказатели доступности и качества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</w:rPr>
        <w:t>Перечень показателей доступности и качества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явления  о предоставлении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, удобстве информирования заявителя о ходе предоставления муниципальной услуги, а такж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лучения результата предоставления муниципальной услуги, размещены на официальном сайте администрации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ipatovo26.gosuslugi.ru/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и Региональном реестр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требования к предоставлению муниципальной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Style19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bookmarkStart w:id="2" w:name="P403"/>
      <w:bookmarkEnd w:id="2"/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sz w:val="28"/>
        </w:rPr>
        <w:t>Необходимой и обязательной услугой для предоставления муниципальной услуги является услуга по изготовлению т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ехнического плана перепланированного помещения, подготовленного заявителем в соответствии с Федеральным </w:t>
      </w:r>
      <w:hyperlink r:id="rId5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т 13 июля 2015 г. № 218-ФЗ «О государственной регистрации недвижимости»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 Информация о 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предоставляются организациями, оказывающими такие услуги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Информационная система, используемая для предоставления муниципальной услуги: Единый портал, Региональный портал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 случае подачи заявления в электронной форме с использованием Единого портала, Регионального портала дополнительной подачи заявления на бумажном носителе не требуется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0. Форматно-логическая проверка сформированного заявления в электронной форме осуществляется автоматически после заполнения заявителем каждого из полей такого заявления.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При формировании заявления в электронной форме заявителю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можность копирования и сохранения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озможность печати на бумажном носителе копии заявления в электронной фор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хранение ранее введенных в заявление в электронной форме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заполнение полей заявления в электронной форме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утвержденными постановлением Правительства Российской Федерации от 10 июля 2013 г.   № 584 и сведений, опубликованных на Единый портал, в части, касающейся сведений, отсутствующих в единой системе идентификации и аутентифик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можность вернуться на любой из этапов заполнения заявления в электронной форме без потери ранее введенной информ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озможность доступа заявителя на Единый портал к ранее поданным им заявлениям в электронной форме в течение не менее одного года, а также частично сформированным заявлениям в электронной форме - в течение не менее трех месяцев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явитель при обращении в МФЦ за предоставлением муниципальной услуги вправе воспользоваться следующими способами предварительной записи: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ри личном обращении заявителя в МФЦ, в том числе посредством информационных киосков (информаторов), установленных в МФЦ и путем оборудования рабочих мест для обеспечения доступа к информационно-телекоммуникационной сети «Интернет»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осредством телефонной связи по единому телефону «горячей линии» сети МФЦ Ставропольского края 8-800-200-40-10 или номеру телефона офиса МФЦ, указанному на официальном портале сети МФЦ Ставропольского края (www.umfc26.ru);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в личном кабинете на официальном портале сети МФЦ Ставропольского края (www.umfc26.ru) при наличии подтвержденной учетной записи на Едином портале Государственных услуг (авторизация в ЕСИА)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личном обращении заявителя в МФЦ, работник МФЦ, ответственный за прием и регистрацию документов, устанавливает личность заявителя на основании документов, удостоверяющих личность, проверяет комплектность документов, правильность заполнения заявления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, если документы не соответствуют установленной форме, не поддаются прочтению или содержат не 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, если заявление не соответствует установленным требованиям, а также если заявитель обращается без заявления, работник МФЦ самостоятельно формирует заявление в ГИС МФЦ, распечатывает и отдает для проверки и подписания заявителю. Работник МФЦ регистрирует заявление в ГИС МФЦ с присвоением регистрационного номера дела, готовит расписку в получении документов и опись документов в деле. Опись формируется в 2 экземплярах и подписывается работником МФЦ и заявителем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ник МФЦ выдает заявителю расписку в получении документов.</w:t>
      </w:r>
    </w:p>
    <w:p>
      <w:pPr>
        <w:pStyle w:val="Normal"/>
        <w:autoSpaceDE w:val="false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выборе заявителем способа уведомления о ходе предоставления услуги «в электронном виде» на указанный заявителем электронный адрес направляется электронный образ расписки в получении документов без выдачи расписки в форме бумажного документа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 для  обеспечения   получения   заявителем услуг,   указанных  в комплексном запросе, предоставляемых, в том числе администрацией муниципального округа, действует в интересах заявителя без доверенности и не позднее одного рабочего дня, следующего за днем получения комплексного запроса, направляет в администрацию муниципального округа заявление, подписанное уполномоченным должностным лицом МФЦ и скрепленное печатью МФЦ, а также документы, необходимые для предоставления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ий срок выполнения комплексного запроса исчисляется как наибольшая продолжительность муниципальной услуги в составе комплексного запроса для «параллельных» услуг или как сумма наибольших сроков оказания муниципальных услуг в составе комплексного запроса для «последовательных» услуг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(или)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должностными лицами МФЦ документов в администрацию муниципального округа осуществляется в соответствии с соглашением о взаимодействии, заключенным между уполномоченным МФЦ и администрацией муниципального округа.</w:t>
      </w:r>
    </w:p>
    <w:p>
      <w:pPr>
        <w:pStyle w:val="Normal"/>
        <w:autoSpaceDE w:val="false"/>
        <w:ind w:firstLine="5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кументы, являющиеся результатом предоставления муниципальной услуги, выдаются заявителю МФЦ в форме документа на бумажном носителе, направленного в МФЦ администрацией муниципального округа по результатам предоставления муниципальной услуги.</w:t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ариантов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sz w:val="28"/>
        </w:rPr>
        <w:t>Варианты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нт 1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ю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</w:rPr>
        <w:t xml:space="preserve"> обратилось физическое лиц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</w:rPr>
        <w:tab/>
        <w:t>Вариант 2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ю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</w:rPr>
        <w:t xml:space="preserve">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</w:rPr>
        <w:tab/>
        <w:t>Вариант 3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ю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</w:rPr>
        <w:t xml:space="preserve"> обратилось лицо, имеющее право без доверенности действовать от имени юридического лиц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</w:rPr>
        <w:tab/>
        <w:t>Вариант 4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ю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</w:rPr>
        <w:t xml:space="preserve">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ариант 5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ю акта завершения работ по проведению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</w:rPr>
        <w:t xml:space="preserve"> обратилось физическое лиц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ариант 6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ю акта завершения работ по проведению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</w:rPr>
        <w:t xml:space="preserve">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</w:rPr>
        <w:tab/>
        <w:t>Вариант 7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ю акта завершения работ по проведению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</w:rPr>
        <w:t xml:space="preserve"> обратилось лицо, имеющее право без доверенности действовать от имени юридического лиц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</w:rPr>
        <w:tab/>
        <w:t>Вариант 8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ю акта завершения работ по проведению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</w:rPr>
        <w:t xml:space="preserve">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ариант 9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исправлению допущенных опечаток и (или) ошибок в выданных в результате предоставления муниципальной услуги документах</w:t>
      </w:r>
      <w:r>
        <w:rPr>
          <w:rFonts w:cs="Times New Roman" w:ascii="Times New Roman" w:hAnsi="Times New Roman"/>
          <w:sz w:val="28"/>
        </w:rPr>
        <w:t xml:space="preserve"> обратилось физическое лиц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ариант 10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исправлению допущенных опечаток и (или) ошибок в выданных в результате предоставления муниципальной услуги документах</w:t>
      </w:r>
      <w:r>
        <w:rPr>
          <w:rFonts w:cs="Times New Roman" w:ascii="Times New Roman" w:hAnsi="Times New Roman"/>
          <w:sz w:val="28"/>
        </w:rPr>
        <w:t xml:space="preserve">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</w:rPr>
        <w:tab/>
        <w:t>Вариант 11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исправлению допущенных опечаток и (или) ошибок в выданных в результате предоставления муниципальной услуги документах</w:t>
      </w:r>
      <w:r>
        <w:rPr>
          <w:rFonts w:cs="Times New Roman" w:ascii="Times New Roman" w:hAnsi="Times New Roman"/>
          <w:sz w:val="28"/>
        </w:rPr>
        <w:t xml:space="preserve"> обратилось лицо, имеющее право без доверенности действовать от имени юридического лиц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ариант 12 – за предоставлением муниципальной услуги по</w:t>
      </w:r>
      <w:r>
        <w:rPr>
          <w:rFonts w:cs="Times New Roman" w:ascii="Times New Roman" w:hAnsi="Times New Roman"/>
          <w:sz w:val="28"/>
          <w:szCs w:val="28"/>
        </w:rPr>
        <w:t xml:space="preserve"> исправлению допущенных опечаток и (или) ошибок в выданных в результате предоставления муниципальной услуги документах</w:t>
      </w:r>
      <w:r>
        <w:rPr>
          <w:rFonts w:cs="Times New Roman" w:ascii="Times New Roman" w:hAnsi="Times New Roman"/>
          <w:sz w:val="28"/>
        </w:rPr>
        <w:t xml:space="preserve">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заявител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Необходимый вариант предоставления муниципальной услуги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 Перечень общих признаков заявителя приведен в </w:t>
      </w:r>
      <w:hyperlink w:anchor="P20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7 к настоящему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осущест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администрации муниципального округа при личном обр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использованием Единого портала и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МФЦ при личном обращ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вариантов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Максимальный срок предоставления варианта муниципальной услуги (в том числе через МФЦ, Единый портал и Региональный портал) составляет 45 календарных дней со дня регистрации заявления и необходимых документов для предоставления муниципальной услуги в администрации муниципального округ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Результатом предоставления варианта муниципальной услуги являю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 согласовании переустройства и (или) перепланировки помещения в многоквартирном доме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решение об отказе в согласовании переустройства и (или) перепланировки помещения в многоквартирном дом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переустройства и (или) перепланировки жилого помещения в многоквартирном доме либо решение об отказе в  согласовании переустройства и (или) перепланировки жилого помещения в многоквартирном доме по форме, утвержденной приказом Министерства строительства и жилищно-коммунального хозяйства Российской Федерации от 04 апреля 2024 г. № 240/пр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8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dmipatovo@yandex.ru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лектронной форме с использованием Единого портала или Региональ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реустройстве и (или) перепланировке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мещения в многоквартирном доме </w:t>
      </w:r>
      <w:r>
        <w:rPr>
          <w:rFonts w:cs="Times New Roman" w:ascii="Times New Roman" w:hAnsi="Times New Roman"/>
          <w:sz w:val="28"/>
          <w:szCs w:val="28"/>
        </w:rPr>
        <w:t>по форме, утвержденной приказом Минстроя России от 04 апреля 2024 г. № 240/пр (далее - заявление) в одном экземпляр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)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 собственников помещений в многоквартирном доме на такие переустройство и (или) перепланировку помещения в многоквартирном доме, предусмотр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66787/4bfa1f8ac14f300a18b88034e85a4e238ed17f62/" \l "dst10029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2 статьи 4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Жилищного Кодекса Российской Федер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ыписка из Единого государственного реестра юридических лиц (при обращении заявителя, являющегося юридическим лицом)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государственной регистрации ро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заключении бра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действительности паспорта гражданина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технический паспорт переустраиваемого и (или) перепланируемого помещения в многоквартирном доме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договор найма жилого помещ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количестве проживающих совместно с заявителем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ыписка (сведения) из решения органа опеки и попечительства об установлении опеки или попечительств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или через МФЦ - документ, удостоверяющий личност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муниципального округа установление личности заявителя не требуется;</w:t>
      </w:r>
    </w:p>
    <w:p>
      <w:pPr>
        <w:pStyle w:val="Normal"/>
        <w:autoSpaceDE w:val="false"/>
        <w:ind w:firstLine="53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43. Основания для принятия решения об отказе в приеме заявления и документов и (или) информации, необходимых для предоставления муниципальной услуги: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(документ, удостоверяющий личность, документ, удостоверяющий полномочия представителя заявителя, в случае обращения за получением услуги указанным лицом) утратили силу на день обращения за получением услуг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представленные в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установленных статьей 11 Федерального закона от 0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принятия решения об отказе в приеме заявления и документов и (или) информации, необходимых для предоставления муниципальной услуги, заявителю направляется уведомление об отказе в приеме заявления и документов, необходимых для предоставления услуги по форме согласно приложению 4 к Административному регламенту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44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5. Заявление и документы, предусмотренные пунктом 40 Административного регламента, направленные одним из способов, установленных  пунктом  39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должностными лицами МФЦ заявления и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пунктом 40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дминистрацию муниципального округа осуществляется в соответствии с соглашением о взаимодействии, заключенным между уполномоченным МФЦ и администрацией муниципального округ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Срок регистрации заявления, документов, предусмотренных пунктом 40 Административного регламента составляет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7. Результатом административной процедуры является регистрация заявления и документов, предусмотренных пунктом 40 Административного регламент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8. После регистрации заявление и документы, направляются в Отдел, предоставляющий муниципальную услугу,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9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0. Перечень информационных запросов (далее – запрос), необходимых для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. Запрос о представлении документов (их копий или сведений, содержащихся в них) направляется в Федеральную службу государственной регистрации, кадастра и картограф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государственной регистрации рождения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заключении брака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действительности паспорта гражданина Российской Федерации. Запрос о представлении документов (их копий или сведений, содержащихся в них) направляется в МВД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ехнический паспорт переустраиваемого и (или) перепланируемого помещения в многоквартирном доме. Запрос о представлении документов (их копий или сведений, содержащихся в них) направляется в орган технической инвентариз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 Запрос о представлении документов (их копий или сведений, содержащихся в них) направляется в </w:t>
      </w:r>
      <w:r>
        <w:rPr>
          <w:rFonts w:cs="Times New Roman" w:ascii="Times New Roman" w:hAnsi="Times New Roman"/>
          <w:bCs/>
          <w:sz w:val="28"/>
          <w:szCs w:val="28"/>
        </w:rPr>
        <w:t>Управление Ставропольского края по сохранению и государственной охране объектов культурного наслед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договор найма жилого помещения. Запрос о представлении документов (их копий или сведений, содержащихся в них) направляется в отдел земельных и имущественных отношений администрации Ипатовского муниципального округа Ставропольского кра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количестве проживающих совместно с заявителем членов его семьи. Запрос о представлении документов (их копий или сведений, содержащихся в них) направляется в МВД Ро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ыписка (сведения) из решения органа опеки и попечительства об установлении опеки или попечительства. Запрос о представлении документов (их копий или сведений, содержащихся в них) направляется в Фонд пенсионного и социального страхования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1. Основанием для отказа в предоставлении муниципальной услуги является: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епредставление документов, необходимых для предоставления услуги, подлежащих предоставлению заявителе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пятнадцати рабочих дней со дня направления уведом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5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не более 45 дней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результата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МФ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Максимальный срок предоставления варианта муниципальной услуги (в том числе через МФЦ, Единый портал и Региональный портал) составляет 45 календарных дней со дня регистрации заявления и необходимых документов для предоставления муниципальной услуги в администрации муниципального округ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Результатом предоставления варианта муниципальной услуги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 согласовании переустройства и (или) перепланировки помещения в многоквартирном доме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решение об отказе в согласовании переустройства и (или) перепланировки помещения в многоквартирном дом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переустройства и (или) перепланировки жилого помещения в многоквартирном доме либо решение  об отказе в согласовании переустройства и (или) перепланировки жилого помещения в многоквартирном доме по форме, утвержденной приказом Министерства строительства и жилищно-коммунального хозяйства Российской Федерации от 04 апреля 2024 г. № 240/пр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8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 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dmipatovo@yandex.ru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лектронной форме с использованием Единого портала или Региональ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реустройстве и (или) перепланировке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мещения в многоквартирном доме </w:t>
      </w:r>
      <w:r>
        <w:rPr>
          <w:rFonts w:cs="Times New Roman" w:ascii="Times New Roman" w:hAnsi="Times New Roman"/>
          <w:sz w:val="28"/>
          <w:szCs w:val="28"/>
        </w:rPr>
        <w:t>по форме, утвержденной приказом Минстроя России от 04 апреля 2024 г. № 240/пр (далее - заявление) в одном экземпляр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заявител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 собственников помещений в многоквартирном доме на такие переустройство и (или) перепланировку помещения в многоквартирном доме, предусмотр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66787/4bfa1f8ac14f300a18b88034e85a4e238ed17f62/" \l "dst10029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2 статьи 4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Жилищного Кодекса Российской Федер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государственной регистрации ро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заключении бра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действительности паспорта гражданин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ехнический паспорт переустраиваемого и (или) перепланируемого помещения в многоквартирном до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договор найма жилого поме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ведения о количестве проживающих совместно с заявителем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ыписка (сведения) из решения органа опеки и попечительства об установлении опеки или попечительств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или через МФЦ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муниципального округа установление личности заявителя не требуется;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63. Основания для принятия решения об отказе в приеме заявления и документов и (или) информации, необходимых для предоставления муниципальной услуги: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(документ, удостоверяющий личность, документ, удостоверяющий полномочия представителя заявителя, в случае обращения за получением услуги указанным лицом) утратили силу на день обращения за получением услуг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представленные в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установленных статьей 11 Федерального закона от 0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принятия решения об отказе в приеме заявления и документов и (или) информации, необходимых для предоставления муниципальной услуги, заявителю направляется уведомление об отказе в приеме заявления и документов, необходимых для предоставления услуги по форме согласно приложению 4 к Административному регламенту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64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5. Заявление и документы, предусмотренные пунктом 60 Административного регламента, направленные одним из способов, установленных  пунктом  59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должностными лицами МФЦ заявления и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пунктом 60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дминистрацию муниципального округа осуществляется в соответствии с соглашением о взаимодействии, заключенным между уполномоченным МФЦ и администрацией муниципального округ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Срок регистрации заявления, документов, предусмотренных пунктом 60 Административного регламента составляет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7. Результатом административной процедуры является регистрация заявления и документов, предусмотренных пунктом 60 Административного регламент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68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9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70. Перечень информационных запросов (далее – запрос)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. Запрос о представлении документов (их копий или сведений, содержащихся в них) направляется в Федеральную службу государственной регистрации, кадастра и картограф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государственной регистрации рождения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заключении брака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действительности паспорта гражданина Российской Федерации. Запрос о представлении документов (их копий или сведений, содержащихся в них) направляется в МВД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ехнический паспорт переустраиваемого и (или) перепланируемого помещения в многоквартирном доме. Запрос о представлении документов (их копий или сведений, содержащихся в них) направляется в орган технической инвентариз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 Запрос о представлении документов (их копий или сведений, содержащихся в них) направляется в </w:t>
      </w:r>
      <w:r>
        <w:rPr>
          <w:rFonts w:cs="Times New Roman" w:ascii="Times New Roman" w:hAnsi="Times New Roman"/>
          <w:bCs/>
          <w:sz w:val="28"/>
          <w:szCs w:val="28"/>
        </w:rPr>
        <w:t>Управление Ставропольского края по сохранению и государственной охране объектов культурного наслед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договор найма жилого помещения. Запрос о представлении документов (их копий или сведений, содержащихся в них) направляется в отдел земельных и имущественных отношений администрации Ипатовского муниципального округа Ставропольского кра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ведения о количестве проживающих совместно с заявителем членов его семьи. Запрос о представлении документов (их копий или сведений, содержащихся в них) направляется в МВД Ро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ыписка (сведения) из решения органа опеки и попечительства об установлении опеки или попечительства. Запрос о представлении документов (их копий или сведений, содержащихся в них) направляется в Фонд пенсионного и социального страхования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1. Основанием для отказа в предоставлении муниципальной услуги являе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необходимых для предоставления услуги, подлежащих предоставлению заявителе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несоответствие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7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не более 45 дней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результата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МФ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Максимальный срок предоставления варианта муниципальной услуги (в том числе через МФЦ, Единый портал и Региональный портал) составляет 45 календарных дней со дня регистрации заявления и необходимых документов для предоставления муниципальной услуги в администрации муниципального округ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Результатом предоставления варианта муниципальной услуги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 согласовании переустройства и (или) перепланировки помещения в многоквартирном доме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решение об отказе в согласовании переустройства и (или) перепланировки помещения в многоквартирном дом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переустройства и (или) перепланировки жилого помещения в многоквартирном доме либо решение  об отказе в  согласовании переустройства и (или) перепланировки жилого помещения в многоквартирном доме по форме, утвержденной приказом Министерства строительства и жилищно-коммунального хозяйства Российской Федерации от 04 апреля 2024 г. № 240/пр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8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dmipatovo@yandex.ru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лектронной форме с использованием Единого портала или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реустройстве и (или) перепланировке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мещения в многоквартирном доме </w:t>
      </w:r>
      <w:r>
        <w:rPr>
          <w:rFonts w:cs="Times New Roman" w:ascii="Times New Roman" w:hAnsi="Times New Roman"/>
          <w:sz w:val="28"/>
          <w:szCs w:val="28"/>
        </w:rPr>
        <w:t>по форме, утвержденной приказом Минстроя России от 04 апреля 2024 г. № 240/пр (далее - заявление) в одном экземпляр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документ, подтверждающий полномочия лица, имеющего право действовать без доверенности от имени юридического лица;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 собственников помещений в многоквартирном доме на такие переустройство и (или) перепланировку помещения в многоквартирном доме, предусмотр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66787/4bfa1f8ac14f300a18b88034e85a4e238ed17f62/" \l "dst10029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2 статьи 4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Жилищного Кодекса Российской Федер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государственной регистрации ро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заключении бра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действительности паспорта гражданин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ехнический паспорт переустраиваемого и (или) перепланируемого помещения в многоквартирном до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договор найма жилого поме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ведения о количестве проживающих совместно с заявителем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ыписка (сведения) из решения органа опеки и попечительства об установлении опеки или попечительств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или через МФЦ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муниципального округа установление личности заявителя не требуется;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83. Основания для принятия решения об отказе в приеме заявления и документов и (или) информации, необходимых для предоставления муниципальной услуги: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(документ, удостоверяющий личность, документ, удостоверяющий полномочия представителя заявителя, в случае обращения за получением услуги указанным лицом) утратили силу на день обращения за получением услуг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представленные в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установленных статьей 11 Федерального закона от 0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принятия решения об отказе в приеме заявления и документов и (или) информации, необходимых для предоставления муниципальной услуги, заявителю направляется уведомление об отказе в приеме заявления и документов, необходимых для предоставления услуги по форме согласно приложению 4 к Административному регламенту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84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85. Заявление и документы, предусмотренные пунктом 80 Административного регламента, направленные одним из способов, установленных  пунктом 79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должностными лицами МФЦ заявления и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пунктом 80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дминистрацию муниципального округа осуществляется в соответствии с соглашением о взаимодействии, заключенным между уполномоченным МФЦ и администрацией муниципального округ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Срок регистрации заявления, документов, предусмотренных пунктом 80 Административного регламента составляет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87. Результатом административной процедуры является регистрация заявления и документов, предусмотренных пунктом 80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89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0. Перечень информационных запросов (далее – запрос)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. Запрос о представлении документов (их копий или сведений, содержащихся в них) направляется в Федеральную службу государственной регистрации, кадастра и картограф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. Запрос о представлении документов (их копий или сведений, содержащихся в них) направляется в Федеральную налоговую службу Ро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государственной регистрации рождения. Запрос о представлении документов (их копий или сведений, содержащихся в них) направляется в Федеральную налоговую службу Ро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заключении брака. Запрос о представлении документов (их копий или сведений, содержащихся в них) направляется в Федеральную налоговую службу Ро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действительности паспорта гражданина Российской Федерации. Запрос о представлении документов (их копий или сведений, содержащихся в них) направляется в МВД Ро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хнический паспорт переустраиваемого и (или) перепланируемого помещения в многоквартирном доме. Запрос о представлении документов (их копий или сведений, содержащихся в них) направляется в орган технической инвентариз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 Запрос о представлении документов (их копий или сведений, содержащихся в них) направляется в </w:t>
      </w:r>
      <w:r>
        <w:rPr>
          <w:rFonts w:cs="Times New Roman" w:ascii="Times New Roman" w:hAnsi="Times New Roman"/>
          <w:bCs/>
          <w:sz w:val="28"/>
          <w:szCs w:val="28"/>
        </w:rPr>
        <w:t>Управление Ставропольского края по сохранению и государственной охране объектов культурного наслед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договор найма жилого помещения. Запрос о представлении документов (их копий или сведений, содержащихся в них) направляется в отдел земельных и имущественных отношений администрации Ипатовского муниципального округа Ставропольского кра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ведения о количестве проживающих совместно с заявителем членов его семьи. Запрос о представлении документов (их копий или сведений, содержащихся в них) направляется в МВД Росс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ыписка (сведения) из решения органа опеки и попечительства об установлении опеки или попечительства. Запрос о представлении документов (их копий или сведений, содержащихся в них) направляется в Фонд пенсионного и социального страхования Российской Феде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1. Основанием для отказа в предоставлении муниципальной услуги являе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необходимых для предоставления услуги, подлежащих предоставлению заявителе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;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несоответствие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9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не более 45 дней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результата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3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МФ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Максимальный срок предоставления варианта муниципальной услуги (в том числе через МФЦ, Единый портал и Региональный портал) составляет 45 календарных дней со дня регистрации заявления и необходимых документов для предоставления муниципальной услуги в администрации муниципального округ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7. Результатом предоставления варианта муниципальной услуги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 согласовании переустройства и (или) перепланировки помещения в многоквартирном доме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- решение об отказе в согласовании переустройства и (или) перепланировки помещения в многоквартирном дом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переустройства и (или) перепланировки жилого помещения в многоквартирном доме либо решение об отказе в  согласовании переустройства и (или) перепланировки жилого помещения в многоквартирном доме по форме, утвержденной приказом Министерства строительства и жилищно-коммунального хозяйства Российской Федерации от 04 апреля 2024 г. № 240/пр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8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 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admipatovo@yandex.ru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электронной форме с использованием Единого портала или Регионального портал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Исчерпывающий перечень документов, необходимых для получения муниципальной услуги, который заявитель должен предоставить самостоятельно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6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ереустройстве и (или) перепланировке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мещения в многоквартирном доме </w:t>
      </w:r>
      <w:r>
        <w:rPr>
          <w:rFonts w:cs="Times New Roman" w:ascii="Times New Roman" w:hAnsi="Times New Roman"/>
          <w:sz w:val="28"/>
          <w:szCs w:val="28"/>
        </w:rPr>
        <w:t>по форме, утвержденной приказом Минстроя России от 04 апреля 2024 г. № 240/пр (далее - заявление) в одном экземпляр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юридического лица, действующего по доверенности, оформленный в порядке, установленном законом Российской Федер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) 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сех собственников помещений в многоквартирном доме на такие переустройство и (или) перепланировку помещения в многоквартирном доме, предусмотр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466787/4bfa1f8ac14f300a18b88034e85a4e238ed17f62/" \l "dst10029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2 статьи 4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Жилищного Кодекса Российской Федераци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государственной регистрации ро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заключении брак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действительности паспорта гражданин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технический паспорт переустраиваемого и (или) перепланируемого помещения в многоквартирном до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договор найма жилого помещ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ведения о количестве проживающих совместно с заявителем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ыписка (сведения) из решения органа опеки и попечительства об установлении опеки или попечительств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или через МФЦ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муниципального округа установление личности заявителя не требуется;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103. Основания для принятия решения об отказе в приеме заявления и документов и (или) информации, необходимых для предоставления муниципальной услуги: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(документ, удостоверяющий личность, документ, удостоверяющий полномочия представителя заявителя, в случае обращения за получением услуги указанным лицом) утратили силу на день обращения за получением услуг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представленные в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установленных статьей 11 Федерального закона от 0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аличия оснований для принятия решения об отказе в приеме заявления и документов и (или) информации, необходимых для предоставления муниципальной услуги, заявителю направляется уведомление об отказе в приеме заявления и документов, необходимых для предоставления услуги по форме согласно приложению 4 к Административному регламенту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104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05. Заявление и документы, предусмотренные пунктом 100 Административного регламента, направленные одним из способов, установленных  пунктом  99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должностными лицами МФЦ заявления и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пунктом 100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дминистрацию муниципального округа осуществляется в соответствии с соглашением о взаимодействии, заключенным между уполномоченным МФЦ и администрацией муниципального округ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 Срок регистрации заявления, документов, предусмотренных пунктом 100 Административного регламента составляет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07. Результатом административной процедуры является регистрация заявления и документов, предусмотренных пунктом 100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09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110. Перечень информационных запросов (далее – запрос), необходимых для предоставления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. Запрос о представлении документов (их копий или сведений, содержащихся в них) направляется в Федеральную службу государственной регистрации, кадастра и картограф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. Запрос о представлении документов (их копий или сведений, содержащихся в них) направляется в Федеральную налоговую службу Ро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государственной регистрации рождения. Запрос о представлении документов (их копий или сведений, содержащихся в них) направляется в Федеральную налоговую службу Ро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заключении брака. Запрос о представлении документов (их копий или сведений, содержащихся в них) направляется в Федеральную налоговую службу Ро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действительности паспорта гражданина Российской Федерации. Запрос о представлении документов (их копий или сведений, содержащихся в них) направляется в МВД Ро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ехнический паспорт переустраиваемого и (или) перепланируемого помещения в многоквартирном доме. Запрос о представлении документов (их копий или сведений, содержащихся в них) направляется в орган технической инвентариз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. Запрос о представлении документов (их копий или сведений, содержащихся в них) направляется в </w:t>
      </w:r>
      <w:r>
        <w:rPr>
          <w:rFonts w:cs="Times New Roman" w:ascii="Times New Roman" w:hAnsi="Times New Roman"/>
          <w:bCs/>
          <w:sz w:val="28"/>
          <w:szCs w:val="28"/>
        </w:rPr>
        <w:t>Управление Ставропольского края по сохранению и государственной охране объектов культурного наслед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договор найма жилого помещения. Запрос о представлении документов (их копий или сведений, содержащихся в них) направляется в отдел земельных и имущественных отношений администрации Ипатовского муниципального округа Ставропольского кра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ведения о количестве проживающих совместно с заявителем членов его семьи. Запрос о представлении документов (их копий или сведений, содержащихся в них) направляется в МВД Росс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ыписка (сведения) из решения органа опеки и попечительства об установлении опеки или попечительства. Запрос о представлении документов (их копий или сведений, содержащихся в них) направляется в Фонд пенсионного и социального страхования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1. Основанием для отказа в предоставлении муниципальной услуги является:</w:t>
      </w:r>
    </w:p>
    <w:p>
      <w:pPr>
        <w:pStyle w:val="Normal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епредставление документов, необходимых для предоставления услуги, подлежащих предоставлению заявителе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пятнадцати рабочих дней со дня направления уведомле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1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принятия решения о предоставлении (об отказе в предоставлении) муниципальной услуги составляет не более 45 дней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результата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3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МФ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4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5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116. Максимальный срок предоставления варианта муниципальной услуги (в том числе через МФЦ, Единый портал и Региональный портал) составляет 30 дней со дня регистрации уведомления о завершении переустройства и (или) перепланировки помещения в многоквартирном доме и документов по форме согласно приложению 1 к Административному регламенту в администрации муниципального округ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7. Результатом предоставления варианта муниципальной услуги являютс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решение о согласовании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ыдаче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акт приемочной комиссии о завершении (нез вершении) переустройства и (или) перепланировки помещения в многоквартирном доме, который должен содержать сведения о завершении строительных работ по переустройству и (или) перепланировке помещения в многоквартирном доме по форме согласно приложению 3 к Административному регламент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8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9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 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 электронной форме с использованием Единого портала или Регионального порта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0. Исчерпывающий перечень документов, необходимых для получения муниципальной услуги, который заявитель должен предоставить самостоятельно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ение о завершении переустройства и (или) перепланировки помещения в многоквартирном доме по форме согласно приложению 1 к административному регламенту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ехнический план помещения, в отношении которого осуществлена перепланировка, подготовленный заявителем в соответствии с Федеральным законом от 13 июля 2015 г. № 218-ФЗ «О государственной регистрации недвижимости»;  </w:t>
      </w:r>
    </w:p>
    <w:p>
      <w:pPr>
        <w:pStyle w:val="Normal"/>
        <w:tabs>
          <w:tab w:val="clear" w:pos="708"/>
          <w:tab w:val="left" w:pos="1170" w:leader="none"/>
        </w:tabs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кт приемки законченного строительством объекта сети газораспределения (газопотребления) (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1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ГРН об объекте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ешении о согласовании проведения переустройства и (или) перепланировки помещения в многоквартирном до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государственной регистрации ро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заключении бра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действительности паспорта гражданина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писка (сведения) из решения органа опеки и попечительства об установлении опеки или попечительств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2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или через МФЦ - документ, удостоверяющий личность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одаче заявления посредством Единого портала или Регионального портала - идентификация и аутентификация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3. Основаниями для принятия решения об отказе в приеме заявления и документов и (или) информации, необходимых для предоставления муниципальной услуги, являются: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(документ, удостоверяющий личность, документ, удостоверяющий полномочия представителя заявителя, в случае обращения за получением услуги указанным лицом) утратили силу на день обращения за получением услуг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представленные в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установленных статьей 11 Федерального закона от 0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 оснований для принятия решения об отказе в приеме заявления и документов и (или) информации, необходимых для предоставления муниципальной услуги, заявителю направляется уведомление об отказе в приеме заявления и документов, необходимых для предоставления услуги по форме согласно приложению 4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4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5. Заявление и документы, предусмотренные пунктом 120 Административного регламента, направленные одним из способов, установленных  пунктом  119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должностными лицами МФЦ заявления и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пунктом 120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дминистрацию муниципального округа осуществляется в соответствии с соглашением о взаимодействии, заключенным между уполномоченным МФЦ и администрацией муниципального округ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аправленные с помощью Единого портала, Регионального портала регистрируются в автоматическом режим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6. Для возможности подачи заявления о предоставлении муниципальной услуги через Единый портал, Региональный портал заявитель должен быть зарегистрирован в ЕСИ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8. Срок регистрации заявления, документов, предусмотренных пунктом 120 Административного регламента составляет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9. Результатом административной процедуры является регистрация заявления и документов, предусмотренных пунктом 120 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tabs>
          <w:tab w:val="clear" w:pos="708"/>
          <w:tab w:val="left" w:pos="395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31. Межведомственное электронное взаимодействие при предоставлении муниципальной услуги осуществляется с использован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132. Перечень информационных запросов (далее – запрос), необходимых для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ГРН об объекте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. Запрос о представлении документов (их копий или сведений, содержащихся в них) направляется в Федеральную службу государственной регистрации, кадастра и картограф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сведения о решении о согласовании проведения переустройства и (или) перепланировки помещения в многоквартирном доме. Запрос о представлении документов (их копий или сведений, содержащихся в них) направляется в отде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государственной регистрации рождения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заключении брака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действительности паспорта гражданина Российской Федерации. Запрос о представлении документов (их копий или сведений, содержащихся в них) направляется в МВД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иска (сведения) из решения органа опеки и попечительства об установлении опеки или попечительства. Запрос о представлении документов (их копий или сведений, содержащихся в них) направляется в Фонд пенсионного и социального страхования Российской Федерации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3. Решение о предоставлении (об отказе в предоставлении) муниципальной услуги по согласованию акта завершения работ по проведению переустройства и (или) перепланировки помещения в многоквартирном доме принимает приемочная комиссия о завершении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- Комиссия), которая является коллегиальным органом, осуществляющим приемку помещений после выполнения работ по переустройству и (или) перепланировке помещений в многоквартирном доме на территории Ипатовского муниципального округа Ставропольского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. Основанием для отказа в предоставлении муниципальной услуги являе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необходимых для предоставления услуги, подлежащих предоставлению заявителем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отсутствие выданного в установленном порядке документа, подтверждающего принятие решения о согласовании переустройства и (или) перепланировки помещения в многоквартирном доме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) проведение переустройства и (или) перепланировки помещения в многоквартирном доме с нарушением проекта переустройства и (или) перепланировки, представлявшегося в соответствии с пунктом 3 части 2 статьи 26 Жилищного кодекса Российской Федераци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) отказ собственника предоставить для осмотра переустроенное и (или) перепланированное помещение в многоквартирном доме для проверки соответств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5. Срок принятия решения о предоставлении (об отказе в предоставлении) муниципальной услуги составляет не более 30 дней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6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ри личном обращении в МФЦ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бумажном носителе по почте, по адресу, указанному в заявлении о предоставлении муниципальной услуг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7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. Предоставление муниципальной услуги в упреждающем (проактивном) режиме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ариант 6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. Максимальный срок предоставления варианта муниципальной услуги (в том числе через МФЦ, Единый портал и Региональный портал) составляет 30 дней со дня регистрации уведомления о завершении переустройства и (или) перепланировки помещения в многоквартирном доме и документов по форме согласно приложению 1 к Административному регламенту в администрации муниципального округ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0. Результатом предоставления варианта муниципальной услуги являютс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1) решение о согласовании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решение об отказе в выдаче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акт приемочной комиссии о завершении (нез вершении) переустройства и (или) перепланировки помещения в многоквартирном доме, который должен содержать сведения о завершении строительных работ по переустройству и (или) перепланировке помещения в многоквартирном доме по форме согласно приложению 3 к Административному регламент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1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2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 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 электронной форме с использованием Единого портала или Регионального портал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3. Исчерпывающий перечень документов, необходимых для получения муниципальной услуги, который заявитель должен предоставить самостоятельно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ение о завершении переустройства и (или) перепланировки помещения в многоквартирном доме по форме согласно приложению 1 к административному регламенту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заявителя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технический план помещения, в отношении которого осуществлена перепланировка, подготовленный заявителем в соответствии с Федеральным законом от 13 июля 2015 г. № 218-ФЗ «О государственной регистрации недвижимости»;  </w:t>
      </w:r>
    </w:p>
    <w:p>
      <w:pPr>
        <w:pStyle w:val="Normal"/>
        <w:tabs>
          <w:tab w:val="clear" w:pos="708"/>
          <w:tab w:val="left" w:pos="1170" w:leader="none"/>
        </w:tabs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кт приемки законченного строительством объекта сети газораспределения (газопотребления) (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4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ГРН об объекте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ешении о согласовании проведения переустройства и (или) перепланировки помещения в многоквартирном до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государственной регистрации ро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заключении бра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действительности паспорта гражданин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иска (сведения) из решения органа опеки и попечительства об установлении опеки или попечительств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5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или через МФЦ - документ, удостоверяющий личность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6. Основаниями для принятия решения об отказе в приеме заявления и документов и (или) информации, необходимых для предоставления муниципальной услуги, являются: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(документ, удостоверяющий личность, документ, удостоверяющий полномочия представителя заявителя, в случае обращения за получением услуги указанным лицом) утратили силу на день обращения за получением услуг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представленные в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установленных статьей 11 Федерального закона от 0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принятия решения об отказе в приеме заявления и документов и (или) информации, необходимых для предоставления муниципальной услуги, заявителю направляется уведомление об отказе в приеме заявления и документов, необходимых для предоставления услуги по форме согласно приложению 4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8. Заявление и документы, предусмотренные пунктом 143 Административного регламента, направленные одним из способов, установленных  пунктом  142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должностными лицами МФЦ заявления и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пунктом 143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дминистрацию муниципального округа осуществляется в соответствии с соглашением о взаимодействии, заключенным между уполномоченным МФЦ и администрацией муниципального округ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аправленные с помощью Единого портала, Регионального портала регистрируются в автоматическом режим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9. Для возможности подачи заявления о предоставлении муниципальной услуги через Единый портал, Региональный портал заявитель должен быть зарегистрирован в ЕСИ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. Срок регистрации заявления, документов, предусмотренных пунктом 143 Административного регламента составляет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51. Результатом административной процедуры является регистрация заявления и документов, предусмотренных пунктом 143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tabs>
          <w:tab w:val="clear" w:pos="708"/>
          <w:tab w:val="left" w:pos="395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53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154. Перечень информационных запросов (далее – запрос), необходимых для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ГРН об объекте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. Запрос о представлении документов (их копий или сведений, содержащихся в них) направляется в Федеральную службу государственной регистрации, кадастра и картограф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сведения о решении о согласовании проведения переустройства и (или) перепланировки помещения в многоквартирном доме. Запрос о представлении документов (их копий или сведений, содержащихся в них) направляется в отде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государственной регистрации рождения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заключении брака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действительности паспорта гражданина Российской Федерации. Запрос о представлении документов (их копий или сведений, содержащихся в них) направляется в МВД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иска (сведения) из решения органа опеки и попечительства об установлении опеки или попечительства. Запрос о представлении документов (их копий или сведений, содержащихся в них) направляется в Фонд пенсионного и социального страхования Российской Федерации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5. Решение о предоставлении (об отказе в предоставлении) муниципальной услуги по согласованию акта завершения работ по проведению переустройства и (или) перепланировки помещения в многоквартирном доме принимает Комиссия, которая является коллегиальным органом, осуществляющим приемку помещений после выполнения работ по переустройству и (или) перепланировке помещений в многоквартирном доме на территории Ипатовского муниципального округа Ставропольского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6. Основанием для отказа в предоставлении муниципальной услуги являе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необходимых для предоставления услуги, подлежащих предоставлению заявителем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отсутствие выданного в установленном порядке документа, подтверждающего принятие решения о согласовании переустройства и (или) перепланировки помещения в многоквартирном доме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) проведение переустройства и (или) перепланировки помещения в многоквартирном доме с нарушением проекта переустройства и (или) перепланировки, представлявшегося в соответствии с пунктом 3 части 2 статьи 26 Жилищного кодекса Российской Федераци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) отказ собственника предоставить для осмотра переустроенное и (или) перепланированное помещение в многоквартирном доме для проверки соответств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7. Срок принятия решения о предоставлении (об отказе в предоставлении) муниципальной услуги составляет не более 30 дней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8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ри личном обращении в МФЦ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бумажном носителе по почте, по адресу, указанному в заявлении о предоставлении муниципальной услуг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9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. Предоставление муниципальной услуги в упреждающем (проактивном) режиме не предусмотрено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7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. Максимальный срок предоставления варианта муниципальной услуги (в том числе через МФЦ, Единый портал и Региональный портал) составляет 30 дней со дня регистрации уведомления о завершении переустройства и (или) перепланировки помещения в многоквартирном доме и документов по форме согласно приложению 1 к Административному регламенту в администрации муниципального округ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2. Результатом предоставления варианта муниципальной услуги являютс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1) решение о согласовании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решение об отказе в выдаче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акт приемочной комиссии о завершении (нез вершении) переустройства и (или) перепланировки помещения в многоквартирном доме, который должен содержать сведения о завершении строительных работ по переустройству и (или) перепланировке помещения в многоквартирном доме по форме согласно приложению 3 к Административному регламент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3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4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 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 электронной форме с использованием Единого портала или Регионального порт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5. Исчерпывающий перечень документов, необходимых для получения муниципальной услуги, который заявитель должен предоставить самостоятельно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ение о завершении переустройства и (или) перепланировки помещения в многоквартирном доме по форме согласно приложению 1 к административному регламенту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лица, имеющего право без доверенности действовать от имени юридического лица;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технический план помещения, в отношении которого осуществлена перепланировка, подготовленный заявителем в соответствии с Федеральным законом от 13 июля 2015 г. № 218-ФЗ «О государственной регистрации недвижимости»;  </w:t>
      </w:r>
    </w:p>
    <w:p>
      <w:pPr>
        <w:pStyle w:val="Normal"/>
        <w:tabs>
          <w:tab w:val="clear" w:pos="708"/>
          <w:tab w:val="left" w:pos="1170" w:leader="none"/>
        </w:tabs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кт приемки законченного строительством объекта сети газораспределения (газопотребления) (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6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ГРН об объекте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ешении о согласовании проведения переустройства и (или) перепланировки помещения в многоквартирном до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государственной регистрации ро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заключении бра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действительности паспорта гражданин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иска (сведения) из решения органа опеки и попечительства об установлении опеки или попечительств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7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или через МФЦ - документ, удостоверяющий личность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8. Основаниями для принятия решения об отказе в приеме заявления и документов и (или) информации, необходимых для предоставления муниципальной услуги, являются: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(документ, удостоверяющий личность, документ, удостоверяющий полномочия представителя заявителя, в случае обращения за получением услуги указанным лицом) утратили силу на день обращения за получением услуг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представленные в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установленных статьей 11 Федерального закона от 0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принятия решения об отказе в приеме заявления и документов и (или) информации, необходимых для предоставления муниципальной услуги, заявителю направляется уведомление об отказе в приеме заявления и документов, необходимых для предоставления услуги по форме согласно приложению 4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70. Заявление и документы, предусмотренные пунктом 165 Административного регламента, направленные одним из способов, установленных  пунктом 164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должностными лицами МФЦ заявления и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пунктом 165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дминистрацию муниципального округа осуществляется в соответствии с соглашением о взаимодействии, заключенным между уполномоченным МФЦ и администрацией муниципального округ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аправленные с помощью Единого портала, Регионального портала регистрируются в автоматическом режим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1. Для возможности подачи заявления о предоставлении муниципальной услуги через Единый портал, Региональный портал заявитель должен быть зарегистрирован в ЕСИ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. Срок регистрации заявления, документов, предусмотренных пунктом 165 Административного регламента, составляет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73. Результатом административной процедуры является регистрация заявления и документов, предусмотренных пунктом 165 Административного регламент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74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tabs>
          <w:tab w:val="clear" w:pos="708"/>
          <w:tab w:val="left" w:pos="395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75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176. Перечень информационных запросов (далее – запрос), необходимых для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ГРН об объекте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. Запрос о представлении документов (их копий или сведений, содержащихся в них) направляется в Федеральную службу государственной регистрации, кадастра и картограф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сведения о решении о согласовании проведения переустройства и (или) перепланировки помещения в многоквартирном доме. Запрос о представлении документов (их копий или сведений, содержащихся в них) направляется в отде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государственной регистрации рождения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заключении брака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действительности паспорта гражданина Российской Федерации. Запрос о представлении документов (их копий или сведений, содержащихся в них) направляется в МВД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иска (сведения) из решения органа опеки и попечительства об установлении опеки или попечительства. Запрос о представлении документов (их копий или сведений, содержащихся в них) направляется в Фонд пенсионного и социального страхования Российской Федерации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7. Решение о предоставлении (об отказе в предоставлении) муниципальной услуги по согласованию акта завершения работ по проведению переустройства и (или) перепланировки помещения в многоквартирном доме принимает Комиссия, которая является коллегиальным органом, осуществляющим приемку помещений после выполнения работ по переустройству и (или) перепланировке помещений в многоквартирном доме на территории Ипатовского муниципального округа Ставропольского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. Основанием для отказа в предоставлении муниципальной услуги являе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необходимых для предоставления услуги, подлежащих предоставлению заявителем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отсутствие выданного в установленном порядке документа, подтверждающего принятие решения о согласовании переустройства и (или) перепланировки помещения в многоквартирном доме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) проведение переустройства и (или) перепланировки помещения в многоквартирном доме с нарушением проекта переустройства и (или) перепланировки, представлявшегося в соответствии с пунктом 3 части 2 статьи 26 Жилищного кодекса Российской Федераци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) отказ собственника предоставить для осмотра переустроенное и (или) перепланированное помещение в многоквартирном доме для проверки соответств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9. Срок принятия решения о предоставлении (об отказе в предоставлении) муниципальной услуги составляет не более 30 дней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0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ри личном обращении в МФЦ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бумажном носителе по почте, по адресу, указанному в заявлении о предоставлении муниципальной услуг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1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. Предоставление муниципальной услуги в упреждающем (проактивном) режиме не предусмотрено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8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. Максимальный срок предоставления варианта муниципальной услуги (в том числе через МФЦ, Единый портал и Региональный портал) составляет 30 дней со дня регистрации уведомления о завершении переустройства и (или) перепланировки помещения в многоквартирном доме и документов по форме согласно приложению 1 к Административному регламенту в администрации муниципального округ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4. Результатом предоставления варианта муниципальной услуги являются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1) решение о согласовании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решение об отказе в выдаче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акт приемочной комиссии о завершении (нез вершении) переустройства и (или) перепланировки помещения в многоквартирном доме, который должен содержать сведения о завершении строительных работ по переустройству и (или) перепланировке помещения в многоквартирном доме по форме согласно приложению 3 к Административному регламенту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5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юридического лица, действующего по доверенности, оформленный в порядке, установленном законом Российской Федераци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оставление результата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6. 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 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0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 электронной форме с использованием Единого портала или Регионального портал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7. Исчерпывающий перечень документов, необходимых для получения муниципальной услуги, который заявитель должен предоставить самостоятельно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ение о завершении переустройства и (или) перепланировки помещения в многоквартирном доме по форме согласно приложению 1 к административному регламенту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полномочия представителя юридического лица, действовать по доверенности, оформленной в порядке, установленном законом Российской Федерации.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технический план помещения, в отношении которого осуществлена перепланировка, подготовленный заявителем в соответствии с Федеральным законом от 13 июля 2015 г. № 218-ФЗ «О государственной регистрации недвижимости»;  </w:t>
      </w:r>
    </w:p>
    <w:p>
      <w:pPr>
        <w:pStyle w:val="Normal"/>
        <w:tabs>
          <w:tab w:val="clear" w:pos="708"/>
          <w:tab w:val="left" w:pos="1170" w:leader="none"/>
        </w:tabs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кт приемки законченного строительством объекта сети газораспределения (газопотребления) (в случае если проектом переустройства и (или) перепланировки предусматривались работы по установке, замене или переносу инженерных сетей газоснабжения, газового оборудования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8. Исчерпывающий перечень документов, необходимых для получения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ГРН об объекте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ешении о согласовании проведения переустройства и (или) перепланировки помещения в многоквартирном дом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государственной регистрации ро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заключении бра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действительности паспорта гражданин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иска (сведения) из решения органа опеки и попечительства об установлении опеки или попечительства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9. 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или через МФЦ - документ, удостоверяющий личность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0. Основаниями для принятия решения об отказе в приеме заявления и документов и (или) информации, необходимых для предоставления муниципальной услуги, являются: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ные документы (документ, удостоверяющий личность, документ, удостоверяющий полномочия представителя заявителя, в случае обращения за получением услуги указанным лицом) утратили силу на день обращения за получением услуг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widowControl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3) представленные в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блюдение установленных статьей 11 Федерального закона от 06 апреля 2011 г. № 63-ФЗ «Об электронной подписи» условий признания действительности усиленной квалифицированной электронной подписи.</w: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принятия решения об отказе в приеме заявления и документов и (или) информации, необходимых для предоставления муниципальной услуги, заявителю направляется уведомление об отказе в приеме заявления и документов, необходимых для предоставления услуги по форме согласно приложению 4 к Административному регламен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92. Заявление и документы, предусмотренные пунктом 187 Административного регламента, направленные одним из способов, установленных  пунктом 186 Административного регламент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3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ча должностными лицами МФЦ заявления и документов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х пунктом 187 Административного регл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администрацию муниципального округа осуществляется в соответствии с соглашением о взаимодействии, заключенным между уполномоченным МФЦ и администрацией муниципального округ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аправленные с помощью Единого портала, Регионального портала регистрируются в автоматическом режиме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3. Для возможности подачи заявления о предоставлении муниципальной услуги через Единый портал, Региональный портал заявитель должен быть зарегистрирован в ЕСИ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. Срок регистрации заявления, документов, предусмотренных пунктом 187 Административного регламента составляет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95. Результатом административной процедуры является регистрация заявления и документов, предусмотренных пунктом 187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ConsPlusNormal1"/>
        <w:tabs>
          <w:tab w:val="clear" w:pos="708"/>
          <w:tab w:val="left" w:pos="395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97.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«Единая система межведомственного электронного взаимодействия» (далее - единая система межведомственного электронного взаимодействия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198. Перечень информационных запросов (далее – запрос), необходимых для предоставления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) выписка из ЕГРН об объекте недвижимости либо уведомление об отсутствии в ЕГРН запрашиваемых сведений</w:t>
      </w:r>
      <w:r>
        <w:rPr>
          <w:rFonts w:cs="Times New Roman" w:ascii="Times New Roman" w:hAnsi="Times New Roman"/>
          <w:sz w:val="28"/>
          <w:szCs w:val="28"/>
        </w:rPr>
        <w:t>. Запрос о представлении документов (их копий или сведений, содержащихся в них) направляется в Федеральную службу государственной регистрации, кадастра и картограф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писка из Единого государственного реестра юридических лиц (при обращении заявителя, являющегося юридическим лицом)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сведения о решении о согласовании проведения переустройства и (или) перепланировки помещения в многоквартирном доме. Запрос о представлении документов (их копий или сведений, содержащихся в них) направляется в отде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государственной регистрации рождения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заключении брака. Запрос о представлении документов (их копий или сведений, содержащихся в них) направляется в Федеральную налоговую службу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действительности паспорта гражданина Российской Федерации. Запрос о представлении документов (их копий или сведений, содержащихся в них) направляется в МВД Росс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ыписка (сведения) из решения органа опеки и попечительства об установлении опеки или попечительства. Запрос о представлении документов (их копий или сведений, содержащихся в них) направляется в Фонд пенсионного и социального страхования Российской Федерации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ConsPlusTitle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9. Решение о предоставлении (об отказе в предоставлении) муниципальной услуги по согласованию акта завершения работ по проведению переустройства и (или) перепланировки помещения в многоквартирном доме принимает Комиссия, которая является коллегиальным органом, осуществляющим приемку помещений после выполнения работ по переустройству и (или) перепланировке помещений в многоквартирном доме на территории Ипатовского муниципального округа Ставропольского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. Основанием для отказа в предоставлении муниципальной услуги являе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необходимых для предоставления услуги, подлежащих предоставлению заявителем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ение документов в ненадлежащий орган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) отсутствие выданного в установленном порядке документа, подтверждающего принятие решения о согласовании переустройства и (или) перепланировки помещения в многоквартирном доме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) проведение переустройства и (или) перепланировки помещения в многоквартирном доме с нарушением проекта переустройства и (или) перепланировки, представлявшегося в соответствии с пунктом 3 части 2 статьи 26 Жилищного кодекса Российской Федераци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) отказ собственника предоставить для осмотра переустроенное и (или) перепланированное помещение в многоквартирном доме для проверки соответств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. Срок принятия решения о предоставлении (об отказе в предоставлении) муниципальной услуги составляет не более 30 дней со дня получения администрацией муниципального округа заявления и в полном объеме прилагаемых к нему документов, необходимых для принятия реш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ри личном обращении в МФЦ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на бумажном носителе по почте, по адресу, указанному в заявлении о предоставлении муниципальной услуг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3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4. Предоставление муниципальной услуги в упреждающем (проактивном) режиме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9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bCs/>
          <w:sz w:val="28"/>
          <w:szCs w:val="28"/>
        </w:rPr>
        <w:t>205. Максимальный срок предоставления муниципальной услуги составляет 5 рабочих дней со дня регистрации заявления  и документов в администрации муниципального округа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6. Результатом предоставления муниципальной услуги являются: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реш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;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по исправлению допущ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07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результата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 заявления и документов и (или) информаци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08. 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 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Ипатово, ул.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1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 электронной форме с использованием Единого портала или Регионального портала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09. Исчерпывающий перечень документов, необходимых для получения муниципальной услуг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заявление 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</w:t>
      </w:r>
      <w:r>
        <w:rPr>
          <w:rFonts w:cs="Times New Roman" w:ascii="Times New Roman" w:hAnsi="Times New Roman"/>
          <w:sz w:val="28"/>
          <w:szCs w:val="28"/>
        </w:rPr>
        <w:t xml:space="preserve">риложения 2 </w:t>
      </w: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Cs/>
          <w:sz w:val="28"/>
          <w:szCs w:val="28"/>
        </w:rPr>
        <w:t>, содержащие опечатки и (или) ошибк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10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11. </w:t>
      </w:r>
      <w:r>
        <w:rPr>
          <w:rFonts w:cs="Times New Roman" w:ascii="Times New Roman" w:hAnsi="Times New Roman"/>
          <w:sz w:val="28"/>
          <w:szCs w:val="28"/>
        </w:rPr>
        <w:t>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муниципального округа установление личности заявителя не требуется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2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13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14 Заявление и документы, предусмотренные пунктом 209 Административного регламента, направленные в администрацию муниципального округ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5. Срок регистрации заявления, документов, предусмотренных пунктом 209 Административного регламента не может превышать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16. Результатом административной процедуры является регистрация заявления и документов, предусмотренных пунктом 209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7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 отказе в предоставлении)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1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отсутствие документов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унктом 209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19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равлении допущенных опечаток и (или) ошибок в выданных в результате предоставления муниципальной услуги  документа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0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МФ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1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2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3. Ранее выданное в результате предоставления муниципальной услуги 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 переустройства и (или) перепланировки помещения в многоквартирном доме, в котором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0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bCs/>
          <w:sz w:val="28"/>
          <w:szCs w:val="28"/>
        </w:rPr>
        <w:t>224. Максимальный срок предоставления муниципальной услуги составляет 5 рабочих дней со дня регистрации заявления  и документов в администрации муниципального округа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5. Результатом предоставления муниципальной услуги являются: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реш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;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по исправлению допущ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26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результата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 заявления и документов и (или) информаци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27. 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г. Ипатово, ул. Гагарина, 67 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2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 электронной форме с использованием Единого портала или Регионального портала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28. Исчерпывающий перечень документов, необходимых для получения муниципальной услуг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заявление 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</w:t>
      </w:r>
      <w:r>
        <w:rPr>
          <w:rFonts w:cs="Times New Roman" w:ascii="Times New Roman" w:hAnsi="Times New Roman"/>
          <w:sz w:val="28"/>
          <w:szCs w:val="28"/>
        </w:rPr>
        <w:t xml:space="preserve">риложения 2 </w:t>
      </w: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3) документ, удостоверяющий права (полномочия) представителя физического лиц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Cs/>
          <w:sz w:val="28"/>
          <w:szCs w:val="28"/>
        </w:rPr>
        <w:t>, содержащие опечатки и (или) ошибк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29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0. </w:t>
      </w:r>
      <w:r>
        <w:rPr>
          <w:rFonts w:cs="Times New Roman" w:ascii="Times New Roman" w:hAnsi="Times New Roman"/>
          <w:sz w:val="28"/>
          <w:szCs w:val="28"/>
        </w:rPr>
        <w:t>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муниципального округа установление личности заявителя не требуется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1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32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33. Заявление и документы, предусмотренные пунктом 228 Административного регламента, направленные в администрацию муниципального округ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4. Срок регистрации заявления, документов, предусмотренных пунктом 228  Административного регламента не может превышать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35. Результатом административной процедуры является регистрация заявления и документов, предусмотренных пунктом 228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6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 отказе в предоставлении)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37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отсутствие документов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унктом 228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38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равлении допущенных опечаток и (или) ошибок в выданных в результате предоставления муниципальной услуги  документа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9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МФ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0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1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2. Ранее выданное в результате предоставления муниципальной услуги 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 переустройства и (или) перепланировки помещения в многоквартирном доме, в котором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1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bCs/>
          <w:sz w:val="28"/>
          <w:szCs w:val="28"/>
        </w:rPr>
        <w:t>243. Максимальный срок предоставления муниципальной услуги составляет 5 рабочих дней со дня регистрации заявления  и документов в администрации муниципального округа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4. Результатом предоставления муниципальной услуги являются: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реш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;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по исправлению допущ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 переустройства и (или) перепланировки помещения в многоквартирном доме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45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результата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 заявления и документов и (или) информаци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46. 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    г. Ипатово, ул. Гагарина, 67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3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 электронной форме с использованием Единого портала или Регионального портала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47. Исчерпывающий перечень документов, необходимых для получения муниципальной услуг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заявление 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</w:t>
      </w:r>
      <w:r>
        <w:rPr>
          <w:rFonts w:cs="Times New Roman" w:ascii="Times New Roman" w:hAnsi="Times New Roman"/>
          <w:sz w:val="28"/>
          <w:szCs w:val="28"/>
        </w:rPr>
        <w:t xml:space="preserve">риложения 2 </w:t>
      </w: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документы, подтверждающие полномочия лица, имеющего право без доверенности действовать от имени юридического лиц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Cs/>
          <w:sz w:val="28"/>
          <w:szCs w:val="28"/>
        </w:rPr>
        <w:t>, содержащие опечатки и (или) ошибк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48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49. </w:t>
      </w:r>
      <w:r>
        <w:rPr>
          <w:rFonts w:cs="Times New Roman" w:ascii="Times New Roman" w:hAnsi="Times New Roman"/>
          <w:sz w:val="28"/>
          <w:szCs w:val="28"/>
        </w:rPr>
        <w:t>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- документ, удостоверяющий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муниципального округа установление личности заявителя не требуется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0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51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52. Заявление и документы, предусмотренные пунктом 247 Административного регламента, направленные в администрацию муниципального округ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3. Срок регистрации заявления, документов, предусмотренных пунктом 247 Административного регламента не может превышать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54. Результатом административной процедуры является регистрация заявления и документов, предусмотренных пунктом 247 Административного регламент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5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 отказе в предоставлении)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56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отсутствие документов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унктом 247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57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равлении допущенных опечаток и (или) ошибок в выданных в результате предоставления муниципальной услуги  документа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8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МФ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9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0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1. Ранее выданное в результате предоставления муниципальной услуги 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, в котором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2</w:t>
      </w:r>
    </w:p>
    <w:p>
      <w:pPr>
        <w:pStyle w:val="ConsPlusTitle"/>
        <w:numPr>
          <w:ilvl w:val="0"/>
          <w:numId w:val="0"/>
        </w:numPr>
        <w:jc w:val="both"/>
        <w:outlineLvl w:val="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bCs/>
          <w:sz w:val="28"/>
          <w:szCs w:val="28"/>
        </w:rPr>
        <w:t>262. Максимальный срок предоставления муниципальной услуги составляет 5 рабочих дней со дня регистрации заявления  и документов в администрации муниципального округа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bCs/>
          <w:sz w:val="28"/>
          <w:szCs w:val="28"/>
        </w:rPr>
        <w:t>263. Результатом предоставления муниципальной услуги являются: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реш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;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по исправлению допущен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.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64. 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нятие решения о предоставлении (об отказе в предоставлении)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результата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 заявления и документов и (или) информации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65.  </w:t>
      </w:r>
      <w:r>
        <w:rPr>
          <w:rFonts w:cs="Times New Roman" w:ascii="Times New Roman" w:hAnsi="Times New Roman"/>
          <w:sz w:val="28"/>
          <w:szCs w:val="28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личного обращения в администрацию муниципального округа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личного обращения в МФЦ по адресу: Ставропольский край, г. Ипатово, ул. Гагарина, 67 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направления почтового отправления по адресу: Ставропольский край, г. Ипатово, ул. Ленинградская, 80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тем направления на электронную почту по адресу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hyperlink r:id="rId14">
        <w:r>
          <w:rPr>
            <w:rStyle w:val="InternetLink"/>
            <w:rFonts w:cs="Calibri"/>
            <w:color w:val="000000"/>
            <w:sz w:val="28"/>
            <w:szCs w:val="28"/>
            <w:u w:val="none"/>
            <w:shd w:fill="FFFFFF" w:val="clear"/>
          </w:rPr>
          <w:t>admipatovo@yandex.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 электронной форме с использованием Единого портала или Регионального портала.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266. Исчерпывающий перечень документов, необходимых для получения муниципальной услуги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заявление 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</w:t>
      </w:r>
      <w:r>
        <w:rPr>
          <w:rFonts w:cs="Times New Roman" w:ascii="Times New Roman" w:hAnsi="Times New Roman"/>
          <w:sz w:val="28"/>
          <w:szCs w:val="28"/>
        </w:rPr>
        <w:t xml:space="preserve">риложения 2 </w:t>
      </w: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документы, подтверждающие полномочия представителя юридического лица, действующего по доверенности, оформленной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Cs/>
          <w:sz w:val="28"/>
          <w:szCs w:val="28"/>
        </w:rPr>
        <w:t>, содержащие опечатки и (или) ошибки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67. Документы, необходимые для предоставления муниципальной услуги, которые заявитель вправе представить по собственной инициативе не предусмотре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68. </w:t>
      </w:r>
      <w:r>
        <w:rPr>
          <w:rFonts w:cs="Times New Roman" w:ascii="Times New Roman" w:hAnsi="Times New Roman"/>
          <w:sz w:val="28"/>
          <w:szCs w:val="28"/>
        </w:rPr>
        <w:t>Способами установления личности (идентификации) заявителя (представителя)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явления непосредственно в администрацию муниципального округа - документ, удостоверяющий личность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 подаче заявления путем направления почтового отправления или направления заявления путем направления на электронную почту администрации муниципального округа установление личности заявителя не требуется;</w:t>
      </w:r>
    </w:p>
    <w:p>
      <w:pPr>
        <w:pStyle w:val="Normal"/>
        <w:autoSpaceDE w:val="false"/>
        <w:ind w:firstLine="53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Calibri" w:cs="Times New Roman" w:ascii="Times New Roman" w:hAnsi="Times New Roman"/>
          <w:sz w:val="28"/>
          <w:szCs w:val="28"/>
        </w:rPr>
        <w:t>при подаче заявления посредством Единого портала или Регионального портала - идентификация и аутентификаци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9. 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70. Возможность получения муниципальной услуги по экстерриториальному принципу отсутству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71. Заявление и документы, предусмотренные пунктом 266 Административного регламента, направленные в администрацию муниципального округа, принимаются специалистом отдела по организационным и общим вопросам, ответственным за регистрацию входящей корреспонденци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2. Срок регистрации заявления, документов, предусмотренных пунктом 266  Административного регламента не может превышать 1 рабочий де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73. Результатом административной процедуры является регистрация заявления и документов, предусмотренных пунктом 266 Административного регламента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74. После регистрации заявление и документы, направляются в Отдел, предоставляющий муниципальную услугу для дальнейшего рассмотр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 отказе в предоставлении)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5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отсутствие документов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унктом 266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ого регламент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>2) 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76. Срок принятия решения о предоставлении (об отказе в предоставлении) муниципальной услуги составляет не более 5 рабочих дней со дня получения администрацией муниципального округа заявления об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равлении допущенных опечаток и (или) ошибок в выданных в результате предоставления муниципальной услуги  документа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 услуг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7. Способы предоставления результата муниципальной услуги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бумажном носителе при личном обращении в администрацию муниципального округ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бумажном носителе при личном обращении в МФЦ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бумажном носителе по почте, по адресу, указанному в заявлении о предоставлении муниципальной услуг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утем направления на адрес электронной почты заявителя в форме электронного документа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форме электронного документа, подписанного с использованием усиленной квалифицированной электронной подписи должностного лица администрации муниципального округа, уполномоченного  на принятие соответствующего решения, в личном кабинете на Едином портале, Региональном портале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8.  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9. Возможность предоставления  результата муниципальной услуги по экстерриториальному принципу не предусмотре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0. Ранее выданное в результате предоставления муниципальной услуги решение о согласовании или об отказе в согласовании переустройства и (или) перепланировки помещения в многоквартирном доме по форме, утвержденной приказом Минстроя России от 04 апреля 2024 г. № 240/пр и (или) акт приемочной комиссии о завершении (незавершении) переустройства и (или) перепланировки помещения в многоквартирном доме, в котором содержатся опечатки и (или) ошибки, после предоставления муниципальной услуги не подлежат возвращению заявителю.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 администрации муниципального округа, предоставляющими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1. Текущий контроль за: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той, доступностью и качеством предоставления муниципальной услуги осуществляется начальником Отдела, в компетенцию которого входит организация работы по предоставлению муниципальной услуги, либо лицом, его замещающим, путем проведения выборочных проверок соблюдения и исполнения должностными лицами Отдела положений Административного регламента и опроса мнения заявителей;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) 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, предоставляющими муниципаль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муниципальной услуги, осуществляется руководителем клиентской службы МФЦ ежедневно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82. 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spacing w:before="20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before="20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3. Плановые проверки осуществляются на основании годового плана работы администрации  муниципального округа на текущий год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дительных документов администрации муниципального округа при выявлении нарушений по предоставлению муниципальной услуги или по конкретному обращению заявител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Проверки также проводятся по конкретному обращению заинтересованного лица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муниципальной услуги проводятся на основании обращения граждан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84. </w:t>
      </w:r>
      <w:r>
        <w:rPr>
          <w:rFonts w:cs="Times New Roman" w:ascii="Times New Roman" w:hAnsi="Times New Roman"/>
          <w:sz w:val="28"/>
          <w:szCs w:val="28"/>
        </w:rPr>
        <w:t>Для проведения плановой и внеплановой проверки полноты и качества предоставления муниципальной услуги в администрации муниципального округа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85. В любое время с момента регистрации документов  в администрации  муниципального округа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53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 ственность должностных лиц администрации муниципального округа, предоставляющих муниципальную услугу, за решения и действия (бездействие), принимаемые (осуществляемые)  ими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86. Должностные лица Отдела, 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м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я, характеризующие требования к порядку и формам контроля за 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87. Контроль за предоставлением муниципальной услуги осуществляется должностными лицами Отдела, а также заявителями и иными лицами, чьи права и законные интересы были нарушены действиями (бездействием) должностных лиц Отдела, принимаемыми ими решениями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288. Контроль за предоставлением муниципальной услуги, в том числе со стороны граждан, их объединений и организаций, осуществляется посредством получения ими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, а также путем получения соответствующей информации по телефону, посредством письменного обращения, по электронной почте и с использованием Единого портал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V. Досудебный (внесудебный) порядок обжалования решений и действий (бездействия) администрации муниципального округа, 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 статьи 16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льного закона от 27 июля 2010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/>
          <w:sz w:val="28"/>
        </w:rPr>
        <w:t>, а также их должностных лиц, муниципальных служащих, работни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89. Заявитель имеет право подать жалобу на решение и (или) действие (бездействие) администрации муниципального округа, Отдела, предоставляющего муниципальную услугу, его должностных лиц, муниципальных служащих, МФЦ, работников МФЦ, привлекаемых организаций, а также работников привлекаемых организаций при предоставлении муниципальной услуг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обратиться с жалобой по основаниям и в порядке предусмотренном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татьями 1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1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210-ФЗ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90. Жалоба может быть подана заявителем на имя главы Ипатовского муниципального округа Ставропольского края, в случае если обжалуются решения начальника Отдела, предоставляющего муниципальную услугу, и его должностных лиц, муниципальных служащих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на решения и действия (бездействие) МФЦ, привлекаемой организации на имя учредителя МФЦ или иного лица, уполномоченного нормативным правовым актом органа местного самоуправления Ипатовского муниципального округа Ставропольского края на рассмотрение жалобы.</w:t>
      </w:r>
    </w:p>
    <w:p>
      <w:pPr>
        <w:pStyle w:val="Normal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телекоммуникационной сети «Интернет», 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9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92. 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 муниципального округа в информационно-телекоммуникационной сети «Интернет», Едином портале, Региональном портале, а также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93340</wp:posOffset>
                </wp:positionH>
                <wp:positionV relativeFrom="paragraph">
                  <wp:posOffset>3810</wp:posOffset>
                </wp:positionV>
                <wp:extent cx="11925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2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1080" w:hanging="0"/>
        <w:rPr/>
      </w:pPr>
      <w:r>
        <w:rPr/>
      </w:r>
    </w:p>
    <w:p>
      <w:pPr>
        <w:pStyle w:val="Style18"/>
        <w:ind w:left="108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округа Ставропольского края муниципальной услуги «Согласование проведения переустройства и (или) перепланировки помещения в многоквартирном доме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Normal"/>
        <w:autoSpaceDE w:val="false"/>
        <w:ind w:firstLine="496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ВЕДОМЛЕНИЕ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завершении переустройства и (или) перепланировки помещения в многоквартирном до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местного самоуправлени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93"/>
        <w:gridCol w:w="453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аявителе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физическом лице (если заявителем является физическое лицо)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(последнее –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юридическом лице (если заявителем является юридическое лицо)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юридического лиц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едставителе заявителя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(последнее –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личность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удостоверяющего полномочия представител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и телефоны заявителя или его представителя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ыдать акт приемочной комиссии о завершении переустройства и (или) перепланировки помещения в многоквартирном доме (ненужное зачеркнуть)</w:t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мещении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решения о согласовании переустройства и (или) перепланировки помещения (номер, дата, уполномоченный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выдавший ) решение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Сведения об уплате государственной пошлины за осуществление государственной регистрации прав на недвижимое имущество (заполняется в случае образования в результате перепланировки помещения новых помещений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968" w:leader="none"/>
        </w:tabs>
        <w:rPr/>
      </w:pPr>
      <w:r>
        <w:rPr>
          <w:rFonts w:cs="Tahoma" w:ascii="Times New Roman" w:hAnsi="Times New Roman"/>
          <w:sz w:val="28"/>
          <w:szCs w:val="28"/>
          <w:lang w:bidi="ru-RU"/>
        </w:rPr>
        <w:t xml:space="preserve">Результат предоставления услуги прошу </w:t>
      </w:r>
      <w:r>
        <w:rPr>
          <w:rFonts w:cs="Times New Roman" w:ascii="Times New Roman" w:hAnsi="Times New Roman"/>
          <w:bCs/>
          <w:sz w:val="28"/>
          <w:szCs w:val="28"/>
        </w:rPr>
        <w:t>(отметить «V»)</w:t>
      </w:r>
      <w:r>
        <w:rPr>
          <w:rFonts w:cs="Tahoma" w:ascii="Times New Roman" w:hAnsi="Times New Roman"/>
          <w:sz w:val="28"/>
          <w:szCs w:val="28"/>
          <w:lang w:bidi="ru-RU"/>
        </w:rPr>
        <w:t>: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rPr>
          <w:rFonts w:ascii="Times New Roman" w:hAnsi="Times New Roman" w:cs="Tahoma"/>
          <w:sz w:val="28"/>
          <w:szCs w:val="28"/>
          <w:lang w:bidi="ru-RU"/>
        </w:rPr>
      </w:pPr>
      <w:r>
        <w:rPr>
          <w:rFonts w:cs="Tahoma" w:ascii="Times New Roman" w:hAnsi="Times New Roman"/>
          <w:sz w:val="28"/>
          <w:szCs w:val="28"/>
          <w:lang w:bidi="ru-RU"/>
        </w:rPr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ahoma" w:cs="Tahoma"/>
                <w:sz w:val="28"/>
                <w:szCs w:val="28"/>
                <w:lang w:bidi="ru-RU"/>
              </w:rPr>
            </w:pPr>
            <w:r>
              <w:rPr>
                <w:rFonts w:eastAsia="Tahoma" w:cs="Tahoma" w:ascii="Times New Roman" w:hAnsi="Times New Roman"/>
                <w:sz w:val="28"/>
                <w:szCs w:val="28"/>
                <w:lang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выдать на бумажном носителе при личном обращении в орган </w:t>
            </w:r>
          </w:p>
          <w:p>
            <w:pPr>
              <w:pStyle w:val="Normal"/>
              <w:autoSpaceDE w:val="false"/>
              <w:rPr>
                <w:rFonts w:ascii="Times New Roman" w:hAnsi="Times New Roman" w:eastAsia="Tahoma" w:cs="Tahoma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96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ыдать на бумажном носителе при личном обращении в МФЦ, расположенный  по адресу:____________________________________________ 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237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править на бумажном носителе на почтовый адрес:________________ 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8"/>
                <w:szCs w:val="28"/>
                <w:lang w:bidi="ru-RU"/>
              </w:rPr>
              <w:t>направить в форме электронного документа на адрес электронной почты: ___________________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968" w:leader="none"/>
        </w:tabs>
        <w:rPr>
          <w:rFonts w:ascii="Times New Roman" w:hAnsi="Times New Roman" w:cs="Tahoma"/>
          <w:sz w:val="24"/>
          <w:szCs w:val="28"/>
          <w:lang w:bidi="ru-RU"/>
        </w:rPr>
      </w:pPr>
      <w:r>
        <w:rPr>
          <w:rFonts w:cs="Tahoma" w:ascii="Times New Roman" w:hAnsi="Times New Roman"/>
          <w:sz w:val="24"/>
          <w:szCs w:val="28"/>
          <w:lang w:bidi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__________________     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39720</wp:posOffset>
                </wp:positionH>
                <wp:positionV relativeFrom="paragraph">
                  <wp:posOffset>458470</wp:posOffset>
                </wp:positionV>
                <wp:extent cx="96202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6pt;margin-top:3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(подпись)                         (</w:t>
      </w:r>
      <w:r>
        <w:rPr>
          <w:rFonts w:cs="Times New Roman" w:ascii="Times New Roman" w:hAnsi="Times New Roman"/>
          <w:sz w:val="20"/>
          <w:szCs w:val="24"/>
        </w:rPr>
        <w:t>фамилия, имя, отчество (при наличии</w:t>
      </w:r>
      <w:r>
        <w:rPr>
          <w:rFonts w:cs="Times New Roman" w:ascii="Times New Roman" w:hAnsi="Times New Roman"/>
          <w:sz w:val="20"/>
          <w:szCs w:val="20"/>
        </w:rPr>
        <w:t>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округа Ставропольского края муниципальной услуги «Согласование проведения переустройства и (или) перепланировки помещения в многоквартирном доме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 А Я В Л Е Н И Е </w:t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равлении допущенных опечаток и (или) ошибок в выданных в результате предоставления муниципальной услуги документа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  <w:tab/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(наименование уполномоченного органа местного самоуправления)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Прошу исправить допущенную опечатку/ошибку в выданном в результате предоставления муниципальной услуги документе:_____________________</w:t>
      </w:r>
      <w:r>
        <w:rPr>
          <w:rFonts w:cs="Times New Roman" w:ascii="Times New Roman" w:hAnsi="Times New Roman"/>
          <w:lang w:bidi="ru-RU"/>
        </w:rPr>
        <w:t xml:space="preserve"> _________</w:t>
      </w:r>
      <w:r>
        <w:rPr>
          <w:rFonts w:cs="Times New Roman" w:ascii="Times New Roman" w:hAnsi="Times New Roman"/>
          <w:sz w:val="24"/>
          <w:szCs w:val="28"/>
          <w:lang w:bidi="ru-RU"/>
        </w:rPr>
        <w:t xml:space="preserve">____________________________________________________________________. </w:t>
      </w:r>
    </w:p>
    <w:p>
      <w:pPr>
        <w:pStyle w:val="Normal"/>
        <w:spacing w:lineRule="atLeast" w:line="240"/>
        <w:ind w:firstLine="4111"/>
        <w:rPr>
          <w:rFonts w:ascii="Times New Roman" w:hAnsi="Times New Roman" w:cs="Times New Roman"/>
          <w:sz w:val="18"/>
          <w:szCs w:val="18"/>
          <w:lang w:bidi="ru-RU"/>
        </w:rPr>
      </w:pPr>
      <w:r>
        <w:rPr>
          <w:rFonts w:cs="Times New Roman" w:ascii="Times New Roman" w:hAnsi="Times New Roman"/>
          <w:sz w:val="18"/>
          <w:szCs w:val="18"/>
          <w:lang w:bidi="ru-RU"/>
        </w:rPr>
        <w:t>(указать наименование выданного документ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5387" w:hanging="0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аявител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006"/>
        <w:gridCol w:w="3289"/>
      </w:tblGrid>
      <w:tr>
        <w:trPr>
          <w:trHeight w:val="56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физическом лице (в случае если заявителем является физическое лицо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документа, удостоверяющего личность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юридическом лице (в случае если заявителем является юридическое лицо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- юридического лица (не указывается в случае, если заявителем является иностранное юридическое лицо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представителе заявителя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997"/>
        <w:gridCol w:w="3314"/>
      </w:tblGrid>
      <w:tr>
        <w:trPr>
          <w:trHeight w:val="32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документа, удостоверяющего личность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документа, подтверждающего полномочия представителя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выданном решении (акте), содержащем опечатку/ошибку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798"/>
        <w:gridCol w:w="1626"/>
        <w:gridCol w:w="190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, выдавший реш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докумен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документ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для внесения исправлений в решение (акт)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437"/>
        <w:gridCol w:w="2451"/>
        <w:gridCol w:w="3515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(сведения), указанные в решении (акте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(сведения), которые необходимо указать в решении (акте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с указанием реквизита (-ов) документа (-ов), документации, на основании которых принималось решение о выдаче решения (акта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ahoma" w:cs="Times New Roman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widowControl w:val="false"/>
        <w:rPr>
          <w:rFonts w:ascii="Times New Roman" w:hAnsi="Times New Roman" w:eastAsia="Tahoma" w:cs="Times New Roman"/>
          <w:sz w:val="28"/>
          <w:szCs w:val="28"/>
          <w:lang w:bidi="ru-RU"/>
        </w:rPr>
      </w:pPr>
      <w:r>
        <w:rPr>
          <w:rFonts w:eastAsia="Tahoma" w:cs="Times New Roman" w:ascii="Times New Roman" w:hAnsi="Times New Roman"/>
          <w:sz w:val="28"/>
          <w:szCs w:val="28"/>
          <w:lang w:bidi="ru-RU"/>
        </w:rPr>
        <w:t>Приложение: _________________________________________________________________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Номер телефона и адрес электронной почты для связи: _______________________________________________________________</w:t>
      </w:r>
    </w:p>
    <w:p>
      <w:pPr>
        <w:pStyle w:val="Normal"/>
        <w:widowControl w:val="false"/>
        <w:spacing w:before="120" w:after="240"/>
        <w:ind w:right="-143" w:hanging="0"/>
        <w:rPr/>
      </w:pPr>
      <w:r>
        <w:rPr>
          <w:rFonts w:cs="Times New Roman" w:ascii="Times New Roman" w:hAnsi="Times New Roman"/>
          <w:sz w:val="28"/>
          <w:szCs w:val="28"/>
        </w:rPr>
        <w:t>Результат рассмотрения заявления прошу выдать следующим способом: (от</w:t>
      </w:r>
      <w:r>
        <w:rPr/>
        <w:t>метить «V»):</w:t>
      </w:r>
    </w:p>
    <w:tbl>
      <w:tblPr>
        <w:tblW w:w="9292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  <w:gridCol w:w="283"/>
      </w:tblGrid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ahoma" w:cs="Times New Roman"/>
                <w:sz w:val="28"/>
                <w:szCs w:val="28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bidi="ru-RU"/>
              </w:rPr>
              <w:t>направить в форме электронного документа в личный кабинет на ЕПГУ / РПГ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ahoma" w:cs="Times New Roman"/>
                <w:sz w:val="28"/>
                <w:szCs w:val="28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ahoma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ыдать на бумажном носителе при личном обращении в орган местного само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ahoma" w:cs="Times New Roman"/>
                <w:sz w:val="28"/>
                <w:szCs w:val="28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120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96" w:hanging="0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выдать на бумажном носителе при личном обращении в МФЦ, расположенный по адресу:___________________________________________ 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</w:tr>
      <w:tr>
        <w:trPr>
          <w:trHeight w:val="237" w:hRule="atLeast"/>
        </w:trPr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90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направить на бумажном носителе на почтовый адрес:_________________ 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009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ind w:right="96" w:hanging="0"/>
              <w:rPr>
                <w:rFonts w:ascii="Times New Roman" w:hAnsi="Times New Roman" w:eastAsia="Lucida Sans Unicode"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8"/>
                <w:szCs w:val="28"/>
                <w:lang w:bidi="ru-RU"/>
              </w:rPr>
              <w:t>направить в форме электронного документа на адрес электронной почты: ___________________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Lucida Sans Unicode" w:cs="Times New Roman"/>
                <w:spacing w:val="-6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pacing w:val="-6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     __________________    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(подпись)                         (</w:t>
      </w:r>
      <w:r>
        <w:rPr>
          <w:rFonts w:cs="Times New Roman" w:ascii="Times New Roman" w:hAnsi="Times New Roman"/>
          <w:sz w:val="20"/>
          <w:szCs w:val="24"/>
        </w:rPr>
        <w:t>фамилия, имя, отчество (при наличии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28595</wp:posOffset>
                </wp:positionH>
                <wp:positionV relativeFrom="paragraph">
                  <wp:posOffset>403225</wp:posOffset>
                </wp:positionV>
                <wp:extent cx="922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5pt;margin-top:3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округа Ставропольского края муниципальной услуги «Согласование проведения переустройства и (или) перепланировки помещения в многоквартирном доме»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чной комиссии о завершении (незавершении)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устройства и (или) перепланировки 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в многоквартирном доме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«__» ___________ 20____ г.                                                   № 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чная комиссия в составе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комиссии -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          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(должность, наименование юридического лица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председателя комиссии -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_________________________                 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(должность, наименование юридического лица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комиссии -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           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(должность, наименование юридического лица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комиссии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_________________________                 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 (должность, наименование юридического лица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              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  (должность, наименование юридического лица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_________________________                              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Ф.И.О.)                                                        (должность, наименование юридического лица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а (нанимателя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мещения в многоквартирном доме</w:t>
      </w:r>
      <w:r>
        <w:rPr>
          <w:rFonts w:cs="Times New Roman" w:ascii="Times New Roman" w:hAnsi="Times New Roman"/>
        </w:rPr>
        <w:t xml:space="preserve">  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, наименование юридического лица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едставителя подрядной организации</w:t>
      </w:r>
      <w:r>
        <w:rPr>
          <w:rFonts w:cs="Times New Roman" w:ascii="Times New Roman" w:hAnsi="Times New Roman"/>
        </w:rPr>
        <w:t xml:space="preserve"> - 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 лица - (указывается при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личии), при отсутствии указать - хоз. способом)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я управляющей организации (собственников помещений       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многоквартирном жилом доме, товарищества собственников жилья и др.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Ф.И.О., наименование юридического лица)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Разработчика проекта -</w:t>
      </w:r>
      <w:r>
        <w:rPr>
          <w:rFonts w:cs="Times New Roman" w:ascii="Times New Roman" w:hAnsi="Times New Roman"/>
        </w:rPr>
        <w:t xml:space="preserve"> 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, наименование юридического лица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Жилищного  кодекса Российской Федерации, произвела осмотр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мещения в многоквартирном дом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 адресу:</w:t>
      </w:r>
      <w:r>
        <w:rPr>
          <w:rFonts w:cs="Times New Roman" w:ascii="Times New Roman" w:hAnsi="Times New Roman"/>
        </w:rPr>
        <w:t xml:space="preserve"> _______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инадлежащего (занимаемого)</w:t>
      </w:r>
      <w:r>
        <w:rPr>
          <w:rFonts w:cs="Times New Roman" w:ascii="Times New Roman" w:hAnsi="Times New Roman"/>
        </w:rPr>
        <w:t xml:space="preserve"> 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ля физических лиц - Ф.И.О. паспортные данные, адрес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я  по  месту жительства, для юридических лиц - наименование, ИНН, адрес местонахождения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на основании</w:t>
      </w:r>
      <w:r>
        <w:rPr>
          <w:rFonts w:cs="Times New Roman" w:ascii="Times New Roman" w:hAnsi="Times New Roman"/>
        </w:rPr>
        <w:t xml:space="preserve"> 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вид, реквизиты правоустанавливающего документа на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ереустраиваемое и (или) перепланируемое помещение в многоквартирном доме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установила следующее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 Переустройство   и   (или)  перепланировка  (ненужное  зачеркнуть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осуществлялись на основании:</w:t>
      </w:r>
      <w:r>
        <w:rPr>
          <w:rFonts w:cs="Times New Roman" w:ascii="Times New Roman" w:hAnsi="Times New Roman"/>
        </w:rPr>
        <w:t xml:space="preserve"> 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и реквизиты соответствующего решения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Фактически собственник (наниматель) завершил строительные работы по переустройству и (или) перепланировке помещения в многоквартирном доме (ненужное зачеркнуть) общей площадью ______________ кв. м (в том числе жилой площадью___________ кв. м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Комиссия   установила   отклонения   от   проектной  документации, невыполнение иных необходимых работ: 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Замечания приемочной комиссии: 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емочной комиссии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устройство  и  (или)  перепланировка помещения в многоквартирном доме (ненужное зачеркнуть) _______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авершено, не завершено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дписи:</w:t>
      </w:r>
      <w:r>
        <w:rPr>
          <w:rFonts w:cs="Times New Roman" w:ascii="Times New Roman" w:hAnsi="Times New Roman"/>
        </w:rPr>
        <w:t xml:space="preserve"> ____________________________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Ф.И.О., подпись)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5095</wp:posOffset>
                </wp:positionH>
                <wp:positionV relativeFrom="paragraph">
                  <wp:posOffset>52070</wp:posOffset>
                </wp:positionV>
                <wp:extent cx="11290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округа Ставропольского края муниципальной услуги «Согласование проведения переустройства и (или) перепланировки помещения в многоквартирном доме»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заявителя физического лица или наименование заявителя юридического лица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аявителя</w:t>
            </w:r>
          </w:p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заявления и документов,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для предоставления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еме заявления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кументов, необходимых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Уважаемый(ая) ________________________!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Ваше  заявление  и представленный пакет документов о выдаче документа, подтверждающего принятие решения о </w:t>
      </w:r>
      <w:r>
        <w:rPr>
          <w:rFonts w:cs="Times New Roman" w:ascii="Times New Roman" w:hAnsi="Times New Roman"/>
          <w:bCs/>
          <w:sz w:val="28"/>
          <w:szCs w:val="28"/>
        </w:rPr>
        <w:t>переводе жилого помещения в нежилое помещение 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>, расположенного по адресу:  ___________________________________,  принято  решение об отказе в приеме  заявления  и  документов,  необходимых  для  предоставления услуги, поступивших в электронной форме, в связи с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(указывается основание и приводится перечень, подлежащих возврату документов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tbl>
      <w:tblPr>
        <w:tblW w:w="94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261"/>
        <w:gridCol w:w="1824"/>
        <w:gridCol w:w="261"/>
        <w:gridCol w:w="3256"/>
      </w:tblGrid>
      <w:tr>
        <w:trPr>
          <w:trHeight w:val="310" w:hRule="atLeast"/>
        </w:trPr>
        <w:tc>
          <w:tcPr>
            <w:tcW w:w="3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16225</wp:posOffset>
                </wp:positionH>
                <wp:positionV relativeFrom="paragraph">
                  <wp:posOffset>143510</wp:posOffset>
                </wp:positionV>
                <wp:extent cx="12877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округа Ставропольского края муниципальной услуги «Согласование проведения переустройства и (или) перепланировки помещения в многоквартирном доме»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6" w:type="dxa"/>
            <w:tcBorders/>
          </w:tcPr>
          <w:p>
            <w:pPr>
              <w:pStyle w:val="ConsPlusNonformat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________                           ______________________________________________ (фамилия, имя, отчество (при наличии) застройщика, ОГРНИП (для физического лица, зарегистрированного в качестве индивидуального предпринимателя) - для физического лица, полное  наименование заявителя, ИНН &lt;1&gt;, ОГРН - для юридического лица  почтовый индекс и адрес, телефон,  адрес электронной почты заявител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1703"/>
      <w:bookmarkEnd w:id="3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о внесении исправлений в выданных докумен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на выдачу уведомления о переводе жилого (нежилого) помещения в нежилое (жилое) помещение и акта приемочной комиссии о завершении переустройства и (или) перепланировки помещения в многоквартирном дом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результатам рассмотрения заявления об исправлении допущенных опечаток и (или)  ошибок  в  выданных документах от __________ № _____ Вам отказано во внесении изменений в</w:t>
      </w:r>
      <w:r>
        <w:rPr/>
        <w:t xml:space="preserve"> 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указывается вид и реквизиты доку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ледующим основаниям:</w:t>
      </w:r>
      <w:r>
        <w:rPr>
          <w:rFonts w:cs="Times New Roman" w:ascii="Times New Roman" w:hAnsi="Times New Roman"/>
        </w:rPr>
        <w:t xml:space="preserve"> 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указываются основания для отказа в исправлении допуще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опечаток и (или) ошибок в уведомлении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  вправе  повторно  обратиться с заявлением об исправлении допущенных опечаток  и  (или)  ошибок в выданных документах после устранения указанных 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анный   отказ   может   быть  обжалован  в  досудебном  порядке  пут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жалобы в</w:t>
      </w:r>
      <w:r>
        <w:rPr>
          <w:rFonts w:cs="Times New Roman" w:ascii="Times New Roman" w:hAnsi="Times New Roman"/>
        </w:rPr>
        <w:t xml:space="preserve">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, </w:t>
      </w:r>
      <w:r>
        <w:rPr>
          <w:rFonts w:cs="Times New Roman" w:ascii="Times New Roman" w:hAnsi="Times New Roman"/>
          <w:sz w:val="28"/>
          <w:szCs w:val="28"/>
        </w:rPr>
        <w:t>а также в судебном поряд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информируем: 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(указывается информация, необходимая для устран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причин отказа во внесении исправлений в уведомление, а также иная дополнительная информация при на</w:t>
      </w:r>
      <w:r>
        <w:rPr/>
        <w:t>личии)</w:t>
      </w:r>
    </w:p>
    <w:tbl>
      <w:tblPr>
        <w:tblW w:w="94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261"/>
        <w:gridCol w:w="1824"/>
        <w:gridCol w:w="261"/>
        <w:gridCol w:w="3256"/>
      </w:tblGrid>
      <w:tr>
        <w:trPr>
          <w:trHeight w:val="310" w:hRule="atLeast"/>
        </w:trPr>
        <w:tc>
          <w:tcPr>
            <w:tcW w:w="3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</w:t>
      </w:r>
    </w:p>
    <w:p>
      <w:pPr>
        <w:pStyle w:val="ConsPlusNonformat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72715</wp:posOffset>
                </wp:positionH>
                <wp:positionV relativeFrom="paragraph">
                  <wp:posOffset>313690</wp:posOffset>
                </wp:positionV>
                <wp:extent cx="1010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45pt;margin-top: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округа Ставропольского края муниципальной услуги «Согласование проведения переустройства и (или) перепланировки помещения в многоквартирном доме»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запрошенного документа в рамках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го информационного взаимодействия</w:t>
      </w:r>
    </w:p>
    <w:p>
      <w:pPr>
        <w:pStyle w:val="ConsPlusNonformat"/>
        <w:tabs>
          <w:tab w:val="clear" w:pos="708"/>
          <w:tab w:val="left" w:pos="21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tcBorders/>
          </w:tcPr>
          <w:p>
            <w:pPr>
              <w:pStyle w:val="ConsPlusNonformat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.И.О.                                              Адрес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сутствии запрошенного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 в рамках 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го взаимодейств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 Ваше  заявление  о  выдаче акта приемочной комиссии о завершении переустройства и (или) перепланировки помещения  в  многоквартирном  доме, расположенного по адресу:________________________ __________________________________________________________________, и представленные документы, сообщаю следующе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Ипатовского муниципального округа Ставропольского края направлен межведомственный запрос о предоставлении 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го для проведения согласования акта завершения работ по проведению переустройства и (или) перепланировки помещения в  многоквартирном  доме,  в  ответ  на  который  получено  уведомление  об______________ ____________________________________ от «___» _________ 20__ г. № 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    вышеизложенное,     прошу     предоставить    в    администрацию Ипатовского муниципального округа Ставропольского края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ятнадцати рабочих дней со дня направления данного уведом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261"/>
        <w:gridCol w:w="1824"/>
        <w:gridCol w:w="261"/>
        <w:gridCol w:w="3256"/>
      </w:tblGrid>
      <w:tr>
        <w:trPr>
          <w:trHeight w:val="310" w:hRule="atLeast"/>
        </w:trPr>
        <w:tc>
          <w:tcPr>
            <w:tcW w:w="3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0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исполнител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69210</wp:posOffset>
                </wp:positionH>
                <wp:positionV relativeFrom="paragraph">
                  <wp:posOffset>341630</wp:posOffset>
                </wp:positionV>
                <wp:extent cx="9144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3pt;margin-top:2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Тел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20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округа Ставропольского края муниципальной услуги «Согласование проведения переустройства и (или) перепланировки помещения в многоквартирном доме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общих признаков заявителей, а также комбинации значений признаков, каждая из которых соответствует одному варианту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аблица 1. Круг заявителей в соответствии с вариантами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16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ариант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мбинация значений признаков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Результат предоставления муниципальной  услуги, за которым обращается заяв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 проведения переустройства и (или) перепланировки помещения в многоквартирно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услуги по согласованию проведения переустройства и (или) перепланировки помещения в многоквартирном доме обратилось физическое лицо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по согласованию проведения переустройства и (или) перепланировки помещения в многоквартирном доме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едоставлением муниципальной услуги по согласованию проведения переустройства и (или) перепланировки помещения в многоквартирном доме обратилось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едоставлением муниципальной услуги по согласованию проведения переустройства и (или) перепланировки помещения в многоквартирном доме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ультат предоставления муниципальной услуги, за которым обращается заявитель по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ласованию акта завершения работ по проведению 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услуг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ласованию акта завершения работ по проведению  переустройства и (или) перепланировки помещения в многоквартирном доме обратилось физическое лицо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услуг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ласованию акта завершения работ по проведению  переустройства и (или) перепланировки помещения в многоквартирном доме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услуг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ласованию акта завершения работ по проведению  переустройства и (или) перепланировки помещения в многоквартирном доме обратилось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услуг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ласованию акта завершения работ по проведению  переустройства и (или) перепланировки помещения в многоквартирном доме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зультат предоставления муниципальной услуги, за которым обращается заявитель по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ле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тилось физическое лиц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тилось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аблица 2. Перечень общих признаков заявителей</w:t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75"/>
        <w:gridCol w:w="527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изнак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начения признака заявител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 Результат предоставления муниципальной  услуги, за которым обращается заяв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Заявитель (физ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Лично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Уполномоченный представитель по доверенности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. Результат предоставления муниципальной  услуги, за которым обращается заяви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 проведения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Заявитель (юрид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Уполномоченный представитель по доверенности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 Результат предоставления муниципальной услуги, за которым обращается заявитель по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ласованию акта завершения работ по проведению 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Заявитель (физ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Лично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Уполномоченный представитель по доверенности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 Результат предоставления муниципальной услуги, за которым обращается заявитель по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ласованию акта завершения работ по проведению  переустройства и (или) перепланировки помещения в многоквартирном дом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Заявитель (юрид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Лицо, имеющее право без доверенности действовать от имени юридического лица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Уполномоченный представитель по доверенности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 Результат предоставления муниципальной услуги, за которым обращается заявитель по исправ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пущенных опечаток и (или) ошибок в выданных результатах предоставления муниципальной услуги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Заявитель (физ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Лично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Уполномоченный представитель по доверенности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left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  Результат предоставления муниципальной услуги, за которым обращается заявитель по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лению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пущенных опечаток и (или) ошибок в выданных результатах предоставления муниципальной услуги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Заявитель (юридическое лиц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ь обращается лично или через представителя?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Лицо, имеющее право без доверенности действовать от имени юридического лица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 Уполномоченный представитель по доверенности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83460</wp:posOffset>
                </wp:positionH>
                <wp:positionV relativeFrom="paragraph">
                  <wp:posOffset>134620</wp:posOffset>
                </wp:positionV>
                <wp:extent cx="1415415" cy="7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округа Ставропольского края муниципальной услуги «Согласование проведения переустройства и (или) перепланировки помещения в многоквартирном доме»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1288"/>
      <w:bookmarkEnd w:id="4"/>
      <w:r>
        <w:rPr>
          <w:rFonts w:cs="Times New Roman" w:ascii="Times New Roman" w:hAnsi="Times New Roman"/>
          <w:sz w:val="28"/>
          <w:szCs w:val="28"/>
        </w:rPr>
        <w:t xml:space="preserve">РАСПИСКА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докумен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, ФИО заявителя)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 «</w:t>
      </w:r>
      <w:r>
        <w:rPr>
          <w:rFonts w:cs="Times New Roman" w:ascii="Times New Roman" w:hAnsi="Times New Roman"/>
          <w:sz w:val="28"/>
          <w:szCs w:val="28"/>
        </w:rPr>
        <w:t>Согласование проведе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__________________              ________________               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заявителя (представителя заявителя)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_______________                          «___» ________________ 20__ г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                                     (дата получения)</w:t>
      </w:r>
    </w:p>
    <w:p>
      <w:pPr>
        <w:pStyle w:val="Normal"/>
        <w:tabs>
          <w:tab w:val="clear" w:pos="708"/>
          <w:tab w:val="left" w:pos="554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07970</wp:posOffset>
                </wp:positionH>
                <wp:positionV relativeFrom="paragraph">
                  <wp:posOffset>339090</wp:posOffset>
                </wp:positionV>
                <wp:extent cx="11131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1pt;margin-top:2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XO Tha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Extendedtextshort">
    <w:name w:val="extended-text__short"/>
    <w:basedOn w:val="Style11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Style14">
    <w:name w:val="Текст сноски Знак"/>
    <w:basedOn w:val="Style11"/>
    <w:qFormat/>
    <w:rPr>
      <w:rFonts w:ascii="Calibri" w:hAnsi="Calibri" w:eastAsia="Calibri" w:cs="Times New Roman"/>
      <w:sz w:val="20"/>
      <w:szCs w:val="20"/>
    </w:rPr>
  </w:style>
  <w:style w:type="character" w:styleId="1">
    <w:name w:val="Текст сноски Знак1"/>
    <w:basedOn w:val="Style11"/>
    <w:qFormat/>
    <w:rPr>
      <w:rFonts w:ascii="Calibri" w:hAnsi="Calibri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Organictitlecontentspan">
    <w:name w:val="organictitlecontentspan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5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basedOn w:val="Style11"/>
    <w:qFormat/>
    <w:rPr>
      <w:rFonts w:ascii="Calibri" w:hAnsi="Calibri" w:eastAsia="Times New Roman" w:cs="Times New Roman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/>
  </w:style>
  <w:style w:type="character" w:styleId="WW8Num4z1">
    <w:name w:val="WW8Num4z1"/>
    <w:qFormat/>
    <w:rPr>
      <w:b w:val="false"/>
      <w:sz w:val="20"/>
    </w:rPr>
  </w:style>
  <w:style w:type="character" w:styleId="Heading5Char">
    <w:name w:val="Heading 5 Char"/>
    <w:basedOn w:val="Style11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lineRule="auto" w:line="276" w:before="360" w:after="200"/>
      <w:jc w:val="left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eastAsia="Calibri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WWHeading5">
    <w:name w:val="WW-Heading 5"/>
    <w:basedOn w:val="Normal"/>
    <w:next w:val="Normal"/>
    <w:qFormat/>
    <w:pPr>
      <w:keepNext w:val="true"/>
      <w:keepLines/>
      <w:spacing w:lineRule="auto" w:line="276" w:before="320" w:after="200"/>
      <w:jc w:val="left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3313&amp;dst=38" TargetMode="External"/><Relationship Id="rId3" Type="http://schemas.openxmlformats.org/officeDocument/2006/relationships/hyperlink" Target="https://ipatovo26.gosuslugi.ru/" TargetMode="External"/><Relationship Id="rId4" Type="http://schemas.openxmlformats.org/officeDocument/2006/relationships/hyperlink" Target="https://ipatovo26.gosuslugi.ru/" TargetMode="External"/><Relationship Id="rId5" Type="http://schemas.openxmlformats.org/officeDocument/2006/relationships/hyperlink" Target="https://login.consultant.ru/link/?req=doc&amp;base=LAW&amp;n=456871" TargetMode="External"/><Relationship Id="rId6" Type="http://schemas.openxmlformats.org/officeDocument/2006/relationships/hyperlink" Target="https://login.consultant.ru/link/?req=doc&amp;base=LAW&amp;n=456456&amp;dst=100019" TargetMode="External"/><Relationship Id="rId7" Type="http://schemas.openxmlformats.org/officeDocument/2006/relationships/hyperlink" Target="mailto:admipatovo@yandex.ru" TargetMode="External"/><Relationship Id="rId8" Type="http://schemas.openxmlformats.org/officeDocument/2006/relationships/hyperlink" Target="mailto:admipatovo@yandex.ru" TargetMode="External"/><Relationship Id="rId9" Type="http://schemas.openxmlformats.org/officeDocument/2006/relationships/hyperlink" Target="mailto:admipatovo@yandex.ru" TargetMode="External"/><Relationship Id="rId10" Type="http://schemas.openxmlformats.org/officeDocument/2006/relationships/hyperlink" Target="mailto:admipatovo@yandex.ru" TargetMode="External"/><Relationship Id="rId11" Type="http://schemas.openxmlformats.org/officeDocument/2006/relationships/hyperlink" Target="mailto:admipatovo@yandex.ru" TargetMode="External"/><Relationship Id="rId12" Type="http://schemas.openxmlformats.org/officeDocument/2006/relationships/hyperlink" Target="mailto:admipatovo@yandex.ru" TargetMode="External"/><Relationship Id="rId13" Type="http://schemas.openxmlformats.org/officeDocument/2006/relationships/hyperlink" Target="mailto:admipatovo@yandex.ru" TargetMode="External"/><Relationship Id="rId14" Type="http://schemas.openxmlformats.org/officeDocument/2006/relationships/hyperlink" Target="mailto:admipatovo@yandex.ru" TargetMode="External"/><Relationship Id="rId15" Type="http://schemas.openxmlformats.org/officeDocument/2006/relationships/hyperlink" Target="https://login.consultant.ru/link/?req=doc&amp;base=LAW&amp;n=453313&amp;dst=219" TargetMode="External"/><Relationship Id="rId16" Type="http://schemas.openxmlformats.org/officeDocument/2006/relationships/hyperlink" Target="https://login.consultant.ru/link/?req=doc&amp;base=LAW&amp;n=453313&amp;dst=107" TargetMode="External"/><Relationship Id="rId17" Type="http://schemas.openxmlformats.org/officeDocument/2006/relationships/hyperlink" Target="consultantplus://offline/ref=9B54F499B49DEEC5769C4CCA05ABF41C31DBA8808CC625BAD528A536B0FF9877C7D7071463BD974BW5aCG" TargetMode="External"/><Relationship Id="rId18" Type="http://schemas.openxmlformats.org/officeDocument/2006/relationships/hyperlink" Target="consultantplus://offline/ref=9B54F499B49DEEC5769C4CCA05ABF41C31DBA8808CC625BAD528A536B0FF9877C7D7071463BD944EW5aE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6:22:00Z</dcterms:created>
  <dc:creator>Администрация</dc:creator>
  <dc:description/>
  <cp:keywords/>
  <dc:language>en-US</dc:language>
  <cp:lastModifiedBy>Приемная</cp:lastModifiedBy>
  <cp:lastPrinted>2025-02-07T11:53:00Z</cp:lastPrinted>
  <dcterms:modified xsi:type="dcterms:W3CDTF">2025-02-07T17:54:00Z</dcterms:modified>
  <cp:revision>4</cp:revision>
  <dc:subject/>
  <dc:title/>
</cp:coreProperties>
</file>