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580" w:right="30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autoSpaceDE w:val="false"/>
        <w:ind w:left="5580" w:hanging="0"/>
        <w:jc w:val="both"/>
        <w:rPr/>
      </w:pPr>
      <w:r>
        <w:rPr>
          <w:sz w:val="28"/>
          <w:szCs w:val="28"/>
        </w:rPr>
        <w:t>к муниципальной программе Ипатовского муниципального округ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both"/>
        <w:outlineLvl w:val="2"/>
        <w:rPr/>
      </w:pPr>
      <w:r>
        <w:rPr>
          <w:bCs/>
          <w:sz w:val="28"/>
          <w:szCs w:val="28"/>
        </w:rPr>
        <w:t>«Управление муниципальными</w:t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both"/>
        <w:outlineLvl w:val="2"/>
        <w:rPr>
          <w:sz w:val="28"/>
          <w:szCs w:val="28"/>
          <w:vertAlign w:val="superscript"/>
        </w:rPr>
      </w:pPr>
      <w:r>
        <w:rPr>
          <w:bCs/>
          <w:sz w:val="28"/>
          <w:szCs w:val="28"/>
        </w:rPr>
        <w:t>финансами Ипатовского муниципального округа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ind w:right="153" w:hanging="0"/>
        <w:jc w:val="right"/>
        <w:outlineLvl w:val="2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bookmarkStart w:id="0" w:name="Par490"/>
      <w:bookmarkEnd w:id="0"/>
      <w:r>
        <w:rPr>
          <w:bCs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х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Ипатовского муниципального округа Ставропольского кра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Управление муниципальными финансами Ипатовского муниципального округа Ставропольского края»</w:t>
      </w:r>
      <w:r>
        <w:rPr>
          <w:sz w:val="28"/>
          <w:szCs w:val="28"/>
        </w:rPr>
        <w:t xml:space="preserve"> &lt;*&gt;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85" w:type="dxa"/>
        <w:jc w:val="left"/>
        <w:tblInd w:w="-8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4"/>
        <w:gridCol w:w="3240"/>
        <w:gridCol w:w="1335"/>
        <w:gridCol w:w="1620"/>
        <w:gridCol w:w="720"/>
        <w:gridCol w:w="720"/>
        <w:gridCol w:w="2326"/>
      </w:tblGrid>
      <w:tr>
        <w:trPr>
          <w:trHeight w:val="800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подпрограммы Программы, основного  </w:t>
              <w:br/>
              <w:t>мероприятия подпрограммы Программы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Тип основного мероприятия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&lt;**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тветственный исполнитель (соисполнитель, участник)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сновного мероприятия подпрограммы Программ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ок   </w:t>
              <w:br/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вязь с индикаторами достижения целей Программы и показателями решения задач подпрограммы</w:t>
              <w:br/>
            </w:r>
          </w:p>
        </w:tc>
      </w:tr>
      <w:tr>
        <w:trPr>
          <w:trHeight w:val="153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чала реал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521" w:hRule="atLeast"/>
        </w:trPr>
        <w:tc>
          <w:tcPr>
            <w:tcW w:w="10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Цель 1. Обеспечение долговременной сбалансированности и устойчивости бюджета  Ипатовского муниципального округа Ставропольского края</w:t>
            </w:r>
          </w:p>
        </w:tc>
      </w:tr>
      <w:tr>
        <w:trPr>
          <w:trHeight w:val="543" w:hRule="atLeast"/>
        </w:trPr>
        <w:tc>
          <w:tcPr>
            <w:tcW w:w="10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1. Повышение  качества управления муниципальными финансами в Ипатовском муниципальном округе Ставропольского края</w:t>
            </w:r>
          </w:p>
        </w:tc>
      </w:tr>
      <w:tr>
        <w:trPr>
          <w:trHeight w:val="333" w:hRule="atLeast"/>
        </w:trPr>
        <w:tc>
          <w:tcPr>
            <w:tcW w:w="10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1. Повышение качества управления бюджетным процессом</w:t>
            </w:r>
          </w:p>
        </w:tc>
      </w:tr>
      <w:tr>
        <w:trPr>
          <w:trHeight w:val="21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сновные мероприят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стижение устойчивой положительной динамики поступления налоговых и неналоговых доходов                                   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тделами администрации, отделами (управлениями) администрации со статусом юридического лица, учреждениями (далее -выполнение функц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управление администрации Ипатовского муниципального округа Ставропольского края (далее-финансовое упр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полнение расходных обязательств Ипатовского муниципального округа Ставропольского кра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местного  бюджета (без учета субвенций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ровень исполнения бюджета по расхода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клонение фактического объема доходов местного бюджета (без учета межбюджетных трансфертов) за отчетный год от первоначального плана</w:t>
            </w:r>
          </w:p>
        </w:tc>
      </w:tr>
      <w:tr>
        <w:trPr>
          <w:trHeight w:val="5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еспечение долгосрочной  устойчивости и сбалансированности бюджета Ипатовского муниципального округа Ставропольского кра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полнение расходных обязательств Ипатовского муниципального округа Ставропольского кра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изменений, внесенных в решение о бюджет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Ежегодное приведение параметров бюджетного прогноза Ипатовского муниципального округа Ставропольского края на долгосрочный период в соответствие с решением Думы Ипатовского муниципального округа Ставропольского края о бюджете на очередной финансовый год и плановый период до 1 апреля текущего финансового года</w:t>
            </w:r>
          </w:p>
        </w:tc>
      </w:tr>
      <w:tr>
        <w:trPr>
          <w:trHeight w:val="40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вышение ответственности ГРБС за качество планирования  и поквартального распределения бюджетных ассигнований     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функц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расходных обязательств Ипатовского муниципального округа Ставропольского кра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объема расходов местного бюджета в IV квартале от среднего объема расходов за I - III кварталы (без учета субсидий, субвенций и иных межбюджетных трансфертов, имеющих целевое назначение)</w:t>
            </w:r>
          </w:p>
        </w:tc>
      </w:tr>
      <w:tr>
        <w:trPr>
          <w:trHeight w:val="53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>
                <w:sz w:val="22"/>
                <w:szCs w:val="22"/>
              </w:rPr>
              <w:t>1.1.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оценки качества финансового менеджмента главных администраторов средств бюджета Ипатовского муниципального  округ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Ставропольского края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, направленных на совершенствование процедур муниципального управления (далее - мероприятия по совершенствованию управл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 отдел культуры и молодежной политик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физической культуре и спор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расходных обязательств Ипатовского муниципального округа Ставропольского кра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едний индекс качества финансового менеджмента главных администраторов средств бюджета</w:t>
            </w:r>
          </w:p>
        </w:tc>
      </w:tr>
      <w:tr>
        <w:trPr>
          <w:trHeight w:val="53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ение  прозрачности и открытости бюджетного процесс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фун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 отдел культуры и молодежной политик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физической культуре и спор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полнение расходных обязательств Ипатовского муниципального округа Ставропольского кра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едение раздела «Открытый бюджет для граждан» на официальном сайте администрации Ипатовского муниципального округа Ставропольского кр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ответствие наполняемости и актуальности данных, размещаемых на едином портале бюджетной системы Российской Федерации, требованиям  </w:t>
            </w:r>
            <w:hyperlink r:id="rId2">
              <w:r>
                <w:rPr>
                  <w:rStyle w:val="InternetLink"/>
                </w:rPr>
                <w:t>приказа</w:t>
              </w:r>
            </w:hyperlink>
            <w:r>
              <w:rPr/>
              <w:t xml:space="preserve"> Министерства финансов Российской Федерации от 28 декабря 2016 г. № 243н «О составе и порядке размещения и предоставления информации на едином портале бюджетной системы Российской Федерации»</w:t>
            </w:r>
          </w:p>
        </w:tc>
      </w:tr>
      <w:tr>
        <w:trPr>
          <w:trHeight w:val="639" w:hRule="atLeast"/>
        </w:trPr>
        <w:tc>
          <w:tcPr>
            <w:tcW w:w="10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Повышение эффективности использования средств местного бюджета, сокращение неэффективных расходов, выявление и использование резервов для достижения планируемых результатов</w:t>
            </w:r>
          </w:p>
        </w:tc>
      </w:tr>
      <w:tr>
        <w:trPr>
          <w:trHeight w:val="81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оведение оценки эффективности реализации муниципальных програм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фун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расходных обязательств Ипатовского муниципального округа Ставропольского кра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муниципальные программы  по результатам оценки эффективности реализации программ</w:t>
            </w:r>
          </w:p>
        </w:tc>
      </w:tr>
      <w:tr>
        <w:trPr>
          <w:trHeight w:val="105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распределения бюджетных средств и качества бюджетного планирова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фун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расходных обязательств Ипатовского муниципального округа Ставропольского кра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росроченной кредиторской задолженности по оплате труда (включая начисления на оплату труда) муниципальных учреждений Ипатовского муниципального округа Ставропольского края в общем объеме расходов Ипатовского муниципального округа Ставропольского края на оплату труда (включая начисления на оплату труда) </w:t>
            </w:r>
          </w:p>
        </w:tc>
      </w:tr>
      <w:tr>
        <w:trPr>
          <w:trHeight w:val="27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эффективности предоставления муниципальных услуг и оптимизация бюджетных расход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расходных обязательств Ипатовского муниципального округа Ставропольского края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местного бюджета на содержание работников органов местного самоуправления в расчете на одного жителя Ипатовского муниципального округа Ставропольского края </w:t>
            </w:r>
          </w:p>
        </w:tc>
      </w:tr>
      <w:tr>
        <w:trPr>
          <w:trHeight w:val="52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овершенствование системы муниципального финансового контроля с целью ориентации на оценку эффективности бюджетных расход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расходных обязательств Ипатовского муниципального округа Ставропольского кр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ношение количества проведенных контрольных мероприятий к количеству контрольных мероприятий, предусмотренных планами контрольной деятельности на соответствующий финансовый го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ля суммы возмещенных финансовых нарушений бюджетного   законодательства в общей сумме нарушений, предъявленных к  возмещению</w:t>
            </w:r>
          </w:p>
        </w:tc>
      </w:tr>
      <w:tr>
        <w:trPr>
          <w:trHeight w:val="508" w:hRule="atLeast"/>
        </w:trPr>
        <w:tc>
          <w:tcPr>
            <w:tcW w:w="10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. Рациональное управление средствами местного бюджета, повышение эффективности бюджетных расходов</w:t>
            </w:r>
          </w:p>
        </w:tc>
      </w:tr>
      <w:tr>
        <w:trPr>
          <w:trHeight w:val="488" w:hRule="atLeast"/>
        </w:trPr>
        <w:tc>
          <w:tcPr>
            <w:tcW w:w="10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 Повышение эффективности расходов  бюджета  Ипатовского муниципального округа Ставропольского края</w:t>
            </w:r>
          </w:p>
        </w:tc>
      </w:tr>
      <w:tr>
        <w:trPr>
          <w:trHeight w:val="459" w:hRule="atLeast"/>
        </w:trPr>
        <w:tc>
          <w:tcPr>
            <w:tcW w:w="10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Выявление и сокращение неэффективных направлений расходов, в том числе расходов на муниципальное управление</w:t>
            </w:r>
          </w:p>
        </w:tc>
      </w:tr>
      <w:tr>
        <w:trPr>
          <w:trHeight w:val="140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птимизация бюджетных расходов на содержание органов местного самоуправления (органов местной администрации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вершенствованию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, органы местного самоуправления (органы администрации) Ипатовского муниципального округа Ставрополь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тинг Ипатовского муниципального округа Ставропольского края по качеству управления бюджетным процессом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атива формирования расходов на содержание органов местного самоуправления, устанавливаемого Правительством Ставропольского края</w:t>
            </w:r>
          </w:p>
        </w:tc>
      </w:tr>
      <w:tr>
        <w:trPr>
          <w:trHeight w:val="153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2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рименение современных приемов и методов при планировании бюджета Ипатовского </w:t>
            </w:r>
          </w:p>
          <w:p>
            <w:pPr>
              <w:pStyle w:val="ConsPlusCell"/>
              <w:rPr/>
            </w:pPr>
            <w:r>
              <w:rPr/>
              <w:t xml:space="preserve">муниципального округа Ставропольского края  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тинг Ипатовского муниципального округа Ставропольского края по качеству управления бюджетным процессом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расходов бюджета Ипатовского муниципального округа Ставропольского края, формируемых в рамках муниципальных программ Ипатовского муниципального округа Ставропольского края, в общем объеме расходов бюджета Ипатовского муниципального округа Ставропольского края</w:t>
            </w:r>
          </w:p>
        </w:tc>
      </w:tr>
      <w:tr>
        <w:trPr>
          <w:trHeight w:val="140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3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оведение инвентаризации с целью перепрофилирования или отчуждения непрофильных актив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вершенствованию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имущественных и земельных отношений администрации Ипатовского муниципального округа Ставропольского края (далее -отдел имущества) совместно с ГРБС Ипатовского муниципального округа Ставропольского края, муниципальное унитарное предприятие Ипатовского муниципального о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тинг Ипатовского муниципального округа Ставропольского края по качеству управления бюджетным процессом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аналитических записок о проведении инвентаризации имущества и о снижении финансовых затрат, связанных с содержанием и обслуживанием непрофильного имущества</w:t>
            </w:r>
          </w:p>
        </w:tc>
      </w:tr>
      <w:tr>
        <w:trPr>
          <w:trHeight w:val="499" w:hRule="atLeast"/>
        </w:trPr>
        <w:tc>
          <w:tcPr>
            <w:tcW w:w="10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firstLine="9"/>
              <w:jc w:val="center"/>
              <w:rPr/>
            </w:pPr>
            <w:r>
              <w:rPr/>
              <w:t>Задача 2. Повышение эффективности деятельности муниципальных учреждений</w:t>
            </w:r>
          </w:p>
          <w:p>
            <w:pPr>
              <w:pStyle w:val="TextBody"/>
              <w:spacing w:before="0" w:after="0"/>
              <w:ind w:firstLine="9"/>
              <w:jc w:val="center"/>
              <w:rPr/>
            </w:pPr>
            <w:r>
              <w:rPr/>
              <w:t>и предприятий</w:t>
            </w:r>
          </w:p>
        </w:tc>
      </w:tr>
      <w:tr>
        <w:trPr>
          <w:trHeight w:val="153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еспечение публичности информации о результатах деятельности муниципальных учрежден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вершенствованию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Ипатовского муниципального округа Ставропольского края, отдел образования, отдел культуры и молодежной политик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физической культуре и спор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тинг Ипатовского муниципального округа Ставропольского края по качеству управления бюджетным процессом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доступ к информации о плановых и фактических результатах финансовой деятельности муниципальных учреждений </w:t>
            </w:r>
          </w:p>
        </w:tc>
      </w:tr>
      <w:tr>
        <w:trPr>
          <w:trHeight w:val="27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облюдение современных требований при  планировании бюджетных ассигнований, в том числе бюджетным и автономному учреждениям на оказание муниципальных услуг с   </w:t>
              <w:br/>
              <w:t xml:space="preserve">учетом муниципального задания     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вершенствованию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образования, отдел культуры и молодежной политики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физической культур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 спор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тинг Ипатовского муниципального округа Ставропольского края по качеству управления бюджетным процесс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взаимосвязи сводных показателей муниципального задания с муниципальными  программа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ля расходов на очередной финансовый год, увязанных с реестром расходных обязательств Ипатовского муниципального округа Ставропольского края, в общем объеме расходов местного бюджета</w:t>
            </w:r>
          </w:p>
        </w:tc>
      </w:tr>
      <w:tr>
        <w:trPr>
          <w:trHeight w:val="153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Централизация бюджетного (бухгалтерского) учета и отчетнос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ение мероприятий участниками реализации подпрограммы</w:t>
            </w:r>
          </w:p>
          <w:p>
            <w:pPr>
              <w:pStyle w:val="Normal"/>
              <w:rPr/>
            </w:pPr>
            <w:r>
              <w:rPr/>
              <w:t>(Программ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(органы администрации) и подведомственные им муниципальные учреждения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казенное учреждение «Межведомственная централизованная бухгалтерия» Ипатовского района Ставрополь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тинг Ипатовского муниципального округа Ставропольского края по качеству управления бюджетным процесс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спользование муниципальными учреждениями и органами местного самоуправления (органами администрации), электронного (безбумажного) документооборота при обслуживании в МКУ «Межведомственная централизованная бухгалтерия» Ипатовского района Ставропольского края</w:t>
            </w:r>
          </w:p>
        </w:tc>
      </w:tr>
      <w:tr>
        <w:trPr>
          <w:trHeight w:val="232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звитие внебюджетной деятельности муниципальных учрежден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(выполнение) муниципальных услуг (работ) муниципальными учреждениями Ипатовского муниципального округа Ставропольского края, иными некоммерческими организац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управление, отдел образования, отдел культуры и молодежной политик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физической культуре и спор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тинг Ипатовского муниципального округа Ставропольского края по качеству управления бюджетным процессом</w:t>
            </w:r>
          </w:p>
          <w:p>
            <w:pPr>
              <w:pStyle w:val="ConsPlusCell"/>
              <w:rPr/>
            </w:pPr>
            <w:r>
              <w:rPr/>
              <w:t>Положительная динамика объема доходов муниципальных автономных и бюджетных учреждений  от приносящей доход деятельности в отчетном финансовом году</w:t>
            </w:r>
          </w:p>
        </w:tc>
      </w:tr>
      <w:tr>
        <w:trPr>
          <w:trHeight w:val="629" w:hRule="atLeast"/>
        </w:trPr>
        <w:tc>
          <w:tcPr>
            <w:tcW w:w="10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 Обеспечение реализации муниципальной программы и общепрограммные мероприятия</w:t>
            </w:r>
          </w:p>
        </w:tc>
      </w:tr>
      <w:tr>
        <w:trPr>
          <w:trHeight w:val="132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еспечение деятельности финансового управления администрации Ипатовского муниципального округа Ставропольского кра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*&gt; Далее в настоящем Приложении используется сокращение - Программ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&lt;**&gt; Тип основного мероприятия подпрограммы Программы указывается в соответствии с Методическими </w:t>
      </w:r>
      <w:hyperlink r:id="rId3">
        <w:r>
          <w:rPr>
            <w:rStyle w:val="InternetLink"/>
            <w:color w:val="0000FF"/>
            <w:sz w:val="20"/>
            <w:szCs w:val="20"/>
          </w:rPr>
          <w:t>указаниями</w:t>
        </w:r>
      </w:hyperlink>
      <w:r>
        <w:rPr>
          <w:sz w:val="20"/>
          <w:szCs w:val="20"/>
        </w:rPr>
        <w:t xml:space="preserve"> по разработке и реализации муниципальных программ Ипатовского городского округа Ставропольского края, утвержденными постановлением администрации Ипатовского муниципального округа Ставропольского края  от 28 декабря 2017 г. № 14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E8F7C96AD299228555D4D5032785FB6F1AD4E5996743409C8373866C9D2783B1B103FBE97E79B83AC8113526fA5BK" TargetMode="External"/><Relationship Id="rId3" Type="http://schemas.openxmlformats.org/officeDocument/2006/relationships/hyperlink" Target="consultantplus://offline/ref=00A2A6F8AEB8E77F494EDE10EC886DC3699E0581885C948913073CEDE4795DDF901A7AC863047727C086D3t0i6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0:02:00Z</dcterms:created>
  <dc:creator>Усик С Н</dc:creator>
  <dc:description/>
  <cp:keywords/>
  <dc:language>en-US</dc:language>
  <cp:lastModifiedBy>ipbuh02</cp:lastModifiedBy>
  <cp:lastPrinted>2023-09-15T10:48:00Z</cp:lastPrinted>
  <dcterms:modified xsi:type="dcterms:W3CDTF">2023-09-15T08:15:00Z</dcterms:modified>
  <cp:revision>110</cp:revision>
  <dc:subject/>
  <dc:title>Таблица 2</dc:title>
</cp:coreProperties>
</file>