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26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1026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0260" w:hanging="0"/>
        <w:jc w:val="both"/>
        <w:rPr/>
      </w:pPr>
      <w:r>
        <w:rPr>
          <w:sz w:val="28"/>
          <w:szCs w:val="28"/>
        </w:rPr>
        <w:t>Ипат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ind w:left="10260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</w:t>
      </w:r>
    </w:p>
    <w:p>
      <w:pPr>
        <w:pStyle w:val="Normal"/>
        <w:numPr>
          <w:ilvl w:val="0"/>
          <w:numId w:val="0"/>
        </w:numPr>
        <w:autoSpaceDE w:val="false"/>
        <w:ind w:left="10260" w:hanging="0"/>
        <w:jc w:val="both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финансами Ипатовского муниципальн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right"/>
        <w:outlineLvl w:val="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  <w:r>
        <w:rPr>
          <w:bCs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«Управление муниципальными финансами Ипатовского муниципального округа Ставропольского края»</w:t>
      </w:r>
      <w:r>
        <w:rPr>
          <w:sz w:val="28"/>
          <w:szCs w:val="28"/>
        </w:rPr>
        <w:t xml:space="preserve"> &lt;*&gt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казателях 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4500"/>
        <w:gridCol w:w="1260"/>
        <w:gridCol w:w="1102"/>
        <w:gridCol w:w="1103"/>
        <w:gridCol w:w="1102"/>
        <w:gridCol w:w="1103"/>
        <w:gridCol w:w="1102"/>
        <w:gridCol w:w="1103"/>
        <w:gridCol w:w="1102"/>
        <w:gridCol w:w="1112"/>
      </w:tblGrid>
      <w:tr>
        <w:trPr>
          <w:tblHeader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под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49" w:hanging="0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8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о годам</w:t>
            </w:r>
          </w:p>
        </w:tc>
      </w:tr>
      <w:tr>
        <w:trPr>
          <w:tblHeader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>
          <w:tblHeader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5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грамма: </w:t>
            </w:r>
            <w:r>
              <w:rPr>
                <w:bCs/>
              </w:rPr>
              <w:t>Управление муниципальными финансами Ипатовского муниципального округа Ставропольского кра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Программы Обеспечение долговременной сбалансированности и устойчивости бюджета  Ипатовского муниципального округа Ставропольского края</w:t>
            </w:r>
          </w:p>
        </w:tc>
      </w:tr>
      <w:tr>
        <w:trPr>
          <w:trHeight w:val="4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достижения цели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расходных обязательств Ипатовского муниципального округ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рограмма 1 Повышение качества управления муниципальными финансами в Ипатовском муниципальном округе Ставропольского кра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дача 1 Повышение качества управления бюджетным процессо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под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местного  бюджета (без учета субвенц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вень исполнения бюджета по расходам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объема доходов местного бюджета (без учета межбюджетных трансфертов) за отчетный год от первоначального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,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менений, внесенных в решение о бюдж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иведение параметров бюджетного прогноза Ипатовского муниципального округа Ставропольского края на долгосрочный период в соответствие с решением Думы Ипатовского муниципального округа Ставропольского края о бюджете на очередной финансовый год и плановый период до 1 апреля текущего финан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«да» - 1, «нет» - 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бъема расходов местного бюджета в IV квартале от среднего объема расходов за I - III кварталы (без учета субсидий, субвенций и иных межбюджетных трансфертов, имеющих целевое назнач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индекс качества финансового менеджмента главных администратор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аздела «Открытый бюджет для граждан» на официальном сайте администрации Ипатовского муниципальн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«да» - 1, «нет» - 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.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наполняемости и актуальности данных, размещаемых на едином портале бюджетной системы Российской Федерации, требованиям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стерства финансов Российской Федерации от 28 декабря 2016 г. № 243н «О составе и порядке размещения и предоставления информации на едином портале бюджетной системы Российской Федераци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«да» - 1, «нет» - 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дача 2 Повышение эффективности использования средств местного бюджета, сокращение неэффективных расходов, выявление и использование резервов для достижения планируемых результа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муниципальные программы  по результатам оценки эффективности реализации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«да» - 1, «нет» - 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сроченной кредиторской задолженности по оплате труда (включая начисления на оплату труда) муниципальных учреждений Ипатовского муниципального округа Ставропольского края в общем объеме расходов Ипатовского муниципального округа Ставропольского края на оплату труда (включая начисления на оплату труд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содержание работников органов местного самоуправления в расчете на одного жителя Ипатовского муниципальн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2,9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,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,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,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,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,40</w:t>
            </w:r>
          </w:p>
        </w:tc>
      </w:tr>
      <w:tr>
        <w:trPr>
          <w:trHeight w:val="1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роведенных контрольных мероприятий к количеству контрольных мероприятий, предусмотренных планами контрольной деятельности на соответствующий финансо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уммы возмещенных финансовых нарушений бюджетного   законодательства в общей сумме нарушений, предъявленных к  возмещ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явленных органом Федерального казначейства нарушений контрольных мероприятий при проведении проверки осуществления финансовым управлением, являющимся органом внутреннего муниципального финансового контроля, контроля за нарушением законодательства Российской Федерации и иных нормативных правовых актов Российской Федерации и Ипатовского муниципального округа Ставропольского края о контрактной системе в сфере закупок к общему количеству проведенных контрольных мероприятий в сфере закуп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. Программы Рациональное управление средствами местного бюджета, повышение эффективности бюджетных расход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достижения цели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йтинг Ипатовского муниципального округа Ставропольского края по качеству управления бюджетным процес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 номер в краевом</w:t>
            </w:r>
          </w:p>
          <w:p>
            <w:pPr>
              <w:pStyle w:val="Normal"/>
              <w:jc w:val="center"/>
              <w:rPr/>
            </w:pPr>
            <w:r>
              <w:rPr/>
              <w:t>рейтинг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дальше 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дальше 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дальше 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дальше 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дальше 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дальше 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дальше 10</w:t>
            </w:r>
          </w:p>
        </w:tc>
      </w:tr>
      <w:tr>
        <w:trPr>
          <w:trHeight w:val="489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 Повышение эффективности расходов  бюджета  Ипатовского муниципального округа Ставропольского края</w:t>
            </w:r>
          </w:p>
        </w:tc>
      </w:tr>
      <w:tr>
        <w:trPr>
          <w:trHeight w:val="488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Выявление и сокращение неэффективных направлений расходов, в том числе расходов на муниципальное управле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шения задачи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атива формирования расходов на содержание органов местного самоуправления, устанавливаемого Правительством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«да» - 1, «нет» - 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расходов бюджета Ипатовского муниципального округа Ставропольского края, формируемых в рамках муниципальных программ Ипатовского муниципального округа Ставропольского края, в общем объеме расходов бюджета Ипатовского муниципального округ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аналитических записок о проведении инвентаризации имущества и о снижении финансовых затрат, связанных с содержанием и обслуживанием непрофи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«да» - 1, «нет» - 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 Повышение эффективности деятельности муниципальных учреждений и предприят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ешения задачи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крытый доступ к информации о плановых и фактических результатах финансовой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«да» - 1, «нет» - 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связи сводных показателей муниципального задания с муниципальными  программ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«да» - 1, «нет» - 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на очередной финансовый год, увязанных с реестром расходных обязательств Ипатовского муниципального округа Ставропольского края, в общем объеме расходов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муниципальными учреждениями и органами местного самоуправления (органами администрации), электронного (безбумажного) документооборота при обслуживании в МКУ «Межведомственная централизованная бухгалтерия» Ипатовского район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«да» - 1, «нет» - 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оложительная динамика объема доходов муниципальных автономных и бюджетных учреждений  от приносящей доход деятельности в отчетном финансовом го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0260" w:hanging="0"/>
        <w:jc w:val="center"/>
        <w:rPr/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ind w:left="1026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0260" w:hanging="0"/>
        <w:jc w:val="both"/>
        <w:rPr/>
      </w:pPr>
      <w:r>
        <w:rPr>
          <w:sz w:val="28"/>
          <w:szCs w:val="28"/>
        </w:rPr>
        <w:t>Ипат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ind w:left="10260" w:hanging="0"/>
        <w:jc w:val="both"/>
        <w:outlineLvl w:val="2"/>
        <w:rPr/>
      </w:pPr>
      <w:r>
        <w:rPr>
          <w:bCs/>
          <w:sz w:val="28"/>
          <w:szCs w:val="28"/>
        </w:rPr>
        <w:t>«Управление муниципальными</w:t>
      </w:r>
    </w:p>
    <w:p>
      <w:pPr>
        <w:pStyle w:val="Normal"/>
        <w:numPr>
          <w:ilvl w:val="0"/>
          <w:numId w:val="0"/>
        </w:numPr>
        <w:autoSpaceDE w:val="false"/>
        <w:ind w:left="10260" w:hanging="0"/>
        <w:jc w:val="both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финансами Ипатовского муниципальн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Ипат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 финансами Ипатовского муниципального округа Ставропольского края»</w:t>
      </w:r>
      <w:r>
        <w:rPr>
          <w:sz w:val="28"/>
          <w:szCs w:val="28"/>
        </w:rPr>
        <w:t xml:space="preserve"> &lt;*&gt;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780"/>
        <w:gridCol w:w="1290"/>
        <w:gridCol w:w="1290"/>
        <w:gridCol w:w="1290"/>
        <w:gridCol w:w="1290"/>
        <w:gridCol w:w="1290"/>
        <w:gridCol w:w="129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рограммы, подпрограммы, основного мероприятия подпрограммы  Программы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ового обеспечения по ответственному исполнителю, соисполнителю, участнику программы, подпрограммы, основному мероприятию подпрограммы Программы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ового обеспечения  по годам (тыс. рублей)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рамма       «Управление муниципальными финансами Ипатовского муниципального округа Ставропольского края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8,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0,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0,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0,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0,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0,03</w:t>
            </w:r>
          </w:p>
        </w:tc>
      </w:tr>
      <w:tr>
        <w:trPr>
          <w:trHeight w:val="9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-бюджетные ассигнования бюджета Ипатовского муниципального округа Ставропольского края (далее – ассигнования местного бюджета), в т.ч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4,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,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,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,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,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,7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редства федерального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- средства бюджета Ставропольского края (далее – краевой бюджет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редусмотренны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4,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,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,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,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,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5,7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участнику Програм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участнику Програм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рограм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1 Повышение качества управления муниципальными финансами в Ипатовском муниципальном округе Ставропольского края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ледующие основные мероприятия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устойчивой положительной динамики поступления налоговых и неналоговых доходов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олгосрочной  устойчивости и сбалансированности бюджета Ипатовского муниципального округа Ставропольского края 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тветственности ГРБС за качество планирования  и поквартального распределения бюджетных ассигнований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оценки качества финансового менеджмента главных администраторов средств бюджета Ипатовского муниципального  округа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 прозрачности и открытости бюджетного процесса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эффективности реализации муниципальных программ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распределения бюджетных средств и качества бюджетного планирования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едоставления муниципальных услуг и оптимизация бюджетных расходов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муниципального финансового контроля с целью ориентации на оценку эффективности бюджетных расходов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2 Повышение эффективности расходов  бюджета  Ипатовского муниципального округа Ставропольского кра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игнования местного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редства федерального бюдж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краевого бюдж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редусмотренны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одпрограм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ледующие основные мероприятия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бюджетных расходов на содержание органов местного самоуправления (органов местной администрации)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ение современных приемов и методов при планировании бюджета Ипатовского муниципального округа Ставропольского края   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с целью перепрофилирования или отчуждения непрофильных активов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убличности информации о результатах деятельности муниципальных учреждений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современных требований при  планировании бюджетных ассигнований, в том числе бюджетным и автономному учреждениям на оказание муниципальных услуг с   </w:t>
              <w:br/>
              <w:t xml:space="preserve">учетом муниципального задания       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ация бюджетного (бухгалтерского) учета и отчет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игнования местного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редства федерального бюдж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краевого бюдж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редусмотренны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,9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одпрограм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небюджетной деятельности муниципальных учреждений </w:t>
            </w:r>
          </w:p>
        </w:tc>
        <w:tc>
          <w:tcPr>
            <w:tcW w:w="1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 Обеспечение реализации муниципальной программы и общепрограммные мероприят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8,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игнования местного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4,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редства федерального бюдж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краевого бюдж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редусмотренны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4,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одпрограм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ого управления администрации Ипатовского муниципального округа Ставропольского кр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8,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игнования местного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4,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редства федерального бюдж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ства краевого бюдж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редусмотренны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4,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5,7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исполнител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участнику подпрограммы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ства участников подпрограмм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овые расходы местного бюдже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1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6120" w:hanging="0"/>
        <w:jc w:val="both"/>
        <w:rPr/>
      </w:pPr>
      <w:r>
        <w:rPr>
          <w:sz w:val="28"/>
          <w:szCs w:val="28"/>
        </w:rPr>
        <w:t>Ипат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ind w:left="6120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</w:t>
      </w:r>
    </w:p>
    <w:p>
      <w:pPr>
        <w:pStyle w:val="Normal"/>
        <w:numPr>
          <w:ilvl w:val="0"/>
          <w:numId w:val="0"/>
        </w:numPr>
        <w:autoSpaceDE w:val="false"/>
        <w:ind w:left="6120" w:hanging="0"/>
        <w:jc w:val="both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финансами Ипатовского муниципальн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совых коэффициентах, присвоенных целям муниципальной программы Ипатовского муниципального округа Ставропольского края «Управление муниципальными финансами Ипатовского муниципального округа Ставропольского края»&lt;*&gt;, задачам подпрограмм Программы, отражающих значимость (вес) цели Программы в достижении стратегических целей социально-экономического развития Ипато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Ипатовского муниципального округа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&lt;**&gt;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974"/>
        <w:gridCol w:w="900"/>
        <w:gridCol w:w="9"/>
        <w:gridCol w:w="891"/>
        <w:gridCol w:w="9"/>
        <w:gridCol w:w="891"/>
        <w:gridCol w:w="9"/>
        <w:gridCol w:w="891"/>
        <w:gridCol w:w="9"/>
        <w:gridCol w:w="927"/>
        <w:gridCol w:w="894"/>
        <w:gridCol w:w="12"/>
        <w:gridCol w:w="923"/>
        <w:gridCol w:w="12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/n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, задачи подпрограмм Программы</w:t>
            </w:r>
          </w:p>
        </w:tc>
        <w:tc>
          <w:tcPr>
            <w:tcW w:w="6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весовых коэффициентов, присвоенных целям  Программы  и задачам подпрограмм  Программы по годам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долговременной сбалансированности и устойчивости бюджета  Ипатовского муниципального округа Ставропольского края (далее - местный бюдж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ь 2 Программы Рациональное управление средствами местного бюджета, повышение эффективности бюджет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1 Повышение качества управления муниципальными финансами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дача 1. Подпрограммы 1 Повышение качества управления бюджетным процес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а 2. Подпрограммы 1 Повышение эффективности использования средств местного бюджета, сокращение неэффективных расходов, выявление и использование резервов для достижения планируемых результа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Повышение эффективности расходов бюджета Ипатовского муниципального округа Ставропольского края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Выявление и сокращение неэффективных направлений расходов, в том числе расходов на муниципальное управление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Повышение эффективности деятельности муниципальных учреждений и предприят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&gt; Далее в настоящем Приложении используется сокращение - весовые коэффициенты, присвоенные цели Программы и задачам подпрограммы Программы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8F7C96AD299228555D4D5032785FB6F1AD4E5996743409C8373866C9D2783B1B103FBE97E79B83AC8113526fA5B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06:00Z</dcterms:created>
  <dc:creator>Усик С Н</dc:creator>
  <dc:description/>
  <cp:keywords/>
  <dc:language>en-US</dc:language>
  <cp:lastModifiedBy>ipbuh02</cp:lastModifiedBy>
  <cp:lastPrinted>2023-09-15T11:21:00Z</cp:lastPrinted>
  <dcterms:modified xsi:type="dcterms:W3CDTF">2023-09-15T08:24:00Z</dcterms:modified>
  <cp:revision>199</cp:revision>
  <dc:subject/>
  <dc:title>Таблица 1</dc:title>
</cp:coreProperties>
</file>