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>
          <w:sz w:val="28"/>
          <w:szCs w:val="28"/>
        </w:rPr>
        <w:t xml:space="preserve">Приложение 1 к муниципальной 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Программе «Развитие культуры в Ипатовском муниципальном округе Ставропольского края»</w:t>
      </w:r>
    </w:p>
    <w:p>
      <w:pPr>
        <w:pStyle w:val="Normal"/>
        <w:ind w:firstLine="708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exact" w:line="3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едоставление услуг в сфере культуры на территории Ипатовского муниципального округа Ставропольского края» муниципальной программы «Развитие культуры в Ипатовском муниципальном округе Ставропольского края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spacing w:lineRule="exact" w:line="3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едоставление услуг в сфере культуры на территории Ипатовского муниципального округа Ставропольского края» муниципальной программы «Развитие культуры в Ипатовском муниципальном округе Ставропольского края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tbl>
      <w:tblPr>
        <w:tblW w:w="12333" w:type="dxa"/>
        <w:jc w:val="left"/>
        <w:tblInd w:w="-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6096"/>
      </w:tblGrid>
      <w:tr>
        <w:trPr/>
        <w:tc>
          <w:tcPr>
            <w:tcW w:w="6237" w:type="dxa"/>
            <w:tcBorders/>
          </w:tcPr>
          <w:p>
            <w:pPr>
              <w:pStyle w:val="Normal"/>
              <w:ind w:left="11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«Предоставление услуг в сфере культуры на территории Ипатовского муниципального округа Ставропольского края» (далее - подпрограмма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ConsPlusNormal"/>
              <w:ind w:left="11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ConsPlusNormal"/>
              <w:ind w:left="11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культуры и молодежной политики администрации Ипатовского муниципального округа Ставропольского края (далее – отдел культуры и молодежной политик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ConsPlusNormal"/>
              <w:ind w:left="11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ConsPlusNormal"/>
              <w:ind w:left="11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культуры «Ипатовская централизованная библиотечная система» Ипатовского района Ставропольского кра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но-досугового типа Ипатовского муниципального округа Ставропольского кра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ConsPlusNormal"/>
              <w:ind w:left="11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оздание условий для обеспечения населения Ипатовского муниципального округа Ставропольского края услугами по организации досуга и развития художественного творчества;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  <w:p>
            <w:pPr>
              <w:pStyle w:val="ConsPlusTitle"/>
              <w:widowControl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Style18"/>
              <w:ind w:left="116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шения задач </w:t>
            </w:r>
          </w:p>
          <w:p>
            <w:pPr>
              <w:pStyle w:val="Style18"/>
              <w:ind w:left="1026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веденных районных культурно - досуговых мероприят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участие в краевых культурно - досуговых мероприят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увеличение числа культурно - досуговых мероприятий, проводимых на базе культурно– досуговых учреждений Ипатовского муниципального округа Ставропольского края, в т.ч. платны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увеличение числа клубных формирований в муниципальных учреждениях культурно-досугового типа, функционирующих на территории Ипатовского муниципального округа Ставропольского кра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уровень фактической обеспеченности учреждениями культуры населенных пунктов Ипатовского муниципального округа Ставропольского края от нормативной потреб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уровень фактической обеспеченности библиотеками населенных пунктов Ипатовского муниципального округа Ставропольского края от нормативной потреб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;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реднемесячная заработная плата работников муниципальных учреждений культу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увеличение проведенных киносеансов и киномероприят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увеличение копий кино и видеофильмов, предоставленных в прокат сторонним организациям, осуществляющим показ на территории Ипатовского муниципального округа Ставропольского края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количество восстановленных воинских захоронений, расположенных на территории Ипатовского муниципального округа Ставропольского кра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количество установленных мемориальных памятных знак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Ипатовского муниципального округа Ставропольского кра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количество экземпляров библиотечного фонда муниципальных библиотек Ипатовского муниципального округа Ставропольского края на 1000 человек населения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объем книговыдач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ConsPlusNormal"/>
              <w:ind w:left="11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-2029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ConsPlusNormal"/>
              <w:ind w:left="11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ового </w:t>
            </w:r>
          </w:p>
          <w:p>
            <w:pPr>
              <w:pStyle w:val="ConsPlusNormal"/>
              <w:ind w:left="11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под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общий объём финансирования подпрограммы составляет 947 722,02 тыс. рублей; в том числе по источникам финансового обеспечения: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бюджет Ипатовского муниципального округа Ставропольского края – 865 035,29 тыс. рублей,</w:t>
            </w:r>
            <w:r>
              <w:rPr>
                <w:b/>
                <w:bCs/>
              </w:rPr>
              <w:t xml:space="preserve"> </w:t>
            </w: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130658,29 тыс. рублей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2024 г. – 122429,10 тыс. рублей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2025 г. – 122449,58 тыс. рублей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. – 122449,58 тыс. рублей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2027 г. – 122449,58 тыс. рублей; 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2028 г. – 122449,58 тыс. рублей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2029 г. – 122449,58 тыс. рублей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бюджет Ставропольского края - 34 286,73 тыс. рублей,</w:t>
            </w:r>
            <w:r>
              <w:rPr>
                <w:b/>
                <w:bCs/>
              </w:rPr>
              <w:t xml:space="preserve"> </w:t>
            </w: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 – 30259,10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2024 г. –   3384,17 тыс. рублей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2025 г. –     295,78 тыс. рублей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. –       86,92 тыс. рублей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 xml:space="preserve">2027 г. –       86,92 тыс. рублей; 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2028 г. –       86,92 тыс. рублей;</w:t>
            </w:r>
          </w:p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2029 г. –       86,92 тыс. рублей.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едства участников подпрограммы – </w:t>
            </w:r>
            <w:r>
              <w:rPr>
                <w:sz w:val="28"/>
                <w:szCs w:val="28"/>
              </w:rPr>
              <w:t>43 400,00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тыс. рублей, в том числе по годам: 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. – 6200,00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. – 6200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025 г. – </w:t>
            </w:r>
            <w:r>
              <w:rPr>
                <w:bCs/>
                <w:sz w:val="28"/>
                <w:szCs w:val="28"/>
              </w:rPr>
              <w:t>620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26 г. -  </w:t>
            </w:r>
            <w:r>
              <w:rPr>
                <w:sz w:val="28"/>
                <w:szCs w:val="28"/>
              </w:rPr>
              <w:t>6200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2027 г. – 6200,00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28 г. – 6200,00 тыс. рублей  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9 г. – 6200,00 тыс. рублей.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ConsPlusNormal"/>
              <w:ind w:left="102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autoSpaceDE w:val="false"/>
              <w:ind w:left="-108" w:hanging="0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увеличение проведенных районных культурно- досуговых мероприятий в 2029 году до 133,4%.;</w:t>
            </w:r>
          </w:p>
          <w:p>
            <w:pPr>
              <w:pStyle w:val="Normal"/>
              <w:autoSpaceDE w:val="false"/>
              <w:ind w:left="-249" w:firstLine="14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ие участия в 9 краевых культурно-досуговых мероприятиях к 2029 году;</w:t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увеличение числа культурно-досуговых мероприятий, проводимых на базе культурно – досуговых учреждений Ипатовского муниципального округа Ставропольского края, в т.ч. платных в 2029 году до 100,11%;</w:t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увеличение числа клубных формирований в муниципальных учреждениях культурно-досугового типа, функционирующих на территории Ипатовского муниципального округа Ставропольского края в 2029г.  до 306 ед.;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iCs/>
                <w:sz w:val="28"/>
                <w:szCs w:val="28"/>
              </w:rPr>
              <w:t>сохранение уровня фактической обеспеченности учреждениями культуры населенных пунктов Ипатовского муниципального округа Ставропольского края к их нормативной потребности в 2029 году – 100,0%;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охранение уровня фактической обеспеченности библиотеками населенных пунктов Ипатовского </w:t>
            </w:r>
            <w:r>
              <w:rPr>
                <w:sz w:val="28"/>
                <w:szCs w:val="28"/>
              </w:rPr>
              <w:t>муниципального</w:t>
            </w:r>
            <w:r>
              <w:rPr>
                <w:bCs/>
                <w:iCs/>
                <w:sz w:val="28"/>
                <w:szCs w:val="28"/>
              </w:rPr>
              <w:t xml:space="preserve"> округа Ставропольского края к их нормативной в 2029 году - 85,70%;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iCs/>
                <w:sz w:val="28"/>
                <w:szCs w:val="28"/>
              </w:rPr>
              <w:t>снижение доли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в 2029 году до 14,2%;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iCs/>
                <w:sz w:val="28"/>
                <w:szCs w:val="28"/>
              </w:rPr>
              <w:t>снижение доли объектов культурного наследия, находящихся в муниципальной собственности и требующих консервации или реставрации объектов культурного наследия, находящихся в муниципальной собственности в 2029 году до 32,3%;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ост среднемесячной заработной платы работников муниципальных учреждений культуры в 2029 году до 36,00 тыс. руб.;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Cs/>
                <w:i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увеличение проведенных киносеансов и киномероприятий в 2029 г. до 104,9%;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Cs/>
                <w:i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увеличение копий кино и видеофильмов, предоставленных в прокат сторонним организациям, осуществляющим показ на территории Ипатовского муниципального округа Ставропольского края в 2029г. до 155,0%;</w:t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увеличение количества восстановленных воинских захоронений, расположенных на территории Ипатовского муниципального округа Ставропольского края в 2029г. до 12 ед.;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ое установление одного мемориального знака;</w:t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рост объема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Ипатовского муниципального округа Ставропольского края в 2029г. до 0,09 руб.;</w:t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рост количества экземпляров библиотечного фонда муниципальных библиотек Ипатовского муниципального округа на 1000 человек населения в 2029 году до 9,05 тыс. ед.;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хранение объема книговыдачи в 2029 году до 616,70 тыс. ед.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ind w:hanging="426"/>
        <w:rPr/>
      </w:pPr>
      <w:r>
        <w:rPr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1. Организация культурного досуга населения.</w:t>
      </w:r>
    </w:p>
    <w:p>
      <w:pPr>
        <w:pStyle w:val="Normal"/>
        <w:ind w:left="-993" w:firstLine="567"/>
        <w:jc w:val="both"/>
        <w:rPr/>
      </w:pPr>
      <w:r>
        <w:rPr>
          <w:sz w:val="28"/>
          <w:szCs w:val="28"/>
        </w:rPr>
        <w:t>Ответственным за реализацию данного основного мероприятия является отдел культуры и молодежной политики администрации Ипатовского муниципального округа Ставропольского края (далее - отдел культуры и молодежной политики). Кроме того, реализация данного основного мероприятия осуществляется участниками Подпрограммы - муниципальными учреждениями культуры Ипатовского муниципального округа Ставропольского края.</w:t>
      </w:r>
    </w:p>
    <w:p>
      <w:pPr>
        <w:pStyle w:val="ConsPlusNormal"/>
        <w:ind w:left="-99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tabs>
          <w:tab w:val="clear" w:pos="708"/>
          <w:tab w:val="left" w:pos="180" w:leader="none"/>
        </w:tabs>
        <w:ind w:left="-993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йонных культурно-досуговых мероприятий, в том числе на платной основе, принятие участия в краевых культурно-досуговых мероприятиях. Проведение киносеансов и киномероприятий, распространение копий кино и видеофильмов, предоставленных в прокат сторонним организациям, осуществляющим показ на территории Ипатовского муниципального округа Ставропольского края.</w:t>
      </w:r>
    </w:p>
    <w:p>
      <w:pPr>
        <w:pStyle w:val="Normal"/>
        <w:tabs>
          <w:tab w:val="clear" w:pos="708"/>
          <w:tab w:val="left" w:pos="180" w:leader="none"/>
        </w:tabs>
        <w:ind w:left="-993" w:firstLine="567"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autoSpaceDE w:val="false"/>
        <w:ind w:left="-993" w:firstLine="567"/>
        <w:jc w:val="both"/>
        <w:rPr/>
      </w:pPr>
      <w:r>
        <w:rPr>
          <w:bCs/>
          <w:sz w:val="28"/>
          <w:szCs w:val="28"/>
        </w:rPr>
        <w:t>увеличение проведенных районных культурно - досуговых мероприятий в 2029 году до 133,4%.;</w:t>
      </w:r>
    </w:p>
    <w:p>
      <w:pPr>
        <w:pStyle w:val="Normal"/>
        <w:autoSpaceDE w:val="false"/>
        <w:ind w:left="-99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ие участия в 9 краевых культурно-досуговых мероприятиях к 2029 году;</w:t>
      </w:r>
    </w:p>
    <w:p>
      <w:pPr>
        <w:pStyle w:val="Normal"/>
        <w:autoSpaceDE w:val="false"/>
        <w:ind w:left="-993" w:firstLine="567"/>
        <w:jc w:val="both"/>
        <w:rPr/>
      </w:pPr>
      <w:r>
        <w:rPr>
          <w:bCs/>
          <w:sz w:val="28"/>
          <w:szCs w:val="28"/>
        </w:rPr>
        <w:t>увеличение числа культурно-досуговых мероприятий, проводимых на базе культурно – досуговых учреждений Ипатовского муниципального округа Ставропольского края, в т.ч. платных в 2029 году до 100,11%;</w:t>
      </w:r>
    </w:p>
    <w:p>
      <w:pPr>
        <w:pStyle w:val="Normal"/>
        <w:autoSpaceDE w:val="false"/>
        <w:ind w:left="-993" w:firstLine="567"/>
        <w:jc w:val="both"/>
        <w:rPr/>
      </w:pPr>
      <w:r>
        <w:rPr>
          <w:bCs/>
          <w:sz w:val="28"/>
          <w:szCs w:val="28"/>
        </w:rPr>
        <w:t>увеличение числа клубных формирований в муниципальных учреждениях культурно-досугового типа, функционирующих на территории Ипатовского муниципального округа Ставропольского края в 2029г.  до 306 ед.;</w:t>
      </w:r>
    </w:p>
    <w:p>
      <w:pPr>
        <w:pStyle w:val="Normal"/>
        <w:autoSpaceDE w:val="false"/>
        <w:ind w:left="-993" w:firstLine="567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сохранение уровня фактической обеспеченности учреждениями культуры населенных пунктов Ипатовского муниципального округа Ставропольского края к их нормативной потребности в 2029 году – 100,00%;</w:t>
      </w:r>
    </w:p>
    <w:p>
      <w:pPr>
        <w:pStyle w:val="Normal"/>
        <w:autoSpaceDE w:val="false"/>
        <w:ind w:left="-993" w:firstLine="567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сохранение уровня фактической обеспеченности библиотеками населенных пунктов Ипатовского </w:t>
      </w:r>
      <w:r>
        <w:rPr>
          <w:sz w:val="28"/>
          <w:szCs w:val="28"/>
        </w:rPr>
        <w:t>муниципального</w:t>
      </w:r>
      <w:r>
        <w:rPr>
          <w:bCs/>
          <w:iCs/>
          <w:sz w:val="28"/>
          <w:szCs w:val="28"/>
        </w:rPr>
        <w:t xml:space="preserve"> округа Ставропольского края к их нормативной в 2029 году - 85,70%;</w:t>
      </w:r>
    </w:p>
    <w:p>
      <w:pPr>
        <w:pStyle w:val="Normal"/>
        <w:autoSpaceDE w:val="false"/>
        <w:ind w:left="-993" w:firstLine="567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снижение доли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в 2029 году до 14,20%;</w:t>
      </w:r>
    </w:p>
    <w:p>
      <w:pPr>
        <w:pStyle w:val="Normal"/>
        <w:autoSpaceDE w:val="false"/>
        <w:ind w:left="-993" w:firstLine="567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снижение доли объектов культурного наследия, находящихся в муниципальной собственности и требующих консервации или реставрации объектов культурного наследия, находящихся в муниципальной собственности в 2029 году до 32,30%;</w:t>
      </w:r>
    </w:p>
    <w:p>
      <w:pPr>
        <w:pStyle w:val="Normal"/>
        <w:autoSpaceDE w:val="false"/>
        <w:ind w:left="-993" w:firstLine="567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>рост среднемесячной заработной платы работников муниципальных учреждений культуры в 2029 году до 36,00 тыс. руб.;</w:t>
      </w:r>
    </w:p>
    <w:p>
      <w:pPr>
        <w:pStyle w:val="Normal"/>
        <w:autoSpaceDE w:val="false"/>
        <w:ind w:left="-993" w:firstLine="567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увеличение проведенных киносеансов и киномероприятий в 2029 г. до 104,90 %;</w:t>
      </w:r>
    </w:p>
    <w:p>
      <w:pPr>
        <w:pStyle w:val="Normal"/>
        <w:autoSpaceDE w:val="false"/>
        <w:ind w:left="-993" w:firstLine="567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увеличение копий кино и видеофильмов, предоставленных в прокат сторонним организациям, осуществляющим показ на территории Ипатовского муниципального округа Ставропольского края в 2029г. до 155,00%;</w:t>
      </w:r>
    </w:p>
    <w:p>
      <w:pPr>
        <w:pStyle w:val="Normal"/>
        <w:autoSpaceDE w:val="false"/>
        <w:ind w:left="-993" w:firstLine="567"/>
        <w:jc w:val="both"/>
        <w:rPr/>
      </w:pPr>
      <w:r>
        <w:rPr>
          <w:bCs/>
          <w:sz w:val="28"/>
          <w:szCs w:val="28"/>
        </w:rPr>
        <w:t>увеличение количества восстановленных воинских захоронений, расположенных на территории Ипатовского муниципального округа Ставропольского края в 2029г. до 12 ед.;</w:t>
      </w:r>
    </w:p>
    <w:p>
      <w:pPr>
        <w:pStyle w:val="Normal"/>
        <w:autoSpaceDE w:val="false"/>
        <w:ind w:left="-993" w:firstLine="567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ежегодное установление одного мемориального знака;</w:t>
      </w:r>
    </w:p>
    <w:p>
      <w:pPr>
        <w:pStyle w:val="Normal"/>
        <w:autoSpaceDE w:val="false"/>
        <w:ind w:left="-993" w:firstLine="567"/>
        <w:jc w:val="both"/>
        <w:rPr/>
      </w:pPr>
      <w:r>
        <w:rPr>
          <w:bCs/>
          <w:sz w:val="28"/>
          <w:szCs w:val="28"/>
        </w:rPr>
        <w:t>рост количества экземпляров библиотечного фонда муниципальных библиотек Ипатовского муниципального округа на 1000 человек населения в 2029 году до 9,05 тыс. ед.;</w:t>
      </w:r>
    </w:p>
    <w:p>
      <w:pPr>
        <w:pStyle w:val="Normal"/>
        <w:autoSpaceDE w:val="false"/>
        <w:ind w:left="-993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хранение объема книговыдачи в 2029 году до 616,70 тыс. ед.</w:t>
      </w:r>
    </w:p>
    <w:p>
      <w:pPr>
        <w:pStyle w:val="Normal"/>
        <w:tabs>
          <w:tab w:val="clear" w:pos="708"/>
          <w:tab w:val="left" w:pos="180" w:leader="none"/>
        </w:tabs>
        <w:ind w:left="-99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99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</w:t>
      </w:r>
      <w:r>
        <w:rPr/>
        <w:t xml:space="preserve"> </w:t>
      </w:r>
      <w:r>
        <w:rPr>
          <w:sz w:val="28"/>
          <w:szCs w:val="28"/>
        </w:rPr>
        <w:t>Обеспечение деятельности учреждений (оказание услуг) социально-культурных объединений.</w:t>
      </w:r>
    </w:p>
    <w:p>
      <w:pPr>
        <w:pStyle w:val="Normal"/>
        <w:ind w:left="-993" w:firstLine="567"/>
        <w:jc w:val="both"/>
        <w:rPr/>
      </w:pPr>
      <w:r>
        <w:rPr>
          <w:sz w:val="28"/>
          <w:szCs w:val="28"/>
        </w:rPr>
        <w:tab/>
        <w:t>Ответственным за реализацию данного основного мероприятия является отдел культуры и молодежной политики. Кроме того, реализация данного основного мероприятия осуществляется участниками Подпрограммы - муниципальными учреждениями культуры Ипатовского муниципального округа Ставропольского края.</w:t>
      </w:r>
    </w:p>
    <w:p>
      <w:pPr>
        <w:pStyle w:val="Normal"/>
        <w:tabs>
          <w:tab w:val="clear" w:pos="708"/>
          <w:tab w:val="left" w:pos="180" w:leader="none"/>
        </w:tabs>
        <w:ind w:left="-99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го основного мероприятия Подпрограммы осуществляются расходы на обеспечение деятельности учреждений культуры Ипатовского муниципального округа Ставропольского края. </w:t>
      </w:r>
    </w:p>
    <w:p>
      <w:pPr>
        <w:pStyle w:val="Normal"/>
        <w:tabs>
          <w:tab w:val="clear" w:pos="708"/>
          <w:tab w:val="left" w:pos="180" w:leader="none"/>
        </w:tabs>
        <w:ind w:left="-99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увеличение </w:t>
      </w:r>
      <w:r>
        <w:rPr>
          <w:bCs/>
          <w:spacing w:val="-4"/>
          <w:sz w:val="28"/>
          <w:szCs w:val="28"/>
        </w:rPr>
        <w:t>среднемесячной заработной платы работников муниципальных учреждений культуры к 2029 году до 36,00 тыс.руб.</w:t>
      </w:r>
    </w:p>
    <w:p>
      <w:pPr>
        <w:pStyle w:val="Normal"/>
        <w:tabs>
          <w:tab w:val="clear" w:pos="708"/>
          <w:tab w:val="left" w:pos="180" w:leader="none"/>
        </w:tabs>
        <w:ind w:left="-993" w:firstLine="567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left="-993" w:hanging="0"/>
        <w:jc w:val="both"/>
        <w:rPr/>
      </w:pPr>
      <w:r>
        <w:rPr>
          <w:sz w:val="28"/>
          <w:szCs w:val="28"/>
        </w:rPr>
        <w:tab/>
        <w:t>3. Реализация регионального проекта «Творческие люди».</w:t>
      </w:r>
    </w:p>
    <w:p>
      <w:pPr>
        <w:pStyle w:val="Normal"/>
        <w:ind w:left="-993" w:firstLine="567"/>
        <w:jc w:val="both"/>
        <w:rPr/>
      </w:pPr>
      <w:r>
        <w:rPr>
          <w:sz w:val="28"/>
          <w:szCs w:val="28"/>
        </w:rPr>
        <w:t>Ответственным за реализацию данного основного мероприятия является отдел культуры и молодежной политики. Кроме того, реализация данного основного мероприятия осуществляется участниками Подпрограммы - муниципальными учреждениями культуры Ипатовского муниципального округа Ставропольского края.</w:t>
      </w:r>
    </w:p>
    <w:p>
      <w:pPr>
        <w:pStyle w:val="Normal"/>
        <w:tabs>
          <w:tab w:val="clear" w:pos="708"/>
          <w:tab w:val="left" w:pos="180" w:leader="none"/>
        </w:tabs>
        <w:ind w:left="-993" w:firstLine="567"/>
        <w:jc w:val="both"/>
        <w:rPr/>
      </w:pPr>
      <w:r>
        <w:rPr>
          <w:sz w:val="28"/>
          <w:szCs w:val="28"/>
        </w:rPr>
        <w:t>В рамках данного основного мероприятия Подпрограммы предполагается участие организаций культуры и их сотрудников в получении субсидий на конкурсной основе.</w:t>
      </w:r>
    </w:p>
    <w:p>
      <w:pPr>
        <w:pStyle w:val="Normal"/>
        <w:tabs>
          <w:tab w:val="clear" w:pos="708"/>
          <w:tab w:val="left" w:pos="180" w:leader="none"/>
        </w:tabs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 увеличение среднемесячной заработной платы работников муниципальных учреждений культуры, а также увеличение объема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Ипатовского муниципального округа Ставропольского края» к 2029 году до 0,09 руб. на руб.</w:t>
      </w:r>
    </w:p>
    <w:p>
      <w:pPr>
        <w:pStyle w:val="Normal"/>
        <w:tabs>
          <w:tab w:val="clear" w:pos="708"/>
          <w:tab w:val="left" w:pos="180" w:leader="none"/>
        </w:tabs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существление библиотечного, библиографического и информационного обслуживания населения.</w:t>
      </w:r>
    </w:p>
    <w:p>
      <w:pPr>
        <w:pStyle w:val="Normal"/>
        <w:ind w:left="-993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ветственным за реализацию данного основного мероприятия является отдел культуры и молодежной политики. Кроме того, реализация данного основного мероприятия осуществляется участниками Подпрограммы - муниципальными учреждениями культуры Ипатовского муниципального округа Ставропольского края.</w:t>
      </w:r>
    </w:p>
    <w:p>
      <w:pPr>
        <w:pStyle w:val="Normal"/>
        <w:tabs>
          <w:tab w:val="clear" w:pos="708"/>
          <w:tab w:val="left" w:pos="180" w:leader="none"/>
        </w:tabs>
        <w:ind w:left="-993" w:firstLine="567"/>
        <w:jc w:val="both"/>
        <w:rPr/>
      </w:pPr>
      <w:r>
        <w:rPr>
          <w:sz w:val="28"/>
          <w:szCs w:val="28"/>
        </w:rPr>
        <w:t>В рамках данного основного мероприятия Подпрограммы предполагается увеличение количества экземпляров библиотечного фонда муниципальных библиотек Ипатовского муниципального округа Ставропольского края, увеличение объема книговыдач.</w:t>
      </w:r>
    </w:p>
    <w:p>
      <w:pPr>
        <w:pStyle w:val="Normal"/>
        <w:autoSpaceDE w:val="false"/>
        <w:ind w:left="-99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увеличение к 2029 году </w:t>
      </w:r>
      <w:r>
        <w:rPr>
          <w:bCs/>
          <w:sz w:val="28"/>
          <w:szCs w:val="28"/>
        </w:rPr>
        <w:t>количества экземпляров библиотечного фонда муниципальных библиотек Ипатовского муниципального округа на 1000 человек населения до 9,05 тыс.экз. и увеличение объема книговыдач</w:t>
      </w:r>
      <w:r>
        <w:rPr>
          <w:sz w:val="28"/>
          <w:szCs w:val="28"/>
        </w:rPr>
        <w:tab/>
        <w:t>до 616,70 тыс. экз.</w:t>
      </w:r>
    </w:p>
    <w:p>
      <w:pPr>
        <w:pStyle w:val="Normal"/>
        <w:tabs>
          <w:tab w:val="clear" w:pos="708"/>
          <w:tab w:val="left" w:pos="180" w:leader="none"/>
        </w:tabs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0" w:leader="none"/>
        </w:tabs>
        <w:ind w:left="-993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</w:t>
      </w:r>
    </w:p>
    <w:sectPr>
      <w:type w:val="nextPage"/>
      <w:pgSz w:w="11906" w:h="16838"/>
      <w:pgMar w:left="1985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1">
    <w:name w:val="s1"/>
    <w:basedOn w:val="Style14"/>
    <w:qFormat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7:33:00Z</dcterms:created>
  <dc:creator>Брарсукова</dc:creator>
  <dc:description/>
  <cp:keywords/>
  <dc:language>en-US</dc:language>
  <cp:lastModifiedBy>PKK-8</cp:lastModifiedBy>
  <cp:lastPrinted>2023-10-10T17:41:00Z</cp:lastPrinted>
  <dcterms:modified xsi:type="dcterms:W3CDTF">2023-10-16T13:11:00Z</dcterms:modified>
  <cp:revision>115</cp:revision>
  <dc:subject/>
  <dc:title/>
</cp:coreProperties>
</file>