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ПАТОВСКОГО МУНИЦИПАЛЬНОГО ОКРУГА СТАВРОПОЛЬ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5" w:leader="none"/>
          <w:tab w:val="center" w:pos="4677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2023 г.              г. Ипатово                               № 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color w:val="1A1A1A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г.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рядком разработки, реализации и оценки эффективности  муниципальных программ Ипатовского  </w:t>
      </w:r>
      <w:r>
        <w:rPr>
          <w:bCs/>
          <w:sz w:val="28"/>
          <w:szCs w:val="28"/>
        </w:rPr>
        <w:t>городского округа</w:t>
      </w:r>
      <w:r>
        <w:rPr>
          <w:sz w:val="28"/>
          <w:szCs w:val="28"/>
        </w:rPr>
        <w:t xml:space="preserve"> Ставропольского края, утвержденным постановлением  администрации Ипатовского </w:t>
      </w:r>
      <w:r>
        <w:rPr>
          <w:bCs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6 декабря 2017 г. № 5, Методическими указаниями по разработке и реализации муниципальных программ Ипатовского городского округа Ставропольского края, утвержденными постановлением администрации Ипатовского городского округа Ставропольского края от 28 декабря 2017 г. № 14, администрация Ипатовского 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ую муниципальную программу «</w:t>
      </w:r>
      <w:r>
        <w:rPr>
          <w:sz w:val="28"/>
          <w:szCs w:val="28"/>
        </w:rPr>
        <w:t>Развитие культуры в Ипатовском муниципальном округе Ставропольского кра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ть утратившими силу постановления Администрации Ипатовского городского округа Ставропольского края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>от 25 декабря 2020 г. № 1824 «Об утверждении муниципальной программы «Развитие культуры в Ипатовском городском округе Ставропольского края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 апреля 2021 г. № 416 «О внесении изменений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5 декабря 2020 г. № 1824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30 декабря 2021 г. № 2016 «О внесении изменений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5 декабря 2020 г. № 1824»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3 сентября 2022 г. № 1464 «О внесении изменений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5 декабря 2020 г. № 1824;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 декабря 2022 г. № 2028 «О внесении изменений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5 декабря 2020 г. № 1824»;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т ??? ноября 2023 г. № ???</w:t>
      </w:r>
      <w:r>
        <w:rPr>
          <w:sz w:val="28"/>
          <w:szCs w:val="28"/>
        </w:rPr>
        <w:t xml:space="preserve"> «О внесении изменений в муниципальную программу «Развитие культуры в Ипатовском городском округе Ставропольского края», утвержденную постановлением администрации Ипатовского городского округа Ставропольского края от 25 декабря 2020 г. № 1824»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муниципальном казенном учреждении культуры «Ипатовская централизованная библиотечная система» Ипатовского района Ставропольского края.</w:t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тделу по организационным и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администрации Ипатовского муниципального округа Ставропольского края Фоменко Т.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1 января 2024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Глава Ипатовского муниципального </w:t>
      </w:r>
      <w:r>
        <w:rPr>
          <w:bCs/>
          <w:sz w:val="28"/>
          <w:szCs w:val="28"/>
        </w:rPr>
        <w:t>округа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</w:t>
        <w:tab/>
        <w:tab/>
        <w:tab/>
        <w:tab/>
        <w:t xml:space="preserve">       В.Н.Шейкина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5520" w:leader="none"/>
        </w:tabs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первый заместитель глав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округа Ставропольского края                                                 </w:t>
        <w:tab/>
        <w:t>Т.А.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я главы Ипат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Ставропольского края,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начальник отдела образова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Г.Н.Братч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Л.Г. Домовц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еспечения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 М.А.Ковал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постановления подготовлен отделом культуры и молодежной политики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И.В.Чу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 – счетн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иссии Ипато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Е.П. Деньщ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exact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38"/>
        <w:gridCol w:w="2576"/>
        <w:gridCol w:w="411"/>
      </w:tblGrid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и кадрового обеспечения АИГО СК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ИГО СК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ым и общим вопросам, связям с общественностью, автоматизации и информационных технологий АИГО СК</w:t>
              <w:tab/>
              <w:t>(сайт)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и молодежной политики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КУ «МФЦ»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плюс                       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                    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25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)</w:t>
            </w:r>
          </w:p>
        </w:tc>
        <w:tc>
          <w:tcPr>
            <w:tcW w:w="2987" w:type="dxa"/>
            <w:gridSpan w:val="2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 прокуратуру</w:t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е Ипатовского муниципального округа Ставропольского кра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Шейкиной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21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ind w:left="-284" w:hanging="0"/>
        <w:jc w:val="both"/>
        <w:rPr/>
      </w:pPr>
      <w:r>
        <w:rPr>
          <w:sz w:val="28"/>
          <w:szCs w:val="28"/>
        </w:rPr>
        <w:t>к проекту постановления администрации Ипатовского городского округа Ставропольского края «Об утверждении муниципальной программы «Развитие культуры в Ипатовском муниципальном округе Ставропольского края»</w:t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роект постановления администрации Ипатовского городского округа Ставропольского края «Об утверждении муниципальной программы «Развитие культуры в Ипатовском муниципальном округе Ставропольского края», подготовлен отделом культуры и молодежной политики администрации Ипатовского городского округа Ставропольского края в соответствии с Порядком разработки, реализации и оценки эффективности муниципальных программ Ипатовского городского округа Ставропольского края, утвержденного постановлением администрации Ипатовского городского округа Ставропольского края от 26 декабря 2017 г. № 5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Для достижения целей, утвержденных положениями проекта, определяется механизм координации работы по реализации и оценки эффективности муниципальной программы «Развитие культуры в Ипатовском муниципальном округе Ставропольского края». 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Проект постановления подготовлен и вносится в соответствии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Бюджетным кодексом Российской Федерации, руководствуясь Уставом Ипатовского городского округа Ставропольского края. Реализация проекта постановления не потребует принятия правовых актов, необходимых для достижения действий их норм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соответствует требованиям постановления Правительства Ставропольского края от 20 апреля 2011 г. № 134-п «Об утверждении порядка разработки, реализации и оценки эффективности государственных программ Ставропольского края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 683-р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Normal"/>
        <w:widowControl/>
        <w:spacing w:lineRule="exact" w:line="240"/>
        <w:ind w:left="-142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ConsNormal"/>
        <w:widowControl/>
        <w:spacing w:lineRule="exact" w:line="240"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ежной политики</w:t>
      </w:r>
    </w:p>
    <w:p>
      <w:pPr>
        <w:pStyle w:val="ConsNormal"/>
        <w:widowControl/>
        <w:spacing w:lineRule="exact" w:line="240"/>
        <w:ind w:left="-14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патовского</w:t>
      </w:r>
    </w:p>
    <w:p>
      <w:pPr>
        <w:pStyle w:val="ConsNormal"/>
        <w:widowControl/>
        <w:spacing w:lineRule="exact" w:line="240"/>
        <w:ind w:left="-142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края                      </w:t>
        <w:tab/>
        <w:t xml:space="preserve">                   И.В.Чубова</w:t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4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05:00Z</dcterms:created>
  <dc:creator>Усик С Н</dc:creator>
  <dc:description/>
  <cp:keywords/>
  <dc:language>en-US</dc:language>
  <cp:lastModifiedBy>PKK-8</cp:lastModifiedBy>
  <cp:lastPrinted>2020-10-20T10:10:00Z</cp:lastPrinted>
  <dcterms:modified xsi:type="dcterms:W3CDTF">2023-10-26T07:19:00Z</dcterms:modified>
  <cp:revision>55</cp:revision>
  <dc:subject/>
  <dc:title>Документ предоставлен КонсультантПлюс</dc:title>
</cp:coreProperties>
</file>