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sz w:val="36"/>
          <w:szCs w:val="36"/>
          <w:lang w:val="ru-RU"/>
        </w:rPr>
        <w:t>ПРОЕКТ</w:t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ОКРУГА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szCs w:val="28"/>
          <w:lang w:val="ru-RU"/>
        </w:rPr>
        <w:t>2024 г.                             г. Ипатово                                         №</w:t>
      </w:r>
    </w:p>
    <w:p>
      <w:pPr>
        <w:pStyle w:val="Normal"/>
        <w:spacing w:lineRule="exact" w:line="240" w:before="0" w:after="1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наделении должностных лиц администрации Ипатовского муниципального округа Ставропольского края полномочиями по составлению протоколов об административных правонарушения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 соответствии со статьей 12.2. Закона Ставропольского края «Об административных правонарушениях в Ставропольском крае», от 30 мая 2023г. № 46-кз «О наделении Ипатовского городского округа Ставропольского края статусом муниципального округа» администрация Ипатовского муниципального округа Ставропольского края 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"/>
        <w:rPr>
          <w:lang w:val="ru-RU"/>
        </w:rPr>
      </w:pPr>
      <w:r>
        <w:rPr>
          <w:lang w:val="ru-RU"/>
        </w:rPr>
        <w:tab/>
        <w:t>1. Наделить должностных лиц администрации Ипатовского муниципального округа Ставропольского края полномочиями по составлению протоколов об административных правонарушениях, предусмотренных статьями Закона Ставропольского края «Об административных правонарушениях в Ставропольском крае», статьями Кодекса Российской Федерации об административных правонарушениях, согласно приложений 1, 2 к настоящему постановлению.</w:t>
      </w:r>
    </w:p>
    <w:p>
      <w:pPr>
        <w:pStyle w:val="Normal"/>
        <w:spacing w:before="0" w:after="6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"/>
        <w:rPr>
          <w:lang w:val="ru-RU"/>
        </w:rPr>
      </w:pPr>
      <w:r>
        <w:rPr>
          <w:lang w:val="ru-RU"/>
        </w:rPr>
        <w:tab/>
        <w:t>2. Уполномоченным должностным лицам при составлении протоколов об административных правонарушениях и направлении их для рассмотрения в административную комиссию руководствоваться нормами Кодекса Российской Федерации об административных правонарушениях, действующим законодательством Российской Федерации и Ставропольского края.</w:t>
      </w:r>
    </w:p>
    <w:p>
      <w:pPr>
        <w:pStyle w:val="Normal"/>
        <w:spacing w:before="0" w:after="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Признать утратившими силу следующие постановления администрации Ипатовского городского округа Ставропольского кра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01 марта 2018 г. № 188 «О наделении должностных лиц администрации Ипатовского городского округа Ставропольского края полномочиями по составлению протоколов об административных правонарушениях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15 февраля 2021 г. № 163 «О внесении изменений в приложения 1, 2 к постановлению администрации Ипатовского городского округа Ставропольского края от 01 марта 2018 г. № 188 «О наделении должностных лиц администрации Ипатовского городского округа Ставропольского края полномочиями по составлению протоколов об административных правонарушениях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12 января 2022 г. № 15 «О внесении изменений в приложение 1 к постановлению администрации Ипатовского городского округа Ставропольского края от 01 марта 2018 г. № 188 «О наделении должностных лиц администрации Ипатовского городского округа Ставропольского края полномочиями по составлению протоколов об административных правонарушениях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14 марта 2022 г. № 306 «О внесении изменений в приложения 1, 2 к постановлению администрации Ипатовского городского округа Ставропольского края от 01 марта 2018 г. № 188 «О наделении должностных лиц администрации Ипатовского городского округа Ставропольского края полномочиями по составлению протоколов об административных правонарушениях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15 июня 2022 г. № 889 «О внесении изменений в приложения 1, 2 к постановлению администрации Ипатовского городского округа Ставропольского края от 01 марта 2018 г. № 188 «О наделении должностных лиц администрации Ипатовского городского округа Ставропольского края полномочиями по составлению протоколов об административных правонарушениях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18 июля 2022 г. № 1033 «О внесении изменений в приложения 1, 2 к постановлению администрации Ипатовского городского округа Ставропольского края от 01 марта 2018 г. № 188 «О наделении должностных лиц администрации Ипатовского городского округа Ставропольского края полномочиями по составлению протоколов об административных правонарушениях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30 января 2023 г. № 92 «О внесении изменений в приложение 1 к постановлению администрации Ипатовского городского округа Ставропольского края от 01 марта 2018 г. № 188 «О наделении должностных лиц администрации Ипатовского городского округа Ставропольского края полномочиями по составлению протоколов об административных правонарушениях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13 апреля 2023 г. № 429 «О внесении изменений в приложение 1 к постановлению администрации Ипатовского городского округа Ставропольского края от 01 марта 2018 г. № 188 «О наделении должностных лиц администрации Ипатовского городского округа Ставропольского края полномочиями по составлению протоколов об административных правонарушениях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06 июня 2023 г. №  642 «О внесении изменений в приложение 1 к постановлению администрации Ипатовского городского округа Ставропольского края от 01 марта 2018 г. № 188 «О наделении должностных лиц администрации Ипатовского городского округа Ставропольского края полномочиями по составлению протоколов об административных правонарушениях».</w:t>
      </w:r>
    </w:p>
    <w:p>
      <w:pPr>
        <w:pStyle w:val="Normal"/>
        <w:rPr>
          <w:lang w:val="ru-RU"/>
        </w:rPr>
      </w:pPr>
      <w:r>
        <w:rPr>
          <w:szCs w:val="28"/>
          <w:lang w:val="ru-RU"/>
        </w:rPr>
        <w:tab/>
        <w:t>4. Отделу по организационным, общим вопросам, связям с общественностью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 - 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szCs w:val="28"/>
          <w:lang w:val="ru-RU"/>
        </w:rPr>
        <w:tab/>
        <w:t>5. Обнародовать настоящее постановление в муниципальном казенном учреждении культуры «Ипатовская централизованная библиотечная система» Ипатовского района Ставропольского края.</w:t>
      </w:r>
    </w:p>
    <w:p>
      <w:pPr>
        <w:pStyle w:val="Style19"/>
        <w:rPr>
          <w:lang w:val="ru-RU"/>
        </w:rPr>
      </w:pPr>
      <w:r>
        <w:rPr>
          <w:szCs w:val="28"/>
          <w:lang w:val="ru-RU"/>
        </w:rPr>
        <w:tab/>
      </w:r>
    </w:p>
    <w:p>
      <w:pPr>
        <w:pStyle w:val="Style19"/>
        <w:rPr>
          <w:lang w:val="ru-RU"/>
        </w:rPr>
      </w:pPr>
      <w:r>
        <w:rPr>
          <w:szCs w:val="28"/>
          <w:lang w:val="ru-RU"/>
        </w:rPr>
        <w:tab/>
        <w:t>6. 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0" w:after="120"/>
        <w:ind w:firstLine="709"/>
        <w:rPr>
          <w:lang w:val="ru-RU"/>
        </w:rPr>
      </w:pPr>
      <w:r>
        <w:rPr>
          <w:lang w:val="ru-RU"/>
        </w:rPr>
        <w:t xml:space="preserve">7. </w:t>
      </w:r>
      <w:r>
        <w:rPr>
          <w:szCs w:val="28"/>
          <w:lang w:val="ru-RU"/>
        </w:rPr>
        <w:t>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Ипатовского муниципальн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В.Н. Шейкина</w:t>
      </w:r>
    </w:p>
    <w:sectPr>
      <w:type w:val="nextPage"/>
      <w:pgSz w:w="11906" w:h="16838"/>
      <w:pgMar w:left="1701" w:right="850" w:gutter="0" w:header="0" w:top="664" w:footer="0" w:bottom="5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  <w:lang w:val="en-US" w:bidi="en-US"/>
    </w:rPr>
  </w:style>
  <w:style w:type="character" w:styleId="Style17">
    <w:name w:val="Нижний колонтитул Знак"/>
    <w:qFormat/>
    <w:rPr>
      <w:sz w:val="28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2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00000A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3:00Z</dcterms:created>
  <dc:creator>user</dc:creator>
  <dc:description/>
  <cp:keywords/>
  <dc:language>en-US</dc:language>
  <cp:lastModifiedBy>Станислав</cp:lastModifiedBy>
  <cp:lastPrinted>2023-06-26T08:50:00Z</cp:lastPrinted>
  <dcterms:modified xsi:type="dcterms:W3CDTF">2024-01-09T12:52:00Z</dcterms:modified>
  <cp:revision>2</cp:revision>
  <dc:subject/>
  <dc:title/>
</cp:coreProperties>
</file>