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О комиссии по предупреждению и ликвидации чрезвычайных ситуаций и обеспечению пожарной безопасност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ями Правительства Ставропольского края от 10 августа 2005 г. № 97-п «О Ставропольской краевой территориальной подсистеме единой государственной системе предупреждения и ликвидации чрезвычайных ситуаций», от 29 июня 2006 г. № 101-п «О комиссии по предупреждению и ликвидации чрезвычайных ситуаций и обеспечению пожарной безопасности в Ставропольском крае», в целях участия в предупреждении и ликвидации чрезвычайных ситуаций и обеспечению пожарной безопасности на территории Ипатовского муниципального округа Ставропольского края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>1. Создать комиссию по предупреждению и ликвидации чрезвычайных ситуаций и обеспечению пожарной безопасности Ипатовского муниципального округа Ставропольского края и утвердить ее в прилагаемом составе.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Ипатовского 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>
          <w:szCs w:val="28"/>
        </w:rPr>
        <w:t>3. 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1"/>
        <w:ind w:firstLine="709"/>
        <w:jc w:val="both"/>
        <w:rPr/>
      </w:pPr>
      <w:r>
        <w:rPr>
          <w:szCs w:val="28"/>
        </w:rPr>
        <w:t>- от 24.01.2018 г. № 36 «О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30.09.2021 г. № 1470 «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22.11.2021 г. № 1788 «О внесении изменения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28.03.2022 г. № 411 «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05.05.2022 г. № 659 «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30.05.2022 г. № 761 «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21.09.2022 г. № 1435 «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21.04.2023 г. № 460 "О внесении изменений в состав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4 января 2018 г. № 36».</w:t>
      </w:r>
    </w:p>
    <w:p>
      <w:pPr>
        <w:pStyle w:val="1"/>
        <w:ind w:firstLine="709"/>
        <w:jc w:val="both"/>
        <w:rPr/>
      </w:pPr>
      <w:r>
        <w:rPr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6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С. Голови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городского округа Ставропольского края</w:t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5:00Z</dcterms:created>
  <dc:creator>User</dc:creator>
  <dc:description/>
  <cp:keywords/>
  <dc:language>en-US</dc:language>
  <cp:lastModifiedBy>Пользователь Windows</cp:lastModifiedBy>
  <cp:lastPrinted>2022-03-16T09:00:00Z</cp:lastPrinted>
  <dcterms:modified xsi:type="dcterms:W3CDTF">2023-10-24T07:40:00Z</dcterms:modified>
  <cp:revision>4</cp:revision>
  <dc:subject/>
  <dc:title>Об освобождении</dc:title>
</cp:coreProperties>
</file>