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АДМИНИСТРАЦИИ ИПА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 _________ 2023 г.                г. Ипатово                                 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патовского городского округа Ставропольского края от 09 июня 2018 г. № 683 «О создании штаба народных дружин Ипатовского городского округа Ставропольского края»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Ипатовского городского округа Ставропольского края от 09 июня 2018 г. № 683 «О создании штаба народных дружин Ипатовского городского округа Ставропольского края» (с изменениями, внесенными постановлениями администрации Ипатовского городского округа Ставропольского края от 08 апреля 2021 г. № 435, от 17 июня 2021 г. № 789, от 21 марта 2022 г. № 353, от 29 апреля 2022 г. № 640, от 08 июня 2022 г. № 833, от 19 августа 2022 г. № 1247, от 26 декабря 2022 г. № 1947, от 10 марта 2023 г. № 258)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казать новую должность в составе штаба Батрака Виктора Дмитриевича – глава территориального отдела по работе с населением села Большая Джалга управления по работе с территориями администрации Ипатовского городского округа Ставропольского края, командир народной дружины «с. Большая Джалга» Ипатовского городского округа Ставропольского края, член шта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 штабе народных дружин Ипатовского городского округа Ставропольского края изложить в прилагаемой редак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3.</w:t>
      </w:r>
      <w:r>
        <w:rPr>
          <w:rFonts w:cs="Times New Roman" w:ascii="Times New Roman" w:hAnsi="Times New Roman"/>
          <w:sz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lang w:eastAsia="zh-CN"/>
        </w:rPr>
        <w:t>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С.И.Клинту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Глава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Ставропольского края</w:t>
        <w:tab/>
        <w:tab/>
        <w:tab/>
        <w:tab/>
        <w:tab/>
        <w:tab/>
        <w:tab/>
        <w:t xml:space="preserve">        В.Н.Шей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ind w:left="7080" w:hanging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lang w:eastAsia="zh-CN"/>
        </w:rPr>
        <w:t>С.И.Клинтух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ект 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пат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тавропольского края </w:t>
        <w:tab/>
        <w:tab/>
        <w:tab/>
        <w:tab/>
        <w:tab/>
        <w:tab/>
        <w:tab/>
        <w:t xml:space="preserve">         Т.А.Фом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ачальник отдела правов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 кадрового 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ект постановления подготовлен отделом социального развития и общественной безопасности 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  <w:tab/>
        <w:tab/>
        <w:tab/>
        <w:tab/>
        <w:tab/>
        <w:tab/>
        <w:tab/>
        <w:tab/>
        <w:t xml:space="preserve">         Д.Н.Жихаре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АССЫЛК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В 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Клинтух С.И.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социального развития</w:t>
        <w:tab/>
        <w:tab/>
        <w:tab/>
        <w:tab/>
        <w:tab/>
        <w:tab/>
        <w:t xml:space="preserve">2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Сайт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 Холин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Библиотека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7:35:00Z</dcterms:created>
  <dc:creator>Малеев_2</dc:creator>
  <dc:description/>
  <cp:keywords/>
  <dc:language>en-US</dc:language>
  <cp:lastModifiedBy>Татьяна</cp:lastModifiedBy>
  <cp:lastPrinted>2023-07-05T16:44:00Z</cp:lastPrinted>
  <dcterms:modified xsi:type="dcterms:W3CDTF">2023-07-06T05:00:00Z</dcterms:modified>
  <cp:revision>39</cp:revision>
  <dc:subject/>
  <dc:title/>
</cp:coreProperties>
</file>