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е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И МУНИЦИПАЛЬНОГО ГОРОДСКОГО ОКРУГА СТАВРОПОЛЬ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«____»________2023г.                 г.Ипатово                                            № 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создании межведомственной комиссии по профилактике правонарушений  на территории Ипат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                 № 131-ФЗ «Об общих принципах организации местного самоуправления в                 Российской Федерации», Уставом Ипатовского муниципального округа Ставропольского края, а также  в целях совершенствования координации деятельности по профилактике правонарушений в Ипатовском муниципальном округе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я Ипат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paragraphstyl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ть межведомственную комиссию по профилактике правонарушений на территории Ипатов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Положение о межведомственной комиссии по профилактике правонарушений на территории Ипат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 межведомственной комиссии по профилактике правонарушений на территории Ипат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Признать утратившими силу следующие постановления администрации Ипатовского городского округа Ставропольского кра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6 февраля 2018 г. № 87 «О создании межведомственной комиссии по профилактике правонарушений на территории Ипатовского городского округа Ставропольского края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9 февраля 2021 г. № 131 «О внесении изменений в постановление администрации Ипатовского городского округа Ставропольского края от 06 февраля 2018 г. № 87 «О создании межведомственной комиссии по профилактике правонарушений на территории Ипатовского городского округа Ставропольского края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8 мая 2021 г. № 684 «О внесении изменений в постановление администрации Ипатовского городского округа Ставропольского края от 06 февраля 2018 г. № 87 «О создании межведомственной комиссии по профилактике правонарушений на территории Ипатовского городского округа Ставропольского края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8 июня 2021 г. № 848 «О внесении изменения в состав межведомственной комиссии по профилактике правонарушений на территор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06 февраля 2018 г. № 8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9 марта 2022 г. № 265 «О внесении изменения в состав межведомственной комиссии по профилактике правонарушений на территор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06 февраля 2018 г. № 87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14 июня 2022 г. № 875 «О внесении изменения в состав межведомственной комиссии по профилактике правонарушений на территор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06 февраля 2018 г. № 8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3 марта 2023 г. № 234 «О внесении изменения в состав межведомственной комиссии по профилактике правонарушений на территор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06 февраля 2018 г. № 8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народовать настоящее постановление в муниципальном казенном учреждении культуры «Ипатовская централизованная библиотечная система» Ипатовского района Ставропольского кра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, общим вопросам, связям с общественностью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временно исполняющего обязанности заместителя главы администрации Ипатовского муниципального округа Ставропольского края, начальника отдела образования администрации Ипатовского городского округа Ставропольского края Г.Н.Братч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стоящее постановление вступает в силу на следующий день после дня его официального обнаро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Ипатовского 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В.Н.Шейкина</w:t>
      </w:r>
    </w:p>
    <w:p>
      <w:pPr>
        <w:pStyle w:val="Normal"/>
        <w:pBdr>
          <w:bottom w:val="single" w:sz="12" w:space="1" w:color="000000"/>
        </w:pBdr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постановления вносит временно исполняющий обязанности заместителя главы администрации Ипатовского муниципального округа Ставропольского края, начальник отдела образования администрации Ипатовского городского округа Ставропольского кра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Г.Н.Братчик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Т.А.Фоменк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дрового обеспечения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пат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М.А. Коваленк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остановления подготовлен отделом социального развития и общественной безопасност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ропольского края                                                                       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Н. Жихарев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ылка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ло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ратчик                                                                                                            1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 социального развития                             </w:t>
        <w:tab/>
        <w:tab/>
        <w:tab/>
        <w:tab/>
        <w:t xml:space="preserve">          2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 правового и кадрового обеспечения                                                 1 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йт                                                                                                                 1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 </w:t>
        <w:tab/>
        <w:t xml:space="preserve">              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 Холин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тека 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куратура </w:t>
        <w:tab/>
        <w:tab/>
        <w:tab/>
        <w:tab/>
        <w:tab/>
        <w:tab/>
        <w:tab/>
        <w:tab/>
        <w:tab/>
        <w:tab/>
        <w:t>1</w:t>
        <w:tab/>
        <w:tab/>
        <w:tab/>
        <w:tab/>
        <w:t xml:space="preserve">         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1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5"/>
    <w:qFormat/>
    <w:rPr>
      <w:sz w:val="22"/>
      <w:szCs w:val="22"/>
    </w:rPr>
  </w:style>
  <w:style w:type="character" w:styleId="Style16">
    <w:name w:val="Нижний колонтитул Знак"/>
    <w:basedOn w:val="Style5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59:00Z</dcterms:created>
  <dc:creator>Малеев_2</dc:creator>
  <dc:description/>
  <cp:keywords/>
  <dc:language>en-US</dc:language>
  <cp:lastModifiedBy>Malceva</cp:lastModifiedBy>
  <cp:lastPrinted>2018-01-17T13:35:00Z</cp:lastPrinted>
  <dcterms:modified xsi:type="dcterms:W3CDTF">2023-10-26T12:33:00Z</dcterms:modified>
  <cp:revision>9</cp:revision>
  <dc:subject/>
  <dc:title/>
</cp:coreProperties>
</file>