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Ипатовского муниципального округа Ставропольского края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«____» __________ 2023 г. № ___</w:t>
      </w:r>
    </w:p>
    <w:p>
      <w:pPr>
        <w:pStyle w:val="ConsPlusNormal"/>
        <w:widowControl/>
        <w:ind w:left="4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й комиссии по профилактике правонарушений Ипатов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37"/>
      </w:tblGrid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чик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временно исполняющий обязанности заместителя главы администрации Ипатовского муниципального округа Ставропольского края, начальник отдела образования администрации Ипатовского муниципального округа Ставропольского края, председатель комиссии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харе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отдела социального развития и общественной безопасности  администрации Ипатов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юх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МВД России по Ипатовскому городскому округу – начальник полиции, заместитель председателя комиссии (по согласованию)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ороп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ведущий специалист отдела социального развития и общественной безопасности администрации Ипатовского муниципального округа Ставропольского края, секретарь комисс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Константин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директор  муниципального казенного учреждения «Центр по работе с молодежью» Ипатовского район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як Александр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меститель атамана Ипатовского станичного казачьего общества Центрального районного казачьего общества Ставропольского окружного казачьего общества Терского войскового казачьего общества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вопросам миграции отдела МВД России по Ипатовскому городскому округу (по согласованию)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ьгоцк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труда и социальной защиты населения администрации Ипатовского муниципального округ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л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>государственного казенного учреждения социального обслуживания «Ипатовский социально - реабилитационный центр для несовершеннолетних «Причал» (по согласованию)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Серге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заместитель главы администрации – начальник отдела сельского хозяйства и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инец Лариса Серге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исполняющий обязанности заместителя главы администрации- начальника управления по работе с территориями администрации Ипатовского муниципального округа Ставропольского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Евси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Иван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уполномоченный отдела в г. Светлограде Управления федеральной службы безопасности Российской Федерации по Ставропольскому краю (по согласованию) 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Лесняк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bidi="ru-RU"/>
              </w:rPr>
            </w:pPr>
            <w:r>
              <w:rPr>
                <w:rFonts w:eastAsia="Calibri"/>
                <w:sz w:val="28"/>
                <w:szCs w:val="28"/>
                <w:lang w:bidi="ru-RU"/>
              </w:rPr>
              <w:t>Андрей Вита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государственного казенного учреждения «Центр занятости населения Ипатовского района» (по согласованию»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асилье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ачальник Ипатовского межмуниципального филиала федерального казенного учреждения уголовно-исполнительной инспекции Управления федеральной службы исполнения наказаний России по Ставропольскому краю (по согласованию)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ин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Павл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по физической культуре и спорту администрации Ипат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нко Людмила Евген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заместитель начальника отдела социального развития и общественной безопасности администрации Ипатовского муниципального округ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енко Сергей Вла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ный врач </w:t>
            </w:r>
            <w:r>
              <w:rPr>
                <w:sz w:val="28"/>
              </w:rPr>
              <w:t>государственного бюджетного учреждения здравоохранения Ставропольского края «Ипатовская районная больница» (по согласованию)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дорц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ременно исполняющий обязан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чальника Ипатовского районного отделения судебных приставов Управления Федеральной службы судебных приставов России по Ставропольскому краю, член комиссии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ов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начальник отдела культуры и молодежной политики администрации Ипат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лиала государственного унитарного предприятия «Издательский дом «Периодика Ставрополья» - главный редактор редакции газеты «Степные зори» (по согласованию)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06:00Z</dcterms:created>
  <dc:creator>Мальцева</dc:creator>
  <dc:description/>
  <cp:keywords/>
  <dc:language>en-US</dc:language>
  <cp:lastModifiedBy>Malceva</cp:lastModifiedBy>
  <cp:lastPrinted>2023-10-27T08:15:00Z</cp:lastPrinted>
  <dcterms:modified xsi:type="dcterms:W3CDTF">2023-10-27T05:15:00Z</dcterms:modified>
  <cp:revision>10</cp:revision>
  <dc:subject/>
  <dc:title/>
</cp:coreProperties>
</file>