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       </w:t>
            </w:r>
            <w:r>
              <w:rPr>
                <w:caps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ато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____ _________ 2023г.   №  _____                       </w:t>
            </w:r>
          </w:p>
        </w:tc>
      </w:tr>
    </w:tbl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 межведомственной комиссии по профилактике правонарушени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рритории Ипатовского муниципальн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Межведомственная комиссия по профилактике правонарушений на территории Ипатовского муниципального округа Ставропольского края (далее – Комиссия), является постоянно действующим коллегиальным органом</w:t>
      </w:r>
      <w:r>
        <w:rPr>
          <w:bCs/>
          <w:sz w:val="28"/>
          <w:szCs w:val="28"/>
        </w:rPr>
        <w:t xml:space="preserve"> по проведению мероприятий, направленных на совершенствование форм и методов профилактики правонарушений на территорий Ипатовского муниципального округа Ставропольского края (далее – Ипатовский муниципальный округ)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widowControl w:val="false"/>
        <w:tabs>
          <w:tab w:val="clear" w:pos="708"/>
          <w:tab w:val="left" w:pos="1134" w:leader="none"/>
        </w:tabs>
        <w:ind w:left="0" w:hanging="0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2. </w:t>
      </w:r>
      <w:r>
        <w:rPr>
          <w:sz w:val="28"/>
        </w:rPr>
        <w:t xml:space="preserve">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ами и нормативными правовыми актами Ставропольского края, решениями </w:t>
      </w:r>
      <w:r>
        <w:rPr>
          <w:sz w:val="28"/>
          <w:szCs w:val="28"/>
        </w:rPr>
        <w:t>постоянно действующего координационного совещания по обеспечению правопорядка в Ставропольском крае при Губернаторе Ставропольского края и решениями краевой межведомственной комиссии по профилактике правонарушений и формированию системы профилактики правонарушений на территории Ставропольского края</w:t>
      </w:r>
      <w:r>
        <w:rPr>
          <w:sz w:val="28"/>
        </w:rPr>
        <w:t>, Уставом Ипатовского муниципального округа Ставропольского края, правовыми актами Думы Ипатовского муниципального округа Ставропольского края и администрации Ипатовского муниципального округа Ставропольского края, а также настоящим Положением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задачами Комиссии являются:</w:t>
      </w:r>
    </w:p>
    <w:p>
      <w:pPr>
        <w:pStyle w:val="2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3.1. обеспечение эффективного взаимодействия органов государственной власти Ставропольского края, территориальных органов федеральных органов исполнительной власти, органов местного самоуправления Ипатовского муниципального округа Ставропольского края в области формирования системы профилактики правонарушений, укрепления общественного порядка и общественной безопасности на территории Ипатовского муниципального округа; </w:t>
      </w:r>
    </w:p>
    <w:p>
      <w:pPr>
        <w:pStyle w:val="2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3.2. подготовка предложений по совершенствованию законодательства Российской Федерации и законодательства Ставропольского края в области профилактики правонарушений; </w:t>
      </w:r>
    </w:p>
    <w:p>
      <w:pPr>
        <w:pStyle w:val="2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3.3. разработка:</w:t>
      </w:r>
    </w:p>
    <w:p>
      <w:pPr>
        <w:pStyle w:val="2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. мер, направленных на предупреждение и пресечение правонарушений на территории Ипатовского муниципального округа;</w:t>
      </w:r>
    </w:p>
    <w:p>
      <w:pPr>
        <w:pStyle w:val="2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 мероприятий по вовлечению населения, организаций всех форм собственности, а также общественных организаций Ипатовского муниципального округа в работу по охране общественного порядка и предупреждению правонарушений на территории Ипатовского муниципального округа;</w:t>
      </w:r>
    </w:p>
    <w:p>
      <w:pPr>
        <w:pStyle w:val="2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3.3.3. предложений по организации мероприятий в сфере профилактики правонарушений, социальной адаптации и реабилитации лиц, отбывших уголовное наказание, в том числе несовершеннолетних;</w:t>
      </w:r>
    </w:p>
    <w:p>
      <w:pPr>
        <w:pStyle w:val="2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4. профилактических мероприятий, направленных на совершенствование форм и методов профилактики правонарушений в Ипатовском муниципальном округе;</w:t>
      </w:r>
    </w:p>
    <w:p>
      <w:pPr>
        <w:pStyle w:val="2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3.4. анализ состояния криминогенной обстановки и выработка практических рекомендаций по профилактике правонарушений на территории Ипатовского муниципального округа;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3.5. координация деятельности органов местного самоуправления Ипатовского муниципального округа и административной комиссии Ипатовского муниципального округа по реализации законодательства Ставропольского края об административных правонарушениях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мониторинг эффективности реализации субъектами профилактики, а также административной комиссией Ипатовского муниципального округа Ставропольского края Закона Ставропольского края «Об административных правонарушениях в Ставропольском крае»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взаимодействие администрации Ипатовского муниципального округа с правоохранительными органами и другими организациями в процессе реализации принятых решений, направленных на профилактику правонарушений на территории Ипатовского муниципального округа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привлечение средств массовой информации к объективной оценке акций и мероприятий по профилактике правонарушений на территории Ипатовского муниципального округа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решение иных задач предусмотренных законодательством Российской Федерации и законодательством Ставропольского кра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4. Комиссия в пределах своей компетенции имеет право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4.1. запрашивать в установленном порядке у органов государственной и исполнительной власти всех уровней, начальника управления по работе с территориями администрации Ипатовского муниципального округа Ставропольского края, организаций  всех форм собственности и общественных объединений необходимые информационные и иные материалы по вопросам профилактики правонарушений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4.2. приглашать для участия в заседаниях Комиссии должностных лиц органов государственной власти, территориальных органов исполнительной власти, руководителей территориальных отделов по работе с населением Ипатовского муниципального округа Ставропольского края, представителей заинтересованных организаций всех форм собственности по вопросам, входящим в их компетенцию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организовывать и проводить координационные совещания и рабочие встречи с заинтересованными органами и организациями всех форм собственности по вопросам реализации программы и планов мероприятий по профилактике правонарушений на территории Ипатовского муниципального округа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создавать рабочие группы для решения вопросов, относящихся в компетенции Комиссии, и определять порядок их работы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 состав Комиссии включается в установленном порядке представители администрации Ипатовского муниципального округа Ставропольского края,  органов государственной власти, территориальных органов исполнительной власти, а также могут включаться представители общественных объединений, религиозных организаций, ученые, специалисты и общественные деятел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миссия состоит из председателя комиссии, заместителей председателя комиссии, секретаря комиссии и членов комисс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 xml:space="preserve">Заседание Комиссии проводит председатель комиссии, а в случае его отсутствия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дин из заместителей председателя комисс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Лица, входящие в состав Комиссии, участвуют в ее работе на общественных началах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7. Комиссия осуществляет свою деятельность в соответствии с планом работы комиссии, утвержденным председателем комисс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реже одного раза в квартал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Заседание Комиссии считается правомочным, если на нем присутствуют более половины ее членов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участвуют в ее заседаниях без права замены. В случае отсутствия члена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8. По результатам заседания Комиссия принимает решение, на основании которого могут быть подготовлены рекомендации, резолюции, обращения или заявл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Решения, принимаемые Комиссией в соответствии с ее компетенцией, носят рекомендательный характер и принимаются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формляется протоколом заседания комиссии, который подписывается председателем и секретарем Комиссии, а в случае его отсутствия председателя Комиссии – одним из заместителей председателя Комисс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9. Изменение состава Комиссии, прекращение ее деятельности осуществляется на основании постановления администрации Ипатов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11. Секретарь Комиссии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11.1. Готовит проекты планов работы Комиссии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11.2. Координирует работу по подготовке материалов к заседаниям Комиссии и обеспечивает необходимыми материалами членов комиссии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11.3. Готовит проекты решений заседаний Комиссии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4. Выступает с разъяснениями принятых Комиссией решений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>11.5. Запрашивает в установленном порядке у органов государственной и исполнительной власти всех уровней, руководителей территориальных отделов по работе с населением Ипатовского муниципального округа Ставропольского края, организаций  всех форм собственности и общественных объединений необходимые информационные и иные материалы по вопросам профилактики правонарушений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sz w:val="28"/>
          <w:szCs w:val="28"/>
        </w:rPr>
        <w:t xml:space="preserve">11.6. Осуществляет иные функции по обеспечению деятельности Комиссии.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ind w:left="0" w:firstLine="708"/>
        <w:rPr>
          <w:sz w:val="28"/>
          <w:szCs w:val="28"/>
        </w:rPr>
      </w:pPr>
      <w:r>
        <w:rPr>
          <w:sz w:val="28"/>
          <w:szCs w:val="28"/>
        </w:rPr>
        <w:t>12.</w:t>
      </w:r>
      <w:r>
        <w:rPr/>
        <w:t xml:space="preserve"> </w:t>
      </w:r>
      <w:r>
        <w:rPr>
          <w:sz w:val="28"/>
          <w:szCs w:val="28"/>
        </w:rPr>
        <w:t xml:space="preserve">Организационное обеспечение деятельности Комиссии осуществляется отделом социального развития и общественной безопасности администрации </w:t>
      </w:r>
      <w:r>
        <w:rPr>
          <w:sz w:val="28"/>
        </w:rPr>
        <w:t>Ипатовского  муниципального округа Ставропольского кра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4"/>
    <w:rPr/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widowControl/>
      <w:autoSpaceDE w:val="true"/>
    </w:pPr>
    <w:rPr>
      <w:rFonts w:ascii="Arial" w:hAnsi="Arial" w:cs="Arial"/>
      <w:color w:val="0000A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20">
    <w:name w:val="Абзац списка"/>
    <w:basedOn w:val="Normal"/>
    <w:next w:val="Style21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4"/>
      <w:szCs w:val="24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11:00Z</dcterms:created>
  <dc:creator>Бухгалтер</dc:creator>
  <dc:description/>
  <cp:keywords/>
  <dc:language>en-US</dc:language>
  <cp:lastModifiedBy>Malceva</cp:lastModifiedBy>
  <cp:lastPrinted>2016-01-14T09:12:00Z</cp:lastPrinted>
  <dcterms:modified xsi:type="dcterms:W3CDTF">2023-10-26T11:30:00Z</dcterms:modified>
  <cp:revision>6</cp:revision>
  <dc:subject/>
  <dc:title>Основными задачами комиссий в соответствии с их полномочиями являются:</dc:title>
</cp:coreProperties>
</file>