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48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/>
      </w:pPr>
      <w:r>
        <w:rPr>
          <w:sz w:val="28"/>
          <w:szCs w:val="28"/>
        </w:rPr>
        <w:t>постановлением администрации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от «____» __________ 2023 г. № ___</w:t>
      </w:r>
    </w:p>
    <w:p>
      <w:pPr>
        <w:pStyle w:val="ConsPlusNormal"/>
        <w:widowControl/>
        <w:ind w:left="4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ой комиссии Ипатовского муниципального округа Ставропольского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Шейки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ера Николае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глава Ипатовского муниципальн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Братчи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Галина Николае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Артюхов Дмитрий Александр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заместитель начальника отдела МВД России по Ипатовскому городскому</w:t>
            </w:r>
            <w:r>
              <w:rPr>
                <w:rFonts w:eastAsia="Calibri"/>
                <w:color w:val="FF000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ru-RU"/>
              </w:rPr>
              <w:t>округу – начальник полиции, заместитель председателя комиссии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Жихар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Дмитрий Николае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начальник отдела социального развития и общественной безопасности администрации Ипатовского муниципального округа Ставропольского края, секретарь комиссии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rFonts w:eastAsia="Calibri"/>
                <w:sz w:val="28"/>
                <w:szCs w:val="28"/>
                <w:lang w:bidi="ru-RU"/>
              </w:rPr>
              <w:t>Члены комиссии: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алаб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юдмила Константино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Решетня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Александр Василье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меститель атамана Ипатовского станичного казачьего общества Центрального районного казачьего общества Ставропольского окружного казачьего общества Терского войскового казачьего общества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ыстороп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Татьяна Николаевна 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едущий специалист отдела социального развития и общественной безопасности администрации Ипатовского муниципального округа Ставропольского кра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Головин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Николай Сергее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заместитель главы администрации – начальник отдела сельского хозяйства и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Глуш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авел Иван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оенный комиссар городского округа Ипатовский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Дугинец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Лариса Сергее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исполняющий обязанности заместителя главы администрации- начальника управления по работе с территориями администрации Ипатовского муниципального округа Ставропольск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Times New Roman"/>
                <w:sz w:val="28"/>
                <w:szCs w:val="28"/>
                <w:lang w:bidi="ru-RU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Евсик Иван Александр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оперуполномоченный отдела в г.Светлограде Управления федеральной службы безопасности Российской Федерации по Ставропольскому краю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Звягинце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авел Виктор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директор государственного бюджетного профессионального образовательного учреждения «Ипатовский многопрофильный техникум» (по согласованию)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дим Андрее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рший уполномоченный отделения по контролю за оборотом наркотиков отдела МВД России по Ипатовскому городскому округ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Мартын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Сергей Владимир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главный врач государственного бюджетного учреждения здравоохранения Ставропольского края «Ипатовская районная больница»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Рыб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Михаил Василье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начальник Ипатовского межмуниципального филиала федерального казенного учреждения уголовно-исполнительной инспекции Управления федеральной службы исполнения наказаний России по Ставропольскому краю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идорченк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ладимиро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ач психиатр-нарколог государственного бюджетного учреждения здравоохранения Ставропольского края «Ипатовская районная больница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Спод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Егор Павл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редседатель комитета по физической культуре и спорту Ипат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Times New Roman"/>
                <w:sz w:val="28"/>
                <w:szCs w:val="28"/>
                <w:lang w:bidi="ru-RU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Чуб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Ирина Владимиро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начальник отдела культуры и молодежной политики администрации Ипат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Шуб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Андрей Александр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руководитель филиала государственного унитарного предприятия «Издательский дом «Периодика Ставрополья» - главный редактор редакции газеты «Степные зори» (по согласованию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0:00Z</dcterms:created>
  <dc:creator>СТАС</dc:creator>
  <dc:description/>
  <cp:keywords/>
  <dc:language>en-US</dc:language>
  <cp:lastModifiedBy>Malceva</cp:lastModifiedBy>
  <cp:lastPrinted>2023-10-27T08:20:00Z</cp:lastPrinted>
  <dcterms:modified xsi:type="dcterms:W3CDTF">2023-10-27T05:20:00Z</dcterms:modified>
  <cp:revision>23</cp:revision>
  <dc:subject/>
  <dc:title>УТВЕРЖДЕН</dc:title>
</cp:coreProperties>
</file>