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ИПАТ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» ________2023 г.                     г.Ипатово                                            № 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создании антинаркотической комиссии Ипат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18.10.2007 г. № 1374 «О дополнительных мерах по противодействию незаконному обороту наркотических средств, психотропных веществ и их прекурсоров», постановлением Губернатора Ставропольского края от 25.12.2007 г. № 936 «Об антинаркотической комиссии в Ставропольском крае» и решением антинаркотической комиссии в Ставропольском крае от 28.05.2008 г., а также  в целях совершенствования координации деятельности по профилактике наркомании в Ипатовском городском округе Ставропольского кра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Ипатов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антинаркотическую комиссию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 Состав антинаркотической комиссии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Положение об антинаркотической комиссии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 февраля 2018 г. № 61 «О создании антинаркотической комиссии Ипато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9 марта 2022 г. № 267 «О внесении изменений в состав антинарко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 01 февраля 2018 г. № 6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9 февраля 2021 г. № 130 «О внесении изменений в постановление администрации Ипатовского городского округа Ставропольского края от 01 февраля 2018 г. № 61 «О создании антинаркотической комиссии Ипатовского городского округа Ставропольского кра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 апреля 2021 г. № 564 «О внесении изменений в состав антинарко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1 февраля 2018 г. № 6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8 июня 2021 г. № 849 «О внесении изменений в состав антинарко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1 февраля 2018 г. № 6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4 июня 2022 г. № 873 «О внесении изменений в состав антинарко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1 февраля 2018 г. № 6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5 августа 2022 г. № 1211«О внесении изменений в состав антинарко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1 февраля 2018 г. № 6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2 сентября 2022 г. № 1370 «О внесении изменений в состав антинарко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1 февраля 2018 г. № 6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 апреля 2023 г. № 417 «О внесении изменений в постановление администрации Ипатовского городского округа Ставропольского края от 01 февраля 2018 г. № 61 «О создании антинаркотической комиссии Ипатовского городского округа Ставропольского кра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округа Ставропольского края, начальника отдела образования администрации Ипатовского городского округа Ставропольского края Г.Н.Братч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Н.Шейкина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2:00Z</dcterms:created>
  <dc:creator>Малеев_2</dc:creator>
  <dc:description/>
  <cp:keywords/>
  <dc:language>en-US</dc:language>
  <cp:lastModifiedBy>Станислав</cp:lastModifiedBy>
  <cp:lastPrinted>2018-01-18T11:59:00Z</cp:lastPrinted>
  <dcterms:modified xsi:type="dcterms:W3CDTF">2023-11-07T13:40:00Z</dcterms:modified>
  <cp:revision>3</cp:revision>
  <dc:subject/>
  <dc:title/>
</cp:coreProperties>
</file>