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ind w:left="4395" w:hanging="0"/>
        <w:jc w:val="both"/>
        <w:rPr/>
      </w:pPr>
      <w:r>
        <w:rPr/>
        <w:t>Приложение 1</w:t>
      </w:r>
    </w:p>
    <w:p>
      <w:pPr>
        <w:pStyle w:val="Normal"/>
        <w:ind w:left="4395" w:hanging="0"/>
        <w:jc w:val="both"/>
        <w:rPr/>
      </w:pPr>
      <w:r>
        <w:rPr/>
        <w:t>к муниципальной программе «Развитие сельского хозяйства в Ипатовском муниципальном округе Ставропольского края»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  <w:t>«РАЗВИТИЕ РАСТЕНИЕВОДСТВА И ЖИВОТНОВОДСТВА В ИПАТОВСКОМ МУНИЦИПАЛЬНОМ ОКРУГЕ СТАВРОПОЛЬСКОГО КРАЯ» МУНИЦИПАЛЬНОЙ ПРОГРАММЫ «РАЗВИТИЕ СЕЛЬСКОГО ХОЗЯЙСТВА В ИПАТОВСКОМ МУНИЦИПАЛЬНОМ ОКРУГЕ СТАВРОПОЛЬСКОГО КРАЯ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РАСТЕНИЕВОДСТВА И ЖИВОТНОВОДСТВА В ИПАТОВСКОМ МУНИЦИПАЛЬНОМ ОКРУГЕ СТАВРОПОЛЬСКОГО КРАЯ» МУНИЦИПАЛЬНОЙ ПРОГРАММЫ «РАЗВИТИЕ СЕЛЬСКОГО ХОЗЯЙСТВА В ИПАТОВСКОМ МУНИЦИПАЛЬНОМ ОКРУГЕ СТАВРОПОЛЬСКОГО КРАЯ»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45"/>
        <w:gridCol w:w="48"/>
        <w:gridCol w:w="6244"/>
        <w:gridCol w:w="169"/>
        <w:gridCol w:w="102"/>
      </w:tblGrid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одпрограмма «</w:t>
            </w:r>
            <w:r>
              <w:rPr/>
              <w:t>Развитие растениеводства и животноводства в Ипатовском муниципальном округе Ставропольского края» муниципальной программы «Развитие сельского хозяйства в Ипатовском муниципальном округе Ставропольского края» (далее – соответственно Под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289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отдел сельского хозяйства, охраны окружающей среды, гражданской обороны и антитеррора администрации Ипатовского муниципального округа Ставропольского края (далее – отдел сельского хозяйства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1"/>
                <w:highlight w:val="yellow"/>
              </w:rPr>
            </w:pPr>
            <w:r>
              <w:rPr>
                <w:rFonts w:eastAsia="Calibri"/>
                <w:spacing w:val="-1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льскохозяйственные товаропроизводители, осуществляющие деятельность на территории Ипатовского муниципального округа Ставропольского края (по согласованию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овышение занятости, уровня качества жизни населения, проживающего в сельской местности Ипатовского муниципального округа Ставропольского края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ышение престижа работы в предприятиях и организациях агропромышленного комплекс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стимулирование роста производства основных видов сельскохозяйственной продукции.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и решения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задач Подпрограммы</w:t>
            </w:r>
          </w:p>
          <w:p>
            <w:pPr>
              <w:pStyle w:val="Normal"/>
              <w:widowControl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сельскохозяйственных организаций </w:t>
            </w:r>
            <w:r>
              <w:rPr/>
              <w:t>Ипатовского муниципального округа Ставропольского края</w:t>
            </w:r>
            <w:r>
              <w:rPr>
                <w:color w:val="000000"/>
              </w:rPr>
              <w:t xml:space="preserve"> (с учетом субсидий)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начисленная заработная плата работников сельского хозяйства </w:t>
            </w:r>
            <w:r>
              <w:rPr/>
              <w:t>Ипатовского муниципального округа Ставропольского края</w:t>
            </w:r>
            <w:r>
              <w:rPr>
                <w:color w:val="000000"/>
              </w:rPr>
              <w:t xml:space="preserve"> (без субъектов малого предпринимательства)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ля прибыльных сельскохозяйственных организаций в общем их числе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ля сельскохозяйственных организаций Ипатовского муниципального округа Ставропольского края, охваченных соревнованием к общему числу сельскохозяйственных предприятий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ля организаций агропромышленного комплекса Ипатовского муниципальн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сеяно зерновых, зернобобовых, масличных (за исключением рапса и сои) и кормовых сельскохозяйственных культур и (или) семенных посевов кукурузы, подсолнечника, сахарной свеклы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highlight w:val="yellow"/>
              </w:rPr>
            </w:pPr>
            <w:r>
              <w:rPr/>
              <w:t>засеяно элитными семенами (за исключением посевной площади, засеянной оригинальными и элитными посевами семенного картофеля и (или) семенными посевами овощных культур)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стигнуты объемы реализованных зерновых культур собственного производства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течественной селекции семян сельскохозяйственных культур в структуре посевных площадей </w:t>
            </w:r>
            <w:r>
              <w:rPr>
                <w:rFonts w:cs="Times New Roman" w:ascii="Times New Roman" w:hAnsi="Times New Roman"/>
                <w:sz w:val="24"/>
              </w:rPr>
              <w:t>Ипатов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шеница, кукуруза, подсолнечник, соя, картофель;  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оизведено овощей открытого грунта в сельскохозяйственных организациях, крестьянских (фермерских) хозяйствах и у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о картофеля в сельскохозяйственных организациях, крестьянских (фермерских) хозяйствах и у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оизводство молока в сельскохозяйственных предприятиях, крестьянских (фермерских) хозяйствах </w:t>
            </w:r>
            <w:r>
              <w:rPr>
                <w:rFonts w:cs="Times New Roman" w:ascii="Times New Roman" w:hAnsi="Times New Roman"/>
                <w:sz w:val="24"/>
              </w:rPr>
              <w:t>Ипатов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ключая индивидуальных предпринимателей; 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вец и коз на убой (в живом весе) в сельскохозяйственных предприятиях, крестьянских (фермерских) хозяйствах </w:t>
            </w:r>
            <w:r>
              <w:rPr>
                <w:rFonts w:cs="Times New Roman" w:ascii="Times New Roman" w:hAnsi="Times New Roman"/>
                <w:sz w:val="24"/>
              </w:rPr>
              <w:t>Ипатов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шерсти, полученной от тонкорунных и полутонкорунных пород овец, реализованной и (или) отгруженной сельскохозяйственными товаропроизводителями на собственную переработку и (или) переработку юридическим лицам и индивидуальным предпринимателям, осуществляющими свою деятельность на территории Ипатовского муниципального округа Ставропольского края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леменного маточного поголовья сельскохозяйственных животных в сельскохозяйственных предприятиях, крестьянских (фермерских) хозяйствах Ипатовского муниципального округа Ставропольского края, включая индивидуальных предпринимателей, в пересчете на условные головы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highlight w:val="yellow"/>
              </w:rPr>
            </w:pPr>
            <w:r>
              <w:rPr>
                <w:rFonts w:eastAsia="Calibri"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widowControl w:val="false"/>
              <w:rPr/>
            </w:pPr>
            <w:r>
              <w:rPr/>
              <w:t>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2024-2029 годы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инансов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/>
              <w:t>Подпрограммы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/>
              <w:t xml:space="preserve">Объем финансового обеспечения Подпрограммы составит –7 525,86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бюджет Ипатовского муниципального округа Ставропольского края – 228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– 38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38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38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7 год – 380,0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8 год – 380,0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9 год – 380,0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 Ставропольского края – 5 245,8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– 3 631,6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331,6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331,6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7 год – 317,0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8 год – 317,0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9 год – 317,00 тыс. рублей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3316" w:type="dxa"/>
            <w:gridSpan w:val="3"/>
            <w:tcBorders/>
          </w:tcPr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реализации</w:t>
            </w:r>
          </w:p>
          <w:p>
            <w:pPr>
              <w:pStyle w:val="ConsPlusCell1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515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е</w:t>
            </w:r>
            <w:r>
              <w:rPr>
                <w:color w:val="000000"/>
              </w:rPr>
              <w:t xml:space="preserve"> сохранение рентабельность сельскохозяйственных организаций </w:t>
            </w:r>
            <w:r>
              <w:rPr/>
              <w:t>Ипатовского муниципального округа Ставропольского края</w:t>
            </w:r>
            <w:r>
              <w:rPr>
                <w:color w:val="000000"/>
              </w:rPr>
              <w:t xml:space="preserve"> (с учетом субсидий) на уровне 24,00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стижение размера среднемесячная начисленная заработная плата работников сельского хозяйства </w:t>
            </w:r>
            <w:r>
              <w:rPr/>
              <w:t>Ипатовского муниципального округа Ставропольского края</w:t>
            </w:r>
            <w:r>
              <w:rPr>
                <w:color w:val="000000"/>
              </w:rPr>
              <w:t xml:space="preserve"> (без субъектов малого предпринимательства) рублей к 2029 году – 54622,00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величение доли прибыльных сельскохозяйственных организаций в общем их числе к 2029 году до 100%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величение доли сельскохозяйственных организаций Ипатовского муниципального округа Ставропольского края, охваченных соревнованием к общему числу сельскохозяйственных предприятий Ипатовского муниципального округа Ставропольского края с 2024 года – 96% к 2029 году – 100%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организаций агропромышленного комплекса Ипатовского муниципальн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муниципального округа Ставропольского края с 2024 года – 10% к 2029 году – 1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засеваемых площадей зерновыми, зернобобовыми, масличными (за исключением рапса и сои) и кормовыми сельскохозяйственными культурами и (или) семенного посева кукурузы, подсолнечника, сахарной свеклы к 2029 году до 31,05 тыс. г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засеваемых элитными семенами (за исключением посевных площадей, засеваемых оригинальными и элитными посевами семенного картофеля и (или) семенными посевами овощных культур)</w:t>
            </w:r>
            <w:r>
              <w:rPr/>
              <w:t xml:space="preserve"> </w:t>
            </w:r>
            <w:r>
              <w:rPr>
                <w:color w:val="000000"/>
              </w:rPr>
              <w:t>– 2,79 тыс. га к 2029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стижение объемов реализованных зерновых культур собственного производства к 2029 году до показателя – 55,68 тыс. тонн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ежегодное увеличение доли отечественной селекции семян сельскохозяйственных культур в структуре посевных площадей Ипатовского муниципального округа Ставропольского края с 2024 года к 2029 году: пшеницы с 93,00% до 95,00%, кукуруза с 48,00% до 70,00%, подсолнечник с 30,00% до 70,00%, соя с 50,00% до 70,00%, картофель с 10,00% до 15,00%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производства овощей открытого грунта в сельскохозяйственных организациях, крестьянских (фермерских) хозяйствах и у индивидуальных предпринимателей с 2024 году -3,844 тыс. тонн к 2029 году -  3,994 тыс. тонн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производства картофеля в сельскохозяйственных организациях, крестьянских (фермерских) хозяйствах, и у индивидуальных предпринимателей с 2024 году - 31,256 тыс. тонн к 2029 году -  32,793 тыс. тон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хранение ежегодных объемов производство молока в сельскохозяйственных предприятиях, крестьянских (фермерских) хозяйствах Ипатовского муниципального округа Ставропольского края, включая индивидуальных предпринимателей на уровне 18,00 тыс. тон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ежегодное сохранение реализации овец и коз на убой (в живом весе) в сельскохозяйственных предприятиях, крестьянских (фермерских) хозяйствах Ипатовского муниципального округа Ставропольского края, включая индивидуальных предпринимателей на уровне 0,058 тыс. тон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годное сохранение производства шерсти, полученной от тонкорунных и полутонкорунных пород овец, реализованной и (или) отгруженной сельскохозяйственными товаропроизводителями на собственную переработку и (или) переработку юридическим лицам и индивидуальным предпринимателям, осуществляющими свою деятельность на территории Ипатовского муниципального округа Ставропольского края на уровне 0,057 тыс. тон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хранение численности племенного маточного поголовья сельскохозяйственных животных в сельскохозяйственных предприятиях, крестьянских (фермерских) хозяйствах Ставропольского края, включая индивидуальных предпринимателей, в пересчете на условные головы на уровне 2,80 тыс. гол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3223" w:type="dxa"/>
            <w:tcBorders/>
          </w:tcPr>
          <w:p>
            <w:pPr>
              <w:pStyle w:val="ConsPlusCell1"/>
              <w:snapToGrid w:val="false"/>
              <w:rPr>
                <w:rFonts w:eastAsia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Style24"/>
              <w:autoSpaceDE w:val="false"/>
              <w:snapToGrid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рганизация соревнования и поощрение победителей среди сельскохозяйственных организаций Ипатовского муниципального округа Ставропольского края.</w:t>
      </w:r>
    </w:p>
    <w:p>
      <w:pPr>
        <w:pStyle w:val="Normal"/>
        <w:ind w:firstLine="567"/>
        <w:jc w:val="both"/>
        <w:rPr/>
      </w:pPr>
      <w:r>
        <w:rPr/>
        <w:t>Ответственным за реализацию данного основного мероприятия являются отдел сельского хозяйства. В реализации данного основного мероприятия участвуют сельхозтоваропроизводител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рамках данного основного мероприятия Подпрограммы предполагается проведение отделом сельского хозяйства соревнований по трудовому соперничеству среди сельскохозяйственных товаропроизводителей и работников агропромышленного комплекса Ипатовского муниципального округа Ставропольского края в соответствии с порядками проведения соревнований. </w:t>
      </w:r>
    </w:p>
    <w:p>
      <w:pPr>
        <w:pStyle w:val="Normal"/>
        <w:autoSpaceDE w:val="false"/>
        <w:ind w:firstLine="567"/>
        <w:jc w:val="both"/>
        <w:rPr/>
      </w:pPr>
      <w:r>
        <w:rPr/>
        <w:t>Основная деятельность будет заключаться в:</w:t>
      </w:r>
    </w:p>
    <w:p>
      <w:pPr>
        <w:pStyle w:val="Normal"/>
        <w:ind w:firstLine="567"/>
        <w:jc w:val="both"/>
        <w:rPr/>
      </w:pPr>
      <w:r>
        <w:rPr/>
        <w:t xml:space="preserve">Разработке условий соревнований среди сельскохозяйственных товаропроизводителей и работников агропромышленного комплекса Ипатовского муниципального округа Ставропольского края (далее – АПК); </w:t>
      </w:r>
    </w:p>
    <w:p>
      <w:pPr>
        <w:pStyle w:val="Normal"/>
        <w:ind w:firstLine="567"/>
        <w:jc w:val="both"/>
        <w:rPr/>
      </w:pPr>
      <w:r>
        <w:rPr/>
        <w:t>Подведении итогов соревнований среди сельскохозяйственных товаропроизводителей и работников АПК на основании материалов, предоставленных в отдел сельского хозяйства сельскохозяйственными организациями Ипатовского муниципального округа Ставропольского края;</w:t>
      </w:r>
    </w:p>
    <w:p>
      <w:pPr>
        <w:pStyle w:val="Normal"/>
        <w:ind w:firstLine="567"/>
        <w:jc w:val="both"/>
        <w:rPr/>
      </w:pPr>
      <w:r>
        <w:rPr/>
        <w:t>Чествовании победителей соревнований среди сельскохозяйственных товаропроизводителей и работников АПК, посредством мер морального и материального поощрения. Проведение праздничных мероприятий, посвященных чествованию работников агропромышленного комплекса Ипатовского муниципального округа Ставропольского края.</w:t>
      </w:r>
    </w:p>
    <w:p>
      <w:pPr>
        <w:pStyle w:val="Normal"/>
        <w:ind w:firstLine="567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ежегодное сохранение рентабельности сельскохозяйственных организаций (с учетом субсидий) на уровне 24,00%;</w:t>
      </w:r>
    </w:p>
    <w:p>
      <w:pPr>
        <w:pStyle w:val="Normal"/>
        <w:autoSpaceDE w:val="false"/>
        <w:ind w:firstLine="567"/>
        <w:jc w:val="both"/>
        <w:rPr/>
      </w:pPr>
      <w:r>
        <w:rPr/>
        <w:t>достижение размера среднемесячной заработной платы работников сельского хозяйства (без субъектов малого предпринимательства) рублей к 2029 году - 54 622,00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ежегодное сохранение доли прибыльных сельскохозяйственных организаций в общем их числе к 2029 году на уровне 100,00%;</w:t>
      </w:r>
    </w:p>
    <w:p>
      <w:pPr>
        <w:pStyle w:val="Normal"/>
        <w:autoSpaceDE w:val="false"/>
        <w:ind w:firstLine="567"/>
        <w:jc w:val="both"/>
        <w:rPr/>
      </w:pPr>
      <w:r>
        <w:rPr/>
        <w:t>увеличение доли сельскохозяйственных организаций Ипатовского муниципального округа Ставропольского края, охваченных соревнованием к общему числу сельскохозяйственных предприятий Ипатовского городского округа Ставропольского края к 2029 году до показателя – 100,00%.</w:t>
      </w:r>
    </w:p>
    <w:p>
      <w:pPr>
        <w:pStyle w:val="Normal"/>
        <w:ind w:firstLine="567"/>
        <w:jc w:val="both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раздничных мероприятий.</w:t>
      </w:r>
    </w:p>
    <w:p>
      <w:pPr>
        <w:pStyle w:val="Normal"/>
        <w:ind w:firstLine="567"/>
        <w:jc w:val="both"/>
        <w:rPr/>
      </w:pPr>
      <w:r>
        <w:rPr/>
        <w:t>Ответственным за реализацию данного основного мероприятия являются отдел сельского хозяй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 участие организаций агропромышленного комплекса Ипатовского муниципального округа Ставропольского края, в районных, краевых, российских мероприятиях.</w:t>
      </w:r>
    </w:p>
    <w:p>
      <w:pPr>
        <w:pStyle w:val="Normal"/>
        <w:ind w:firstLine="567"/>
        <w:jc w:val="both"/>
        <w:rPr/>
      </w:pPr>
      <w:r>
        <w:rPr/>
        <w:t xml:space="preserve">Непосредственным результатом реализации данного основного мероприятия Подпрограммы станет увеличение доли организаций агропромышленного комплекса Ипатовского </w:t>
      </w:r>
      <w:r>
        <w:rPr>
          <w:color w:val="000000"/>
        </w:rPr>
        <w:t xml:space="preserve">муниципального </w:t>
      </w:r>
      <w:r>
        <w:rPr/>
        <w:t xml:space="preserve">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</w:t>
      </w:r>
      <w:r>
        <w:rPr>
          <w:color w:val="000000"/>
        </w:rPr>
        <w:t>муниципального</w:t>
      </w:r>
      <w:r>
        <w:rPr/>
        <w:t xml:space="preserve"> округа Ставропольского края к 2029 году до показателя – 15,00%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trike/>
          <w:sz w:val="24"/>
          <w:szCs w:val="24"/>
          <w:highlight w:val="yellow"/>
        </w:rPr>
      </w:pPr>
      <w:r>
        <w:rPr>
          <w:rFonts w:cs="Times New Roman" w:ascii="Times New Roman" w:hAnsi="Times New Roman"/>
          <w:strike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существление переданных государственных полномочий.</w:t>
      </w:r>
    </w:p>
    <w:p>
      <w:pPr>
        <w:pStyle w:val="Normal"/>
        <w:ind w:firstLine="567"/>
        <w:jc w:val="both"/>
        <w:rPr/>
      </w:pPr>
      <w:r>
        <w:rPr/>
        <w:t>Ответственным за реализацию данного основного мероприятия являются отдел сельского хозяйства.</w:t>
      </w:r>
    </w:p>
    <w:p>
      <w:pPr>
        <w:pStyle w:val="Normal"/>
        <w:ind w:firstLine="567"/>
        <w:jc w:val="both"/>
        <w:rPr/>
      </w:pPr>
      <w:r>
        <w:rPr/>
        <w:t xml:space="preserve">В рамках данного основного мероприятия Подпрограммы предполагаются расходы на реализацию переданных отдельных государственных полномочий Ставропольского края в области сельского хозяйства (Закон Ставропольского края от 31 декабря 2004 г. № 119-кз </w:t>
      </w:r>
      <w:r>
        <w:rPr>
          <w:shd w:fill="FFFFFF" w:val="clear"/>
        </w:rPr>
        <w:t>«О наделении органов местного самоуправления муниципальных образований в </w:t>
      </w:r>
      <w:r>
        <w:rPr>
          <w:bCs/>
          <w:shd w:fill="FFFFFF" w:val="clear"/>
        </w:rPr>
        <w:t>Ставропольском</w:t>
      </w:r>
      <w:r>
        <w:rPr>
          <w:shd w:fill="FFFFFF" w:val="clear"/>
        </w:rPr>
        <w:t> </w:t>
      </w:r>
      <w:r>
        <w:rPr>
          <w:bCs/>
          <w:shd w:fill="FFFFFF" w:val="clear"/>
        </w:rPr>
        <w:t>крае</w:t>
      </w:r>
      <w:r>
        <w:rPr>
          <w:shd w:fill="FFFFFF" w:val="clear"/>
        </w:rPr>
        <w:t> отдельными государственными полномочиями </w:t>
      </w:r>
      <w:r>
        <w:rPr>
          <w:bCs/>
          <w:shd w:fill="FFFFFF" w:val="clear"/>
        </w:rPr>
        <w:t>Ставропольского</w:t>
      </w:r>
      <w:r>
        <w:rPr>
          <w:shd w:fill="FFFFFF" w:val="clear"/>
        </w:rPr>
        <w:t> </w:t>
      </w:r>
      <w:r>
        <w:rPr>
          <w:bCs/>
          <w:shd w:fill="FFFFFF" w:val="clear"/>
        </w:rPr>
        <w:t>края</w:t>
      </w:r>
      <w:r>
        <w:rPr>
          <w:shd w:fill="FFFFFF" w:val="clear"/>
        </w:rPr>
        <w:t> в области сельского хозяйства»</w:t>
      </w:r>
      <w:r>
        <w:rPr/>
        <w:t>), состоящих в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поддержке сельскохозяйственного производства в виде: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ые подсобные хозяйства, сельскохозяйственным потребительским кооперативам, крестьянским (фермерским) хозяйствам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предупреждении эпидемий в части организации и проведения мероприятий по борьбе с иксодовыми клещами - переносчиками крымской геморрагической лихорадки в природных биотопах (на пастбищах);</w:t>
      </w:r>
    </w:p>
    <w:p>
      <w:pPr>
        <w:pStyle w:val="Normal"/>
        <w:autoSpaceDE w:val="false"/>
        <w:jc w:val="both"/>
        <w:rPr/>
      </w:pPr>
      <w:r>
        <w:rPr/>
        <w:t>Основная деятельность будет заключаться 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и хозяйствующих субъектов о государственной поддержке в области сельского хозяйства, о порядке и условиях субсидирования в области сельского хозяй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и в полном объеме субсидий, выделенных на оказание государственной поддержки в области сельского хозяй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567"/>
        <w:jc w:val="both"/>
        <w:rPr>
          <w:highlight w:val="cyan"/>
        </w:rPr>
      </w:pPr>
      <w:r>
        <w:rPr>
          <w:color w:val="000000"/>
        </w:rPr>
        <w:t>увеличение засеваемых площадей зерновыми, зернобобовыми, масличными (за исключением рапса и сои) и кормовыми сельскохозяйственными культурами и (или) семенного посева кукурузы, подсолнечника, сахарной свеклы к 2029 году до 31,05 тыс. га</w:t>
      </w:r>
      <w:r>
        <w:rPr/>
        <w:t>;</w:t>
      </w:r>
    </w:p>
    <w:p>
      <w:pPr>
        <w:pStyle w:val="Normal"/>
        <w:ind w:firstLine="567"/>
        <w:jc w:val="both"/>
        <w:rPr>
          <w:highlight w:val="cyan"/>
        </w:rPr>
      </w:pPr>
      <w:r>
        <w:rPr>
          <w:color w:val="000000"/>
        </w:rPr>
        <w:t>увеличение засеваемых элитными семенами (за исключением посевных площадей, засеваемых оригинальными и элитными посевами семенного картофеля и (или) семенными посевами овощных культур)</w:t>
      </w:r>
      <w:r>
        <w:rPr/>
        <w:t xml:space="preserve"> </w:t>
      </w:r>
      <w:r>
        <w:rPr>
          <w:color w:val="000000"/>
        </w:rPr>
        <w:t>– 2,79 тыс. га к 2029 году;</w:t>
      </w:r>
    </w:p>
    <w:p>
      <w:pPr>
        <w:pStyle w:val="Normal"/>
        <w:ind w:firstLine="567"/>
        <w:jc w:val="both"/>
        <w:rPr>
          <w:highlight w:val="cyan"/>
        </w:rPr>
      </w:pPr>
      <w:r>
        <w:rPr>
          <w:color w:val="000000"/>
        </w:rPr>
        <w:t>достижение объемов реализованных зерновых культур собственного производства к 2029 году до показателя – 55,68 тыс. тонн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ежегодное увеличение доли отечественной селекции семян сельскохозяйственных культур в структуре посевных площадей Ипатовского муниципального округа Ставропольского края с 2024 года к 2029 году: пшеницы с 93,00% до 95,00%, кукуруза с 48,00% до 70,00%, подсолнечник с 30,00% до 70,00%, соя с 50,00% до 70,00%, картофель с 10,00% до 15,00%;</w:t>
      </w:r>
    </w:p>
    <w:p>
      <w:pPr>
        <w:pStyle w:val="Normal"/>
        <w:ind w:firstLine="567"/>
        <w:jc w:val="both"/>
        <w:rPr/>
      </w:pPr>
      <w:r>
        <w:rPr/>
        <w:t>увеличение производства овощей открытого грунта в сельскохозяйственных организациях, крестьянских (фермерских) хозяйствах и у индивидуальных предпринимателей с 2024 году - 3,844 тыс. тонн к 2029 году -  3,994 тыс. тонн</w:t>
      </w:r>
    </w:p>
    <w:p>
      <w:pPr>
        <w:pStyle w:val="Normal"/>
        <w:ind w:firstLine="567"/>
        <w:jc w:val="both"/>
        <w:rPr>
          <w:highlight w:val="cyan"/>
        </w:rPr>
      </w:pPr>
      <w:r>
        <w:rPr/>
        <w:t>увеличение производства картофеля в сельскохозяйственных организациях, крестьянских (фермерских) хозяйствах, и у индивидуальных предпринимателей с 2024 году - 31,256 тыс. тонн к 2029 году -  32,793 тыс. тонн;</w:t>
      </w:r>
    </w:p>
    <w:p>
      <w:pPr>
        <w:pStyle w:val="Normal"/>
        <w:ind w:firstLine="567"/>
        <w:jc w:val="both"/>
        <w:rPr/>
      </w:pPr>
      <w:r>
        <w:rPr/>
        <w:t>сохранение ежегодных объемов производство молока в сельскохозяйственных предприятиях, крестьянских (фермерских) хозяйствах Ипатовского муниципального округа Ставропольского края, включая индивидуальных предпринимателей на уровне 18,00 тыс. тонн;</w:t>
      </w:r>
    </w:p>
    <w:p>
      <w:pPr>
        <w:pStyle w:val="Normal"/>
        <w:ind w:firstLine="567"/>
        <w:jc w:val="both"/>
        <w:rPr/>
      </w:pPr>
      <w:r>
        <w:rPr/>
        <w:t>ежегодное сохранение реализации овец и коз на убой (в живом весе) в сельскохозяйственных предприятиях, крестьянских (фермерских) хозяйствах Ипатовского муниципального округа Ставропольского края, включая индивидуальных предпринимателей на уровне 0,058 тыс. тонн;</w:t>
      </w:r>
    </w:p>
    <w:p>
      <w:pPr>
        <w:pStyle w:val="Normal"/>
        <w:ind w:firstLine="567"/>
        <w:jc w:val="both"/>
        <w:rPr>
          <w:highlight w:val="cyan"/>
        </w:rPr>
      </w:pPr>
      <w:r>
        <w:rPr/>
        <w:t>ежегодное сохранение производства шерсти, полученной от тонкорунных и полутонкорунных пород овец, реализованной и (или) отгруженной сельскохозяйственными товаропроизводителями на собственную переработку и (или) переработку юридическим лицам и индивидуальным предпринимателям, осуществляющими свою деятельность на территории Ипатовского муниципального округа Ставропольского края на уровне 0,057 тыс. тонн;</w:t>
      </w:r>
    </w:p>
    <w:p>
      <w:pPr>
        <w:pStyle w:val="Normal"/>
        <w:ind w:firstLine="567"/>
        <w:jc w:val="both"/>
        <w:rPr>
          <w:highlight w:val="cyan"/>
        </w:rPr>
      </w:pPr>
      <w:r>
        <w:rPr/>
        <w:t>сохранение численности племенного маточного поголовья сельскохозяйственных животных в сельскохозяйственных предприятиях, крестьянских (фермерских) хозяйствах Ставропольского края, включая индивидуальных предпринимателей, в пересчете на условные головы на уровне 2,80 тыс. голов;</w:t>
      </w:r>
    </w:p>
    <w:p>
      <w:pPr>
        <w:pStyle w:val="Normal"/>
        <w:ind w:firstLine="567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center"/>
        <w:rPr/>
      </w:pPr>
      <w:r>
        <w:rPr/>
        <w:t>______________________________</w:t>
      </w:r>
    </w:p>
    <w:sectPr>
      <w:footerReference w:type="default" r:id="rId2"/>
      <w:type w:val="nextPage"/>
      <w:pgSz w:w="11906" w:h="16838"/>
      <w:pgMar w:left="1418" w:right="849" w:gutter="0" w:header="0" w:top="426" w:footer="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5:00Z</dcterms:created>
  <dc:creator>Гриценко</dc:creator>
  <dc:description/>
  <cp:keywords/>
  <dc:language>en-US</dc:language>
  <cp:lastModifiedBy>Лариса</cp:lastModifiedBy>
  <cp:lastPrinted>2023-12-19T14:05:00Z</cp:lastPrinted>
  <dcterms:modified xsi:type="dcterms:W3CDTF">2024-10-07T12:23:00Z</dcterms:modified>
  <cp:revision>252</cp:revision>
  <dc:subject/>
  <dc:title/>
</cp:coreProperties>
</file>