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70" w:hanging="14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5670" w:hanging="141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</w:t>
      </w:r>
    </w:p>
    <w:p>
      <w:pPr>
        <w:pStyle w:val="Normal"/>
        <w:spacing w:lineRule="exact" w:line="240"/>
        <w:ind w:left="5529" w:hanging="0"/>
        <w:rPr/>
      </w:pPr>
      <w:r>
        <w:rPr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ind w:left="4820" w:hanging="0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ind w:left="4820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АДМИНИСТРАЦИИ ИПАТОВСКОГО МУНИЦИПАЛЬНОГО ОКРУГА СТАВРОПОЛЬСКОГО КРАЯ И ИНЫХ МЕРОПРИЯТ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ю Подпрограммы </w:t>
      </w:r>
      <w:r>
        <w:rPr>
          <w:sz w:val="28"/>
        </w:rPr>
        <w:t>«</w:t>
      </w:r>
      <w:r>
        <w:rPr>
          <w:sz w:val="28"/>
          <w:szCs w:val="28"/>
        </w:rPr>
        <w:t>Обеспечение реализации программы администрации Ипатовского муниципального округа Ставропольского края и иных мероприятий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Развитие сельского хозяйства в Ипатовском муниципальном округе Ставропольского края</w:t>
      </w:r>
      <w:r>
        <w:rPr>
          <w:sz w:val="28"/>
        </w:rPr>
        <w:t xml:space="preserve">» </w:t>
      </w:r>
      <w:r>
        <w:rPr>
          <w:sz w:val="28"/>
          <w:szCs w:val="28"/>
        </w:rPr>
        <w:t>(далее соответственно – Подпрограмма, Программа) осуществляет отдел сельского хозяйства, охраны окружающей среды, гражданской обороны, чрезвычайных ситуаций и  антитеррора администрации Ипатовского муниципального округа Ставропольского края в целях обеспечения реализации программы администрации Ипатовского муниципального округа Ставропольского края  и и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включает реализацию следующих основ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управленческих функций по реализации отдельных государственных полномочий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ри осуществлении деятельности по обращению с животными без 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мероприятий позволит решить задачу по обеспечению расходов финансирования на реализацию Программы за счет средств бюджета Ипатовского муниципального округа Ставропольского края, а также за счет средств субвенций из бюджета Ставропольского края в бюджете Ипатовского муниципального округа Ставропольского края, в том числе на выполнение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footerReference w:type="default" r:id="rId2"/>
      <w:type w:val="nextPage"/>
      <w:pgSz w:w="11906" w:h="16838"/>
      <w:pgMar w:left="1418" w:right="991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СХ</cp:lastModifiedBy>
  <cp:lastPrinted>2020-11-17T16:35:00Z</cp:lastPrinted>
  <dcterms:modified xsi:type="dcterms:W3CDTF">2023-10-16T06:39:00Z</dcterms:modified>
  <cp:revision>159</cp:revision>
  <dc:subject/>
  <dc:title/>
</cp:coreProperties>
</file>