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szCs w:val="28"/>
          <w:lang w:val="ru-RU"/>
        </w:rPr>
        <w:t>проект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СТАВРОПОЛЬСКОГО КРА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>«___»________2023 г.</w:t>
        <w:tab/>
        <w:tab/>
        <w:tab/>
        <w:t xml:space="preserve"> г. Ипатово</w:t>
        <w:tab/>
        <w:tab/>
        <w:tab/>
        <w:tab/>
        <w:t>№ _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 внесении изменений в административный регламент предоставления отделом образования администрации Ипатовского городского округа Ставропольского края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 утвержденный постановлением администрации Ипатовского городского округа Ставропольского края от 08 августа 2022 года № 117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 законом от 27 июля 2010 № 210 – ФЗ «Об организации предоставления государственных и муниципальных услуг», постановлением администрации Ипатовского городского округа Ставропольского края от 19 января 2018 г. № 1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», 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Внести изменения в новой прилагаемой редакции административный регламент предоставления отделом образования администрации Ипатовского городского округа Ставропольского края  муниципальной услуги «Постановка на учёт и направление детей в образовательные организации, реализующие основную образовательную программу дошкольного образовани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 xml:space="preserve">2. Признать утратившим силу постановление администрации Ипатовского городского округа Ставропольского края </w:t>
      </w:r>
      <w:r>
        <w:rPr>
          <w:lang w:val="ru-RU"/>
        </w:rPr>
        <w:t>от 08 августа 2022 года         № 1172 «О внесении изменений в административный регламент предоставления отделом образования Ипатовского городского округа Ставропольского края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, утвержденный постановлением администрации Ипатовского городского округа Ставропольского края от 28 мая 2019 года № 850» .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ab/>
        <w:t xml:space="preserve"> 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 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4. 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rPr/>
      </w:pPr>
      <w:r>
        <w:rPr>
          <w:szCs w:val="28"/>
          <w:lang w:val="ru-RU"/>
        </w:rPr>
        <w:t>5. Контроль за выполнением  настоящего постановления  возложить на</w:t>
      </w:r>
    </w:p>
    <w:p>
      <w:pPr>
        <w:pStyle w:val="Normal"/>
        <w:rPr/>
      </w:pPr>
      <w:r>
        <w:rPr>
          <w:szCs w:val="28"/>
          <w:lang w:val="ru-RU"/>
        </w:rPr>
        <w:t>первого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ab/>
        <w:t xml:space="preserve">6. </w:t>
      </w:r>
      <w:r>
        <w:rPr>
          <w:spacing w:val="-2"/>
        </w:rPr>
        <w:t xml:space="preserve">Настоящее постановление вступает в силу на следующий день после его официального обнародования.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Глава Ипатовского городского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округа Ставропольского края                                                          В.Н. Шейкина</w:t>
      </w:r>
    </w:p>
    <w:p>
      <w:pPr>
        <w:pStyle w:val="Normal"/>
        <w:spacing w:lineRule="exact" w:line="24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9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 xml:space="preserve">Проект вносит первый заместитель главы администрации Ипатовского городского округа Ставропольского края  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szCs w:val="28"/>
          <w:lang w:val="ru-RU"/>
        </w:rPr>
        <w:t>Т.А. Фоменко</w:t>
      </w:r>
    </w:p>
    <w:p>
      <w:pPr>
        <w:pStyle w:val="Normal"/>
        <w:spacing w:lineRule="exact" w:line="240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Проект визируют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   С.И. Клинтух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Ставропольского края                                                                   Ж.Н.Кудлай                                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Ипатовского городского округа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     М.А. Коваленко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>Проект постановления подготовлен отделом  образования администрации Ипатовского городского округа Ставропольского края</w:t>
      </w:r>
    </w:p>
    <w:p>
      <w:pPr>
        <w:pStyle w:val="Normal"/>
        <w:ind w:left="7200" w:hanging="0"/>
        <w:rPr/>
      </w:pPr>
      <w:r>
        <w:rPr>
          <w:rFonts w:eastAsia="Times New Roman"/>
          <w:szCs w:val="28"/>
          <w:lang w:val="ru-RU"/>
        </w:rPr>
        <w:t xml:space="preserve">     </w:t>
      </w:r>
      <w:r>
        <w:rPr>
          <w:szCs w:val="28"/>
        </w:rPr>
        <w:t xml:space="preserve">Г.Н. Братчик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ассылка:</w:t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ло                                                                                                                       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дел образования АИГО СК                                                                            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Отдел правового и кадрового обеспечения АИГО СК                                    1                                        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сультант Плюс                                                                                               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гистр НПА                                                                                                        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КУК «Ипатовская межпоселенческая центральная библиотека»               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ект в прокуратуру Ипатовского района                                                      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гистр Холин С.П.                                                                                             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дел автоматизации и информационных технологий АИГО СК                 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1"/>
              <w:spacing w:lineRule="exact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йт независимая экспертиза                                                                             1</w:t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Основной текст Знак"/>
    <w:basedOn w:val="Style5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widowControl w:val="false"/>
      <w:spacing w:lineRule="atLeast" w:line="360" w:before="200" w:after="0"/>
      <w:textAlignment w:val="baseline"/>
    </w:pPr>
    <w:rPr>
      <w:color w:val="000000"/>
      <w:sz w:val="24"/>
      <w:szCs w:val="24"/>
      <w:lang w:val="ru-RU" w:bidi="ar-SA"/>
    </w:rPr>
  </w:style>
  <w:style w:type="paragraph" w:styleId="Style22">
    <w:name w:val="Знак"/>
    <w:basedOn w:val="Normal"/>
    <w:qFormat/>
    <w:pPr>
      <w:widowControl w:val="false"/>
      <w:spacing w:lineRule="atLeast" w:line="360" w:before="280" w:after="280"/>
    </w:pPr>
    <w:rPr>
      <w:rFonts w:ascii="Tahoma" w:hAnsi="Tahoma" w:eastAsia="Times New Roman" w:cs="Tahom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0:00Z</dcterms:created>
  <dc:creator>user</dc:creator>
  <dc:description/>
  <cp:keywords/>
  <dc:language>en-US</dc:language>
  <cp:lastModifiedBy>Пользователь Windows</cp:lastModifiedBy>
  <cp:lastPrinted>2023-07-26T15:47:00Z</cp:lastPrinted>
  <dcterms:modified xsi:type="dcterms:W3CDTF">2023-07-26T12:48:00Z</dcterms:modified>
  <cp:revision>54</cp:revision>
  <dc:subject/>
  <dc:title/>
</cp:coreProperties>
</file>