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left="5398" w:firstLine="556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ind w:left="5954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ind w:left="5398" w:firstLine="556"/>
        <w:jc w:val="left"/>
        <w:rPr/>
      </w:pPr>
      <w:r>
        <w:rPr>
          <w:szCs w:val="28"/>
        </w:rPr>
        <w:t xml:space="preserve">от «     »                2023г. № </w:t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/>
      </w:pPr>
      <w:r>
        <w:rPr>
          <w:szCs w:val="28"/>
        </w:rPr>
        <w:t xml:space="preserve">ИЗМЕНЕНИЯ, 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  <w:t xml:space="preserve">которые вносятся в условия соревнования по организованному проведению уборки урожая зерновых и зернобобовых культур на территории Ипатовского </w:t>
      </w:r>
      <w:r>
        <w:rPr>
          <w:bCs/>
        </w:rPr>
        <w:t>городского округа</w:t>
      </w:r>
      <w:r>
        <w:rPr>
          <w:szCs w:val="28"/>
        </w:rPr>
        <w:t xml:space="preserve"> Ставропольского края в 2023 году, утвержденные постановлением администрации Ипатовского городского округа Ставропольского края от 03 июля 2023 г. «О соревновании по организованному проведению уборки урожая зерновых и зернобобовых культур на территории Ипатовского </w:t>
      </w:r>
      <w:r>
        <w:rPr>
          <w:bCs/>
          <w:szCs w:val="28"/>
        </w:rPr>
        <w:t xml:space="preserve">городского округа </w:t>
      </w:r>
      <w:r>
        <w:rPr>
          <w:szCs w:val="28"/>
        </w:rPr>
        <w:t>Ставропольского края в 2023 году»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В пункте 7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7.4. слова «памятной лентой «Чемпион жатвы» заменить словами «медалью на ленте «Чемпион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подпункте 7.5. слова «памятной лентой «Победитель жатвы» заменить словами «медалью на ленте «Победитель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7.6. слова «памятной лентой «Победитель жатвы» заменить словами «медалью на ленте «Победитель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7.7. слова «памятной лентой «Победитель жатвы» заменить словами «медалью на ленте «Победитель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7.8. слова «памятной лентой «Победитель жатвы» заменить словами «медалью на ленте «Победитель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одпункте 7.9. слова «памятной лентой «Победитель жатвы» заменить словами «медалью на ленте «Победитель жатвы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В пункте 9 слова «на подготовку памятных лент» заменить словами «на подготовку медалей на ленте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sectPr>
      <w:type w:val="nextPage"/>
      <w:pgSz w:w="11906" w:h="16838"/>
      <w:pgMar w:left="709" w:right="851" w:gutter="0" w:header="0" w:top="992" w:footer="0" w:bottom="709"/>
      <w:pgNumType w:start="2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3-07-20T15:32:00Z</cp:lastPrinted>
  <dcterms:modified xsi:type="dcterms:W3CDTF">2023-07-20T13:02:00Z</dcterms:modified>
  <cp:revision>131</cp:revision>
  <dc:subject/>
  <dc:title/>
</cp:coreProperties>
</file>