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О комиссии по повышению устойчивости функционирования объектов экономики, расположенных на территори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февраля 1998 г.  № 28-ФЗ «О гражданской обороне», постановлением Губернатора Ставропольского края от 27 августа 2001 г. № 506 «О создании комиссии по повышению устойчивости функционирования объектов экономики расположенных на территории Ставропольского края»,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Создать комиссию по повышению устойчивости функционирования объектов экономики, расположенных на территории Ипатовского </w:t>
      </w:r>
      <w:r>
        <w:rPr>
          <w:szCs w:val="28"/>
        </w:rPr>
        <w:t>муниципального округа Ставропольского края и утвердить ее в прилагаемом составе.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 xml:space="preserve">Утвердить прилагаемое Положение о комиссии по повышению устойчивости функционирования объектов экономики, расположенных на территории Ипатовского </w:t>
      </w:r>
      <w:r>
        <w:rPr>
          <w:szCs w:val="28"/>
        </w:rPr>
        <w:t>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>
          <w:szCs w:val="28"/>
        </w:rPr>
        <w:t>3. 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т 02.02.2018 г. № 69 «О создании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23.10.2018 г. № 1319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31.01.2020 г. № 66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17.02.2020 г. № 173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30.09.2021 г. № 1471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26.07.2022 г. № 1077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;</w:t>
      </w:r>
    </w:p>
    <w:p>
      <w:pPr>
        <w:pStyle w:val="1"/>
        <w:ind w:firstLine="709"/>
        <w:jc w:val="both"/>
        <w:rPr>
          <w:szCs w:val="28"/>
          <w:highlight w:val="yellow"/>
        </w:rPr>
      </w:pPr>
      <w:r>
        <w:rPr>
          <w:szCs w:val="28"/>
        </w:rPr>
        <w:t>- от 21.03.2023 г. № 303 «О внесении изменений в состав комиссии по повышению устойчивости функционирования объектов экономики, расположенных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2 февраля 2018 г. № 69».</w:t>
      </w:r>
    </w:p>
    <w:p>
      <w:pPr>
        <w:pStyle w:val="1"/>
        <w:ind w:firstLine="709"/>
        <w:jc w:val="both"/>
        <w:rPr/>
      </w:pPr>
      <w:r>
        <w:rPr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6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 С. Голови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администрации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униципального округа Ставропольского края</w:t>
        <w:tab/>
        <w:tab/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15:00Z</dcterms:created>
  <dc:creator>User</dc:creator>
  <dc:description/>
  <cp:keywords/>
  <dc:language>en-US</dc:language>
  <cp:lastModifiedBy>77onetwo77@gmail.com</cp:lastModifiedBy>
  <cp:lastPrinted>2023-10-24T13:29:00Z</cp:lastPrinted>
  <dcterms:modified xsi:type="dcterms:W3CDTF">2023-10-25T12:52:00Z</dcterms:modified>
  <cp:revision>15</cp:revision>
  <dc:subject/>
  <dc:title>Об освобождении</dc:title>
</cp:coreProperties>
</file>