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2"/>
        <w:gridCol w:w="4673"/>
      </w:tblGrid>
      <w:tr>
        <w:trPr/>
        <w:tc>
          <w:tcPr>
            <w:tcW w:w="62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467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732" w:hanging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ен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3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ановление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3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и Ипатов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3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одского ок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3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вропольского кр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32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            2023 г. 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0" w:name="P37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торые вносятся в муниципальную программу «Малое село Ипатовского городского округа Ставропольского края», утвержденную постановлением администрации Ипатовского городского округа Ставрополь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1 декабря 2020 г. № 171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озицию «Объемы и источники финансового обеспечения Программы паспорта муниципальной программы «Малое село Ипатовского городского округа Ставропольского края» (далее - Программа)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2"/>
        <w:gridCol w:w="5669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бъемы и источники финансового обеспечения Программы</w:t>
            </w:r>
          </w:p>
        </w:tc>
        <w:tc>
          <w:tcPr>
            <w:tcW w:w="56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финансового обеспечения программы за счет средств бюджета Ипатовского городского округа Ставропольского края составит 11577,79 тыс. рублей, в том числе по годам: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 год - 1684,14 тыс. рублей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 год –1976,66 тыс. рублей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 год – 1616,99 тыс. рублей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4 год - 2100,00 тыс. рублей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5 год - 2100,00 тыс. рублей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6 год - 2100,00 тыс. рублей»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зицию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бъемы и источники финансового обеспечения подпрограммы» паспорта подпрограммы «Комфортная сельская среда» муниципальной Программы Ипатовского городского округа Ставропольского края «Малое село Ипатовского городского округа Ставропольского края» приложения 1 к Программе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2"/>
        <w:gridCol w:w="5669"/>
      </w:tblGrid>
      <w:tr>
        <w:trPr/>
        <w:tc>
          <w:tcPr>
            <w:tcW w:w="340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бъемы и источники финансового обеспечения подпрограммы</w:t>
            </w:r>
          </w:p>
        </w:tc>
        <w:tc>
          <w:tcPr>
            <w:tcW w:w="56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финансового обеспечения подпрограммы за счет средств бюджета Ипатовского городского округа Ставропольского края составит 11577,79 тыс. рублей, в том числе по годам:</w:t>
            </w:r>
          </w:p>
        </w:tc>
      </w:tr>
      <w:tr>
        <w:trPr/>
        <w:tc>
          <w:tcPr>
            <w:tcW w:w="340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 год - 1684,14 тыс. рублей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 год –1976,66 тыс. рублей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 год – 1616,99 тыс. рублей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4 год - 2100,00 тыс. рублей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5 год - 2100,00 тыс. рублей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6 год - 2100,00 тыс. рублей»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риложение 4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 Программе «Объемы и источники финансового обеспечения муниципальной программы «Малое село Ипатовского городского округа Ставропольского края» изложить в следующей редакции:</w:t>
      </w:r>
      <w:r>
        <w:rPr/>
        <w:t xml:space="preserve"> </w:t>
      </w:r>
    </w:p>
    <w:tbl>
      <w:tblPr>
        <w:tblW w:w="99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3"/>
      </w:tblGrid>
      <w:tr>
        <w:trPr/>
        <w:tc>
          <w:tcPr>
            <w:tcW w:w="5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1" w:name="_GoBack"/>
            <w:bookmarkStart w:id="2" w:name="_GoBack"/>
            <w:bookmarkEnd w:id="2"/>
          </w:p>
        </w:tc>
        <w:tc>
          <w:tcPr>
            <w:tcW w:w="46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риложение 4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муниципальной программе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Малое село Ипатовского городского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руга Ставропольского кра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3" w:name="P99"/>
      <w:bookmarkEnd w:id="3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ЪЕМЫ И ИСТОЧНИ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НАНСОВОГО ОБЕСПЕЧЕНИЯ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МАЛОЕ СЕЛО ИПАТОВСКОГО ГОРОДСК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ВРОПОЛЬСКОГО КРАЯ»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3114"/>
        <w:gridCol w:w="3402"/>
        <w:gridCol w:w="1134"/>
        <w:gridCol w:w="1304"/>
        <w:gridCol w:w="1134"/>
        <w:gridCol w:w="1389"/>
        <w:gridCol w:w="1276"/>
        <w:gridCol w:w="105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чники финансового обеспечения по ответственному исполнителю, соисполнителю, участнику программы, подпрограммы, основному мероприятию подпрограммы Программы</w:t>
            </w:r>
          </w:p>
        </w:tc>
        <w:tc>
          <w:tcPr>
            <w:tcW w:w="7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ы финансового обеспечения по годам (тыс. рублей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а «Малое село Ипатовского городского округа Ставропольского кра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4,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76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6,9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ассигнования бюджета Ипатовского городского округа Ставропольского края (далее соответственно - ассигнования местного бюджета, местный бюдж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4,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76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6,9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редства бюджета Ставропольского края (далее - краевой бюдж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 них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5,8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76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6,9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 участнику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исполнителю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8,2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 участнику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8,2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участников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налоговые расходы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Комфортная сельская сред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4,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76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6,9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ассигнования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4,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76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6,9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 них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5,8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76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6,9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 участнику 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исполнителю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8,2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 участнику 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8,2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участников 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налоговые расходы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.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1: «Фонд сельского старост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ассигнования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 них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 участнику 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 участнику 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участников 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налоговые расходы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2.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: «Поддержка сельских инициати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4,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76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6,9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ссигнования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4,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76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6,9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5,8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76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6,9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исполнителю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8,2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 участнику 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8,2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участников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налоговые расходы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».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7EF033C3E6699DE7E06BE6DD1826241A14C8222E7F6E423BA40F3F2533767C83C5C890EF87DEF6D5A29B9F217A0B3DD95AC704DE575882DFE99D3C6FCFCI" TargetMode="External"/><Relationship Id="rId3" Type="http://schemas.openxmlformats.org/officeDocument/2006/relationships/hyperlink" Target="consultantplus://offline/ref=97EF033C3E6699DE7E06BE6DD1826241A14C8222E7F6E423BA40F3F2533767C83C5C890EF87DEF6D5A29B9F314A0B3DD95AC704DE575882DFE99D3C6FCFC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10:59:00Z</dcterms:created>
  <dc:creator>ПОПОВ</dc:creator>
  <dc:description/>
  <cp:keywords/>
  <dc:language>en-US</dc:language>
  <cp:lastModifiedBy>Леонидовна</cp:lastModifiedBy>
  <cp:lastPrinted>2023-05-18T12:53:00Z</cp:lastPrinted>
  <dcterms:modified xsi:type="dcterms:W3CDTF">2023-05-18T09:53:00Z</dcterms:modified>
  <cp:revision>4</cp:revision>
  <dc:subject/>
  <dc:title/>
</cp:coreProperties>
</file>