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2023 г.               г. Ипатово                                             №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межведомственной санитарно-противоэпидемической комиссии Ипатовского муниципального округа Ставропольского края.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Федеральном законом от 06 октября 2003 г. № 131-ФЗ «Об общих принципах организации местного самоуправления в Российской Федерации», Федеральным законом от 30 марта 1999 г. № 52-ФЗ «О санитарно-эпидемиологическом благополучии населения», постановлением Главного государственного санитарного врача Российской Федерации от 28 января 2021 г. № 4 «Об утверждении санитарных правил и норм СанПин 3.3686-21 «Санитарно-эпидемиологические требования по профилактике инфекционных болезней», законами Ставропольского края от 02 марта 2005 г. № 12-кз «О местном самоуправлении в Ставропольском крае», от 30 мая 2023 г.        № 46-кз «О н</w:t>
      </w:r>
      <w:r>
        <w:rPr>
          <w:rFonts w:cs="Times New Roman" w:ascii="Times New Roman" w:hAnsi="Times New Roman"/>
          <w:bCs/>
          <w:sz w:val="28"/>
          <w:szCs w:val="28"/>
        </w:rPr>
        <w:t>аделении Ипатовского городского округа Ставропольского края статусом муниципального округа»</w:t>
      </w:r>
      <w:r>
        <w:rPr>
          <w:rFonts w:cs="Times New Roman" w:ascii="Times New Roman" w:hAnsi="Times New Roman"/>
          <w:sz w:val="28"/>
          <w:szCs w:val="28"/>
        </w:rPr>
        <w:t>, Уставом Ипатовского муниципального округа Ставропольского кра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целях координации мероприятий по предупреждению, локализации и ликвидации инфекционных заболеваний, массовых неинфекционных заболеваний (отравлений) населения, обеспечения санитарно-эпидемиологического благополучия населения и санитарной охраны территории Ипатовского муниципального округа Ставропольского края администрация Ипатовского муниципального округа Ставропольского края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межведомственную санитарно-противоэпидемическую комиссию Ипатовского муниципального округа Ставропольского края и утвердить ее в прилагаемом соста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межведомственной санитарно-противоэпидемической комиссии Ипат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я администрации Ипатовского городского округа Ставропольского кра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 марта 2018г. № 245 «О создании санитарно-противоэпидемической комиссии Ипат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рта 2021г. № 356 «О внесении изменений в постановление администрации Ипатовского городского округа Ставропольского края от 15 марта 2018 г. № 245 «О создании санитарно-противоэпидемической комиссии Ипат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4 июня 2021 г. № 741 «О внесении изменений в состав межведомственной санитарно-противоэпидем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5 марта 2018 г. № 245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февраля 2022 г. № 224 «О внесении изменений в состав межведомственной санитарно-противоэпидем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5 марта 2018 г. № 245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 мая 2022 г. № 748 «О внесении изменений в состав межведомственной санитарно-противоэпидем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5 марта 2018 г. № 245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4 июня 2022 г. № 876 «О внесении изменений в состав межведомственной санитарно-противоэпидем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5 марта 2018 г. № 245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марта 2023 г. № 257 «О внесении изменений в состав межведомственной санитарно-противоэпидем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5 марта 2018 г. № 245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муниципального округа Ставропольского края Г.Н. Брат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В.Н. Шейкина</w:t>
        <w:tab/>
        <w:tab/>
        <w:tab/>
        <w:tab/>
        <w:tab/>
        <w:tab/>
        <w:t xml:space="preserve">            </w:t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муниципального округа Ставропольского края                                                      </w:t>
        <w:tab/>
        <w:tab/>
        <w:tab/>
        <w:tab/>
        <w:tab/>
        <w:tab/>
        <w:tab/>
        <w:tab/>
        <w:tab/>
        <w:tab/>
        <w:tab/>
        <w:tab/>
        <w:t>Г.Н.Братчик</w:t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подготовлен отделом социального развития и общественной безопасности администрации Ипатовского муниципального округа Ставропольского края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Н. Жихарев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ЫЛК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социального развития</w:t>
        <w:tab/>
        <w:tab/>
        <w:tab/>
        <w:tab/>
        <w:tab/>
        <w:t xml:space="preserve">2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организационным и общим вопросам</w:t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 </w:t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 Холин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а (Проект)</w:t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 (Независимая экспертиза)</w:t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3:00Z</dcterms:created>
  <dc:creator>Малеев_2</dc:creator>
  <dc:description/>
  <cp:keywords/>
  <dc:language>en-US</dc:language>
  <cp:lastModifiedBy>111</cp:lastModifiedBy>
  <cp:lastPrinted>2023-11-17T16:45:00Z</cp:lastPrinted>
  <dcterms:modified xsi:type="dcterms:W3CDTF">2023-11-17T13:47:00Z</dcterms:modified>
  <cp:revision>10</cp:revision>
  <dc:subject/>
  <dc:title/>
</cp:coreProperties>
</file>