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бщественном </w:t>
            </w:r>
          </w:p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е Ипатовского муниципального округа Ставропольского края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опроса членов общественного совет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патовского муниципального округа Ставропольского кра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безотлагательных случаях и по вопросам, не требующим коллегиального обсуждения, решения общественного совета Ипатовского мунципального округа Ставропольского края (далее – Общественный совет) могут приниматься путем опроса членов Общественного совета (далее - Опрос) без проведения заседания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 проведении Опроса принимается председателем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Общественного совета определяет сроки проведения Опроса, формулирует вопрос (вопросы), задаваемый (задаваемые) в ходе проведения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проведения Опроса возлагается на секретаря Обществе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рос проводится в соответствии с прилагаемой формой опросного лис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ос проводится заочно, с направлением опросного листа членам Общественного совета почтовой или электронной связью в установленные председателем Общественного совета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инимальная численность членов Общественного совета, участвующих в Опросе, не менее половины утвержденного состава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зультаты проведения Опроса оформляются протоколом, в котором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номер протоко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бщественного совета, принявшие участие в Опро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(вопросы), задаваемый (задаваемые) в ходе проведения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(решения) с указанием результатов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токол решения Общественного совета оформляется в трехдневный срок со дня окончания проведения Опрос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pacing w:lineRule="exact" w:line="240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spacing w:lineRule="exact" w:line="240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оведения опроса </w:t>
            </w:r>
          </w:p>
          <w:p>
            <w:pPr>
              <w:pStyle w:val="ConsPlusNormal"/>
              <w:spacing w:lineRule="exact" w:line="240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ов общественного совета</w:t>
            </w:r>
          </w:p>
          <w:p>
            <w:pPr>
              <w:pStyle w:val="ConsPlusNormal"/>
              <w:spacing w:lineRule="exact" w:line="240"/>
              <w:ind w:left="7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атовского муниципального округа Ставропольского края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96"/>
      <w:bookmarkEnd w:id="0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опрос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полнения опросного лис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1 - 2 в таблице заполняются лицом, проводившим опр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3 - 5 в таблице заполняются участником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629"/>
        <w:gridCol w:w="2089"/>
        <w:gridCol w:w="17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представляемая организация, объедин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ответа («За», «Против»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ашиваемого л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я подпис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и предложения: 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бщественного сов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19:00Z</dcterms:created>
  <dc:creator>Пользователь</dc:creator>
  <dc:description/>
  <cp:keywords/>
  <dc:language>en-US</dc:language>
  <cp:lastModifiedBy>111</cp:lastModifiedBy>
  <cp:lastPrinted>2021-04-26T10:40:00Z</cp:lastPrinted>
  <dcterms:modified xsi:type="dcterms:W3CDTF">2023-11-20T07:19:00Z</dcterms:modified>
  <cp:revision>2</cp:revision>
  <dc:subject/>
  <dc:title/>
</cp:coreProperties>
</file>