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59"/>
      </w:tblGrid>
      <w:tr>
        <w:trPr>
          <w:trHeight w:val="1330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Spacing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 постановлением администрации</w:t>
            </w:r>
          </w:p>
          <w:p>
            <w:pPr>
              <w:pStyle w:val="NoSpacing"/>
              <w:spacing w:lineRule="exact" w:line="240"/>
              <w:jc w:val="left"/>
              <w:rPr/>
            </w:pPr>
            <w:r>
              <w:rPr>
                <w:szCs w:val="28"/>
              </w:rPr>
              <w:t>Ипатовского муниципального округа Ставропольского края</w:t>
            </w:r>
          </w:p>
          <w:p>
            <w:pPr>
              <w:pStyle w:val="NoSpacing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от _________ 2023 г. № ____ </w:t>
            </w:r>
          </w:p>
        </w:tc>
      </w:tr>
    </w:tbl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  <w:t xml:space="preserve">СОСТАВ </w:t>
      </w:r>
    </w:p>
    <w:p>
      <w:pPr>
        <w:pStyle w:val="BodyText2"/>
        <w:spacing w:lineRule="exact" w:line="240"/>
        <w:jc w:val="center"/>
        <w:rPr/>
      </w:pPr>
      <w:r>
        <w:rPr>
          <w:bCs/>
        </w:rPr>
        <w:t>общественного совета Ипатовского муниципального округа</w:t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тавропольского края</w:t>
      </w:r>
    </w:p>
    <w:p>
      <w:pPr>
        <w:pStyle w:val="BodyText2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нохин Николай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ванович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Ипатовского районного совета ветеранов войны в Афганистане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ловолов Владимир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димирович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Cs w:val="28"/>
              </w:rPr>
              <w:t>атаман Ипатовского станичного казачьего общества Ставропольского окружного казачьего общества Терского войскового казачьего общества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огатырева Инна 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ондаренко Кира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димировн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штаба местного отделения Всероссийской общественной организации «Молодая гвардия Единой России» в Ипатовском районе, председатель Ипатовской районной общественной организации «Союз молодежи Ставрополья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дило Галина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димировн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государственного казенного учреждения социального обслуживания «Ипатовский социально-реабилитационный центр для несовершеннолетних «Причал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ушко Павел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ванович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енный комиссар городского округа Ипатовский Ставропольского края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Н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патовской городского округа местной организации Ставропольской краевой региональной организации Общероссийской общественной организации «Всероссийское общество инвалидов»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злов Владимир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кторович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отделения Ставропольской краевой общественной организации ветеранов (пенсионеров) войны, труда, Вооруженных сил и правоохранительных органов Ипатовского городского округа Ставропольского края 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як Андр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ич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енного учреждения «Центр занятости населения Ипатовского район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ндрыкин Анатолий </w:t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евич</w:t>
            </w:r>
          </w:p>
        </w:tc>
        <w:tc>
          <w:tcPr>
            <w:tcW w:w="6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22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ер (по согласованию)</w:t>
            </w:r>
          </w:p>
          <w:p>
            <w:pPr>
              <w:pStyle w:val="22"/>
              <w:spacing w:lineRule="exact" w:line="24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22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енко Сергей </w:t>
            </w:r>
          </w:p>
          <w:p>
            <w:pPr>
              <w:pStyle w:val="22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22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осударственного бюджетного учреждения здравоохранения Ставропольского края «Ипатовская районная больница»</w:t>
            </w:r>
          </w:p>
          <w:p>
            <w:pPr>
              <w:pStyle w:val="22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22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лов Виктор </w:t>
            </w:r>
          </w:p>
          <w:p>
            <w:pPr>
              <w:pStyle w:val="22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ович</w:t>
            </w:r>
          </w:p>
        </w:tc>
        <w:tc>
          <w:tcPr>
            <w:tcW w:w="6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22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Ипатовской районной организации «Союз Чернобыль»</w:t>
            </w:r>
          </w:p>
          <w:p>
            <w:pPr>
              <w:pStyle w:val="22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Хохоня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аниил 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геевич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чинный Ипатовского округа православных церквей Ставропольской и Невинномысской Епархии Русской Православной Церкви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Чачуа Николай</w:t>
            </w:r>
          </w:p>
          <w:p>
            <w:pPr>
              <w:pStyle w:val="BodyText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андрович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тавитель по Ипатовскому району уполномоченного по правам человека в Ставропольском крае (по согласованию)</w:t>
            </w:r>
          </w:p>
          <w:p>
            <w:pPr>
              <w:pStyle w:val="BodyText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вляков Пе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Cs w:val="28"/>
              </w:rPr>
              <w:t xml:space="preserve">социальный координатор филиала Государственного фонда поддержки участников специальной военной операции «Защитники Отечества» Ставропольского края 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ин Анд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 xml:space="preserve">руководитель филиала государственного унитарного предприятия Ставропольского края «Издательский дом «Периодика Ставрополья» 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- главный редактор редакции газеты «Степные зори» (по согласованию)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right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A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6:00Z</dcterms:created>
  <dc:creator>Пользователь</dc:creator>
  <dc:description/>
  <cp:keywords/>
  <dc:language>en-US</dc:language>
  <cp:lastModifiedBy>111</cp:lastModifiedBy>
  <cp:lastPrinted>2021-03-17T14:39:00Z</cp:lastPrinted>
  <dcterms:modified xsi:type="dcterms:W3CDTF">2023-11-20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