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ждена</w:t>
      </w:r>
    </w:p>
    <w:p>
      <w:pPr>
        <w:pStyle w:val="Normal"/>
        <w:widowControl w:val="false"/>
        <w:autoSpaceDE w:val="false"/>
        <w:spacing w:lineRule="exact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4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103" w:hanging="0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Ипатовского муниципального 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авропольского кра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______ 2023 г. № _____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(в редакции </w:t>
      </w:r>
      <w:r>
        <w:rPr>
          <w:rFonts w:cs="Times New Roman" w:ascii="Times New Roman" w:hAnsi="Times New Roman"/>
          <w:sz w:val="28"/>
          <w:szCs w:val="24"/>
        </w:rPr>
        <w:t>постановления</w:t>
      </w:r>
    </w:p>
    <w:p>
      <w:pPr>
        <w:pStyle w:val="Normal"/>
        <w:widowControl w:val="false"/>
        <w:autoSpaceDE w:val="false"/>
        <w:spacing w:lineRule="exact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4"/>
        </w:rPr>
        <w:t>администрации Ипатовского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4"/>
        </w:rPr>
        <w:t>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авропольского края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_________ 2022 г. № ____)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ТЕХНОЛОГИЧЕСКАЯ СХЕМ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отделом образования администрации Ипатовского муниципального округа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остановка на учет и направление детей в образовательные учреждения, реализующие образовательные программы дошкольного образов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Ипатовского городского округа Ставропольского края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23"/>
                <w:rFonts w:eastAsia="Symbol" w:cs="Symbol" w:ascii="Times New Roman" w:hAnsi="Times New Roman"/>
                <w:sz w:val="32"/>
                <w:szCs w:val="32"/>
              </w:rPr>
              <w:t>2640100010000000583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на учет и направление детей в образовательные учреждения, реализующие образовательные программы дошкольного образования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на учет и направление детей в образовательные учреждения, реализующие образовательные программы дошкольного образования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, утвержденные муниципальным правовым актом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  <w:r>
              <w:rPr/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 Региональный портал государственных и муниципальных услуг (функций) (далее – РПГУ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*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 Официальный сайт органа, предоставляющего услугу</w:t>
            </w:r>
            <w:r>
              <w:rPr>
                <w:rStyle w:val="FootnoteCharacters"/>
                <w:rFonts w:eastAsia="Symbol" w:cs="Symbol" w:ascii="Symbol" w:hAnsi="Symbol"/>
              </w:rPr>
              <w:t>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щие сведения о «подуслуг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76"/>
        <w:gridCol w:w="1134"/>
        <w:gridCol w:w="2410"/>
        <w:gridCol w:w="2268"/>
        <w:gridCol w:w="850"/>
        <w:gridCol w:w="709"/>
        <w:gridCol w:w="1134"/>
        <w:gridCol w:w="992"/>
        <w:gridCol w:w="993"/>
        <w:gridCol w:w="1559"/>
        <w:gridCol w:w="1686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Постановка на учет и направление детей в образовательные учреждения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рабочих дней с даты регистрации заявления и документов, необходимых для предоставления услуги, в органе, предоставляющем услу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 Предоставление неполной информации (комплект документов от заявителя), подлежащей предоставлению заявителем, с учетом сроков исправления недостатков со стороны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редставленные заявителем документы содержат повреждения, подчистки, исправления текста, не заверенные в порядке, установленном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я для отказа в предоставлении муниципальной услуги в части постановки на уч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Заявитель не соответствует категории лиц, имеющих право на получение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Предоставление заявителем недостоверной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Представленные документы или сведения утратили силу на момент обращения за услугой (документ, удостоверяющий полномочия представителя заявителя, в случае обращения за предоставлением услуги указанным лицом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корректное заполнение обязательных полей в форме запроса, в том числе в интерактивной форме запроса на ЕПГУ (недостоверное, неполное, либо неправильное заполнение)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ри подаче заявления в электронном вид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Предоставление неполной информации, в том числе неполного комплекта документов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ри подаче заявления в электронном виде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Заявление о предоставлении услуги подано в орган местного самоуправления или организацию, в полномочия которых не входит предоставление услуги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ри подаче заявления на бумажном носителе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Через личный кабинет на ЕПГУ, РПГУ в виде электронного документа, подписанного электронной подписью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3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здел 3. Сведения о заявителях «подуслуги»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892"/>
        <w:gridCol w:w="1701"/>
        <w:gridCol w:w="1735"/>
        <w:gridCol w:w="2092"/>
        <w:gridCol w:w="258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1. Постановка на учет и направление детей в образовательные учреждения, реализующие образовательные программы дошкольного образования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дин из родителей (законных представителей) ребенка, нуждающегося в зачислении в образовательное учреждение, реализующее основную образовательную программу дошкольного образования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1. 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center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олномоченные представители (Любое дееспособное физическое лицо, достигшее 18 лет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. Военный билет солдат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кументы представляются на русском языке или вместе с заверенным в установленном порядке переводом на русский язы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. Удостоверение беженц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. Удостоверение беженц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9. Разрешение на временное проживани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9. Разрешение на временное прожива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1.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985"/>
        <w:gridCol w:w="3260"/>
        <w:gridCol w:w="1843"/>
        <w:gridCol w:w="4110"/>
        <w:gridCol w:w="1418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/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11" w:hRule="exac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1. Постановка на учет и направление детей в образовательные учреждения, реализующие образовательные программы дошкольного образования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яв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 Формирование электронного образа (скан-копии) докумен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звр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линник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явител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Заявление может быть заполнено от руки или машинным способом, распечатано посредством электронных печатающих устрой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В заявлени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бязательном порядке указываются дата рождения ребенка, дата, с которой планируется начало посещения ребенком дошкольного учреждения, адрес места жительства (места пребывания, фактического пребывания), желательное ДО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2.1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 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(страницы, содержащие сведения о личности владельца паспорта, о регистрации по месту жительства и снятии с регистрационного учета)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3. Военный билет солдат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ы, подтверждающие полномочия законного представителя 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Акт органа опеки и попечительства о назначении опек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опекуна ребе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ен содержать фамилию, имя, отчество, дату и место рождения ребенка, фамилию, имя, отчество, дату составления и номер записи акта о назначении опекуна, дату вы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одписан соответствующим лицом и заверен печать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.2. Договор о передаче ребенка на воспитание в приемную сем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тавляется при обращении приемных родителей ребенк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 зая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регистрации рождения ребенка в иностранном государств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zh-CN"/>
              </w:rPr>
              <w:t>1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zh-CN"/>
              </w:rPr>
              <w:t>2. Не должно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zh-CN"/>
              </w:rPr>
              <w:t>3. Должно содержать нотариальный перевод на русский язы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одтверждающий право заявителя на пребывание в Российской Федерации, документ(-ы), удостоверяющий(е) личность ребенка и подтверждающий(е) законность представления прав ребенка (для заявителя – иностранного гражданина либо лица без гражда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одтверждающий право заявителя на пребывание в Российской Федерации, документ(-ы), удостоверяющий(е) личность ребенка и подтверждающий(е) законность представления прав ребенка (для заявителя – иностранного гражданина либо лица без граждан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ют иностранные граждане и лица без граждан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ы быть действительными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ы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ы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4. Представляются на русском языке или вместе с заверенным переводом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кументы, подтверждающие право (льготу) родителей (законных представителей) на внеочередное, первоочередное, преимущественное право на предоставление мес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ДОО (при налич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кументы, подтверждающие право (льготу) родителей (законных представителей) на внеочередное, первоочередное, преимущественное право на предоставление мес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ДОО (при наличи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документов, подтверждающих право (льготу) родителей (законных представителей) на внеочередное и первоочередное предоставление мест в ДОО приведен в приложении 1 к технологической схем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(справка, подтверждающая факт установления инвалидности, выданная федеральным государственным учреждением медико-социальной экспертизы предоставляет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 отсутствии сведений в Федеральная государственная информационная системе «Федеральный реестр инвалидов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ются в соответствии с приложением 1 к технологической схеме (при наличи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ен быть действительным на срок обращения за предоставлением государственной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ключение, выданное территориальной психолого-медико-педагогической комиссией (далее - ТПМПК)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ключение, выданное территориальной психолого-медико-педагогической комиссией (далее - ТПМПК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в случаях постановки на учет в группы комбинированной и компенсирующей направлен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Должно быть выдано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ПМП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подтверждающий потребность в обучении в группе оздоровительной направленности</w:t>
            </w:r>
          </w:p>
          <w:p>
            <w:pPr>
              <w:pStyle w:val="Normal"/>
              <w:autoSpaceDE w:val="false"/>
              <w:spacing w:lineRule="auto" w:line="240" w:before="18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подтверждающий потребность в обучении в группе оздоровительной направленности (справка, выданная медицинским учреждение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тся при необходим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ен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Должен быть выдана медицинским учреждением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кумент, содержащий сведения о месте пребывания, месте фактического проживания ребенка </w:t>
              <w:br/>
              <w:t>(при отсутствии свидетельства о регистрации ребенка по месту жительства или по месту пребывания на закрепленной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кумент, содержащий сведения о месте пребывания, месте фактического проживания ребенка </w:t>
              <w:br/>
              <w:t>(при отсутствии свидетельства о регистрации ребенка по месту жительства или по месту пребывания на закрепленной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кземпляр, подлинник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Default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. </w:t>
            </w:r>
            <w:r>
              <w:rPr>
                <w:sz w:val="18"/>
                <w:szCs w:val="18"/>
              </w:rPr>
              <w:t>Формирование электронного образа (скан-копии) документа и возврат подлинник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отсутствии свидетельства о регистрации ребенка по месту жительства или по месту пребывания на закрепленной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ен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760"/>
        <w:gridCol w:w="2493"/>
        <w:gridCol w:w="1701"/>
        <w:gridCol w:w="1618"/>
        <w:gridCol w:w="1926"/>
        <w:gridCol w:w="1559"/>
        <w:gridCol w:w="1417"/>
        <w:gridCol w:w="1335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SID электронного сервиса/ наименование вида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02" w:hRule="exact"/>
        </w:trPr>
        <w:tc>
          <w:tcPr>
            <w:tcW w:w="15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Постановка на учет и направление детей в образовательные учреждения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ведения о государственной регистрации рожд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государственной регистрации р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НС Росс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из ЕГР ЗАГС по запросу сведений о рожде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1833002FNS00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поступления заявле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Свидетельство о регистрации ребенка по месту жительства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личии либо отсутствии регистрации ребенка по месту жительства на закрепл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истерство внутренних дел Российской Федерации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 регистрации по месту жительства граждан 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2602002MVDR17_3T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поступления заявле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видетельство о регистрации ребенка по месту пребывания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личии либо отсутствии регистрации ребенка по месту пребывания на закрепл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истерство внутренних дел Российской Федерации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 регистрации по месту пребывания граждан 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VS02688002MVDR17_3T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поступления заявле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ведения о государственной регистрации заключении брака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едения о государственной регистрации заключения брака (сведения, подтверждающие родственные отношения (степень родства) между ребенком и родителем в случае, если они имеют разные фамил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НС Росс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из ЕГР ЗАГС по запросу сведений о заключении бра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172002FNS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поступления заявле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ведения о государственной регистрации расторжения брака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едения о государственной регистрации расторжения брака (сведения, подтверждающие родственные отношения (степень родства) между ребенком и родителем в случае, если они имеют разные фамил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НС Росс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из ЕГР ЗАГС по запросу сведений о расторжении бра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173001FNS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поступления заявле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государственной регистрации перемены имен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государственной регистрации перемены имени </w:t>
              <w:br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сведения, подтверждающие родственные отношения (степень родства) между ребенком и родителем в случае, если они имеют разные фамил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НС Росс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Предоставление из ЕГР ЗАГС по запросу сведений о перемене имени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180001FNS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поступления заявле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, подтверждающие факт установления инвалидно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 xml:space="preserve">В содержании должны быть указаны сведения об установлении инвалид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пенсионного и социального страхования Российской Федерации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сведений об инвалиде</w:t>
            </w:r>
          </w:p>
          <w:p>
            <w:pPr>
              <w:pStyle w:val="Style4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00291004PFRF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правление запроса – в день поступления заявле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в день получения отв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410"/>
        <w:gridCol w:w="1134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193" w:hRule="exac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Постановка на учет и направление детей в образовательные учреждения, реализующие образовательные программы дошкольного образования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о предоставлении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 в части постановки на учет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Содержит информацию о постановке на учет ребенка в качестве нуждающегося в предоставлении места в муниципальной образовательной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Содержит дату выдачи, исходящий номер, подпись и Ф.И.О. сотрудника органа, предоставляющего услугу.</w:t>
            </w:r>
          </w:p>
          <w:p>
            <w:pPr>
              <w:pStyle w:val="ConsPlusNormal1"/>
              <w:autoSpaceDE w:val="true"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Через личный кабинет на ЕПГУ, РПГУ в виде электронного документа, подписанного электронной подписью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об отказе в предоставлении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 в части постановки на учет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Содержит информацию о причинах отказа в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Содержит дату выдачи, исходящий номер, подпись и Ф.И.О. сотрудника органа, предоставляющего усл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В органе, предоставляющем услугу,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В МФЦ в виде документа на бумажном носителе, подтверждающего содержание электронного документа, направленного в МФЦ органом, предоставляющим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 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Через личный кабинет на ЕПГУ, РПГУ в виде электронного документа, подписанного электронной подписью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4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ется органом, предоставляющим услу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45" w:hRule="exac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1. Постановка на учет и направление детей в образовательные учреждения, реализующие образовательные программы дошкольного образования</w:t>
            </w:r>
          </w:p>
        </w:tc>
      </w:tr>
      <w:tr>
        <w:trPr>
          <w:trHeight w:val="227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скреплены подписью и печа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5"/>
              <w:t>*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2.3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(электронных образов (скан-копий)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Специалист органа, предоставляющего услугу, осуществляет копирование следующих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) документа, подтверждающего право заявителя на пребывание в Российской Федерации, документа(ов), удостоверяющего(их) личность ребенка и подтверждающего(их) законность представления прав ребенка (для заявителя – иностранного гражданина либо лица без гражданства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) заключения, выданного территориальной психолого-медико-педагогической комисси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) документа, подтверждающего потребность в обучении в группе оздоровительной направленности (справки, выданной медицинским учреждение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. Специалист органа, предоставляющего услугу, заверяет копии документов, указанные в пункте 1, штампом для заверения документов и подписью с указанием своих фамилии, инициалов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органа, предоставляющего услугу, проверяет соответствие копий подлинникам, заверяет их штампом для заверения документов и подписью с указанием своих фамилии, инициалов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органа, предоставляющего услугу, делает копии документов, заверенных нотариально, заверяет их штампом для заверения документов и подписью с указанием своих фамилии, инициалов и даты заве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80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3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формирует электронные образы (скан-копии) заявления и документов, представленных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4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trike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заявления (Приложение 2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4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ГИС МФЦ, распечатывает и отдает для проверки и подписания заявителем (его представителем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заявления (Приложение 2)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МФЦ регистрирует заявление в ГИС МФЦ с присвоением регистрационного номера дела и указывает дату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5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6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6.1. 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  <w:t xml:space="preserve">Специалист МФЦ готовит расписку о приеме и регистрации комплекта документов, формируемую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  <w:t>ИС МФ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  <w:t>Экземпляр расписки подписывается специалистом МФЦ, ответственным за прием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  <w:t>Выдает заявителю 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ег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ru-RU"/>
              </w:rPr>
              <w:t>представителю) расписку о приеме и регистрации комплекта документ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 выборе заявителем способа уведомления о ходе предоставления услуги «в электронном виде» на указанный заявителем электронный адрес направляется электронный образ расписки без выдачи расписки в форм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Формирует опись, которая подписывается специалистом МФЦ и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1.6.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пециалист органа, предоставляющего услугу, выдает заявителю или его представителю уведомление, в котором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6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ru-RU"/>
              </w:rPr>
              <w:t>*</w:t>
            </w:r>
          </w:p>
          <w:p>
            <w:pPr>
              <w:pStyle w:val="ConsPlusNormal1"/>
              <w:shd w:fill="FFFFFF" w:val="clear"/>
              <w:ind w:hanging="0"/>
              <w:jc w:val="both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МФЦ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дня поступления заявления и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.1.9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документов при обращении через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ля выполнения административных процедур по исполнению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7.3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</w:rPr>
              <w:footnoteReference w:id="7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(или)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ЕПГУ и (ил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</w:t>
            </w:r>
          </w:p>
        </w:tc>
      </w:tr>
      <w:tr>
        <w:trPr>
          <w:trHeight w:val="234" w:hRule="atLeast"/>
        </w:trPr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18"/>
                <w:szCs w:val="18"/>
              </w:rPr>
              <w:t>Формирование и направление межведомственных запрос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3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ка права на получение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роверяет право заявителя на первоочередное (внеочередное) зачисление в ДОО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оверяет отсутствие постановки ребенка на регистрационный учет ранее или в другом муниципальном образовании в электронной системе учета очеред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Вносит данные заявления в электронную систему учета очеред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установления отсутствия оснований для отказа в предоставлении муниципальной услуги переходит к процедуре 1.3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установления наличия оснований для отказа в предоставлении муниципальной услуги переходит к процедуре 1.3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рабочих дней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региональ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установлении отсутствия оснований для отказа в предоставлении муниципальной услуги, специалист органа, предоставляющего услугу, осуществляет подготовку документа о постановке на регистрационный уч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я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ередает в порядке делопроизводства лицу, принимающему решение (процедура 1.3.4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документа о постановке на регистрационный учет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я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тверждает (подписывает) документ о постановке на регистрационный учет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ведомление об отказе в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услуг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аправляет утвержденные и подписанные документ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уведомления заявителю (при обращении через ЕПГУ и (или) РПГУ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8"/>
            </w:r>
          </w:p>
          <w:p>
            <w:pPr>
              <w:pStyle w:val="Style41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ЕПГУ и (или) РПГУ)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и (или) РПГУ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4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(или)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личный кабинет должностного лица в региональной и (или) ведомственной информационной системе, к электронной почте, компьютер, телефо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4.1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езультат предоставления услуги направляется в МФЦ в виде электронного документа, подписанного электронной подписью должностного лица органа, предоставляющего услугу, уполномоченного на подписание доку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 момента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4.1.3. При обращении чере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 (или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правляе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езультат предоставления муниципальной услуг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ерез личный кабинет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(или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исанного электронной подписью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9"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лучение результата предоставления услуги МФ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инимает результат предоставления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заверяет экземпляр электронного документа на бумажном носителе, выдает результат предоставления услуги заявителю или его представителю и проставляет отметку о выдаче результата предоставления услуги в ГИС МФ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</w:t>
      </w:r>
      <w:r>
        <w:rPr/>
        <w:t>. Особенности предоставления «подуслуги» в электронной форме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Anchor"/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footnoteReference w:customMarkFollows="1" w:id="10"/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. 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Постановка на учет и направление детей в образовательные учреждения, реализующие образовательные программы дошкольного образования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11"/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Через экранную форму на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Через экранную форму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непосредственно при получении результата «подуслу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ичный кабинет на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Е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Page"/>
          </w:footnotePr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8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 технологической схе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отделом образования администрации Ипатовского городского округа Ставропольского кр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услуги «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становка на учет и направление детей в образовательные учреждения, реализующие образовательные программы дошко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tLeast" w:line="220" w:before="0" w:after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ТЕГОРИЙ ГРАЖДАН, ИМЕЮЩИХ ПРАВО НА ЛЬГОТН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ОРЯДОК ПРЕДОСТАВЛЕНИЯ МЕСТ В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ДО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89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745"/>
        <w:gridCol w:w="3798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льготной категор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ый а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 подтверждающие льго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. Дети, родители (законные представители) которых имеют право на внеочередное зачисление ребенка в дошкольное образовательное учреж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граждан, подвергшиеся радиации вследствие катастрофы на Чернобыльской АЭС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ссийской Федерации от 15 мая 1991 года N 1244-I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(п. 12 ст. 14)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О социальной защите граждан, подвергшихся воздействию радиации вследствие катастрофы на Чернобыльской АЭС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стове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граждан из подразделений особого риска, а также членов семей, потерявших кормильца из числа этих граждан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РФ от 15.05.1991 N 1244- "О социальной защите граждан, подвергшихся воздействию радиации вследствие катастрофы на Чернобыльской АЭС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рховного Совета Российской Федерации от 27 декабря 1991 г. N 2123-1 "О распространении действий закона РСФСР "О социальной защите граждан, подвергшихся воздействию радиации вследствие катастрофы на Чернобыльской АЭС" на граждан подразделений особого риска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стове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прокурор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17 января 1992 года N 2202-I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(п. 5 ст. 44)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О прокуратуре Российской Федераци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с места работы (служб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суде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26 июля 1992 года N 3132-I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(п. 3 ст. 19)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О статусе судей в Российской Федераци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с места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сотрудников Следственного комитета РФ (руководители следственных органов Следственного комитета, следователи, а также другие должностные лица Следственного комитета, имеющие специальные или воинские звания либо замещающие должности, по которым предусмотрено присвоение специальных или воинских званий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28 декабря 2010 года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(п. 25 ст. 35)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 403-ФЗ «О следственном комитете Российской Федераци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с места работы (служб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погибших (пропавших без вести), умерших, ставших инвалидами военнослужащих и сотрудников федеральных органов исполнительной власти, участвующих в контртеррористических операциях и обеспечивающих правопорядок и общественную безопасность на территории Северо-Кавказского региона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я Правительства Российской Федераци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31 мая 2000 г.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N 424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О предоставлении дополнительных гарантий и компенсаций военнослужащим, сотрудникам органов внутренних дел, Государственной противопожарной службы, сотрудникам уголовно-исполнительной системы и гражданскому персоналу Вооруженных Сил Российской Федерации, других войск, воинских формирований и органов, выполняющим задачи на территории Северо-Кавказского региона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09 февраля 2004 г.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N 6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(п. 14)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цинское свидетельство о смерти, справка, выдаваемая федеральными государственными учреждениями медико-социальной экспертизы, выписка из акта освидетельствования гражданина, признанного инвалидом, решение с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погибших (пропавших без вести), умерших, ставших инвалидами военнослужащих и сотрудников федеральных органов исполнительной власти, участвовавших в выполнении задач по обеспечению безопасности и защите граждан Российской Федерации, проживающих на территориях Южной Осетии и Абхаз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тельства Российской Федерации от 12 августа 2008 г. N 587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(п. 4)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цинское свидетельство о смерти, справка, выдаваемая федеральными государственными учреждениями медико-социальной экспертизы, выписка из акта освидетельствования гражданина, признанного инвалидом, решение с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каз Министра обороны РФ от 16.05.2016 N 270 "О мерах по реализации в Вооруженных Силах Российской Федерации постановления Правительства Российской Федерации от 25 августа 1999 г. № 936 "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"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цинское свидетельство о смерти, справка, выдаваемая федеральными государственными учреждениями медико-социальной экспертизы, выписка из акта освидетельствования гражданина, признанного инвалидом, решение суда</w:t>
            </w:r>
          </w:p>
        </w:tc>
      </w:tr>
      <w:tr>
        <w:trPr/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I. Дети, родители (законные представители) которых имеют право на первоочередное зачисление ребенка в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граждан, уволенных с военной служб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27 мая 1998 года N 76-ФЗ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(п. 5 ст. 23)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О статусе военнослужащих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стоверение, военный би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военнослужащих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27 мая 1998 года N 76-ФЗ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(п. 6 ст. 19)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О статусе военнослужащих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стоверение, военный би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сотрудников поли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07 февраля 2011 года N 3-ФЗ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(п. 6 ст. 46)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О полици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с места работы (служб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07 февраля 2011 года N 3-ФЗ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(п. 6 ст. 46)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О полици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цинское свидетельство о смер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сотрудника полиции, умершего вследствие заболевания, полученного в период прохождения службы в поли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07 февраля 2011 года N 3-ФЗ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(п. 6 ст. 46)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О полици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цинское свидетельство о смер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07 февраля 2011 года N 3-ФЗ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(п. 6 ст. 46)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О полици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трудовой книж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07 февраля 2011 года N 3-ФЗ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(п. 6 ст. 46)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О полици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трудовой книжки, медицинское свидетельство о смер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, находящиеся (находившиеся) на иждивении сотрудника полиции, гражданина Российской Федерации, указанных в пунктах 12 - 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07 февраля 2011 года N 3-ФЗ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(п. 6 ст. 46)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О полици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трудовой книж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ти сотрудников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уголовно-исполнительной системы, таможенных органов, лиц начальствующего состава федеральной фельдъегерской связи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21 декабря 1994 года N 69-ФЗ "О пожарной безопасности"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21 июля 1997 года N 114-ФЗ "О службе в таможенных органах Российской Федерации"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30.12.2012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17.12.1994 N 67-ФЗ "О федеральной фельдъегерской связи" (ст. 10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03 апреля 1995 года N 40-ФЗ "О федеральной службе безопасности"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ссийской Федерации от 21 июля 1993 года N 5473-I "Об учреждениях и органах, исполняющих уголовные наказания в виде лишения свободы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с места работы (служб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-инвалиды и дети, один из родителей (законных представителей) которых является инвалидом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Указ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зидент Российской Федерации от 02 октября 1992 года N 1157 "О дополнительных мерах государственной поддержки инвалидов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, выдаваемая федеральными государственными учреждениями медико-социальной экспертизы, выписка из акта освидетельствования гражданина, признанного инвали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из многодетных семе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Указ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зидента Российской Федерации от 05 мая 1992 года N 431 "О мерах по социальной поддержке многодетных семей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стоверение, свидетельства о рождении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-сироты и дети, оставшиеся без попечения родителе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Ставропольского края от 16 марта 2006 г. № 7-кз «О дополнительных гарантиях по социальной поддержке детей-сирот и детей, оставшихся без попечения родителей» (ч. 14 ст. 5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ргана опеки и попечительства о назначении опекуна или попечителя».</w:t>
            </w:r>
          </w:p>
        </w:tc>
      </w:tr>
      <w:tr>
        <w:trPr/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II. Дети, родители (законные представители) которых имеют право на преимущественное право зачисления ребенка в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одители, у которых старшие дети посещают ДО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trike/>
                <w:sz w:val="18"/>
                <w:szCs w:val="1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мейный кодекс Российской Федерации от 29 декабря 1995 г. № 223-ФЗ (п. 2 ст. 54), Федеральный закон от 29 декабря 2012 г. № 273-ФЗ «Об образовании в Российской Федерации» (п. 3.1 ст. 67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а о рождении дет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 МДОУ о том, что один из детей является его воспитанник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12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, в том числе усыновленные (удочеренные) или находящиеся под опекой в семье, включая приемную семью, патронатную семью, в которой обучаются их брат и (или) сестра (полнородные и неполнородные, усыновленные (удочеренные), дети, опекунами (попечителями) которых являются родители (законные представители) этих детей, или дети, родителями (законными представителями) которых являются опекуны (попечители) этих дете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закон от 29 декабря 2012 г. № 273-ФЗ «Об образовании в Российской Федерации» (п. 3.1 ст. 67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а о рождении де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органа опеки и попечительства о назначении опекуна или попечителя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органа опеки и попечительства о назначении патронатного воспитателя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 МДОУ о том, что один из детей является его воспитаннико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мечание. Внутри одной льготной категории (право на внеочередное, первоочередное и преимущественное зачисление ребенка в учреждение) заявления выстраиваются по дате подачи заявления.</w:t>
      </w:r>
    </w:p>
    <w:p>
      <w:pPr>
        <w:sectPr>
          <w:headerReference w:type="default" r:id="rId45"/>
          <w:footerReference w:type="default" r:id="rId46"/>
          <w:footnotePr>
            <w:numFmt w:val="decimal"/>
            <w:numRestart w:val="eachPage"/>
          </w:footnotePr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 технологической схе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отделом образования администрации Ипатовского городского округа Ставропольского кра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становка на учет и направление детей в образовательные учреждения, реализующие образовательные программы дошко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4"/>
          <w:lang w:eastAsia="ru-RU"/>
        </w:rPr>
        <w:t>Фамилия, имя, отчество родителя (законного предста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ные данные родителя (законного представителя): серия:___________№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н: ___________________________________________________дата выдачи: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милия, имя, отчество представителя родителя (законно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заполняется при необходимост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визиты документа, подтверждающего полномочия представителя родителя (законно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заполняется при необходимост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родитель (законный представитель), прошу поставить на учет в качестве нуждающегося в предоставлении места в образовательной организации в муниципальной образовательной организации, а также направить на обучение с __________________________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ую</w:t>
        <w:br/>
      </w:r>
      <w:r>
        <w:rPr>
          <w:rFonts w:eastAsia="Times New Roman" w:cs="Times New Roman" w:ascii="Times New Roman" w:hAnsi="Times New Roman"/>
          <w:i/>
          <w:sz w:val="20"/>
          <w:szCs w:val="24"/>
          <w:lang w:eastAsia="ru-RU"/>
        </w:rPr>
        <w:tab/>
        <w:tab/>
        <w:tab/>
        <w:tab/>
        <w:tab/>
        <w:tab/>
        <w:tab/>
        <w:tab/>
        <w:t>желаемая дата обу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тельную организацию 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именование образовательн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редоставлением возможности обучения на __________________________________________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i/>
          <w:sz w:val="20"/>
          <w:szCs w:val="24"/>
          <w:lang w:eastAsia="ru-RU"/>
        </w:rPr>
        <w:t>указать язык образования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пребывания ребенка в группе:__________________________________________________. Направленность группы:____________________________________________________________. Реквизиты заключения психолого-медико-педагогической комиссии (при наличии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, отчество ребенка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рождения________________________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свидетельства о рождении ребенка: серия:__________№_________________</w:t>
        <w:br/>
        <w:t>выдано: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>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живающего по адресу: населенный пункт:___________________________________________,</w:t>
        <w:br/>
        <w:t>улица_________________________, дом_______, корпус________, квартира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тсутствии мест для приема в указанной образовательной организации прошу направить на обучение в следующие по списку образовательные организ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указываются в порядке приоритет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20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положенными мне специальными мерами поддержки (право на внеочередное или первоочередное зачисление) прошу оказать данную услугу во внеочередном (первоочередном) порядке. Соответствующие документы, подтверждающие право, прилагаю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разовательной организации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4"/>
          <w:lang w:eastAsia="ru-RU"/>
        </w:rPr>
        <w:t>наименование образовательной организации из указанной в приоритете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ется брат (сестра)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4"/>
          <w:lang w:eastAsia="ru-RU"/>
        </w:rPr>
        <w:t>Фамилия, имя, отчество ребенка, в отношении которого подается 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_____ 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0"/>
          <w:szCs w:val="24"/>
          <w:lang w:eastAsia="ru-RU"/>
        </w:rPr>
        <w:t>Фамилия, имя, отчество брата (сестр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ные данные родителя (законного представителя): номер телефона: 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 наличи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: 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ru-RU"/>
        </w:rPr>
        <w:t>документы, которые представил заяв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результате предоставления муниципальной услуги прошу сообщить мн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нужное вписат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телефону: 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очтовому адресу: 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адресу электронной почты: 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МФЦ: 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                 </w:t>
        <w:tab/>
        <w:tab/>
        <w:t xml:space="preserve">            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Фамилия, имя, отчество заявителя)                                                </w:t>
        <w:tab/>
        <w:t>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: «______» 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.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 технологической схе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отделом образования администрации Ипатовского городского округа Ставропольского кр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услуги «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становка на учет и направление детей в образовательные учреждения, реализующие образовательные программы дошко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Я, _Иванова Валентина Иванов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4"/>
          <w:lang w:eastAsia="ru-RU"/>
        </w:rPr>
        <w:t>Фамилия, имя, отчество родителя (законного предста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спортные данные родителя (законного представителя): сер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1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№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2345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ан: </w:t>
      </w:r>
      <w:r>
        <w:rPr>
          <w:rFonts w:cs="Times New Roman" w:ascii="Times New Roman" w:hAnsi="Times New Roman"/>
          <w:u w:val="single"/>
        </w:rPr>
        <w:t>ОУФМС России по Ставропольскому краю в Ипатовском райо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выдачи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1.01.198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милия, имя, отчество представителя родителя (законно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заполняется при необходимост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визиты документа, подтверждающего полномочия представителя родителя (законно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заполняется при необходимост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родитель (законный представитель), прошу поставить на учет в качестве нуждающегося в предоставлении места в образовательной организации в муниципальной образовательной организации, а также направить на обучение с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1.09.2023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униципальную</w:t>
        <w:br/>
      </w:r>
      <w:r>
        <w:rPr>
          <w:rFonts w:eastAsia="Times New Roman" w:cs="Times New Roman" w:ascii="Times New Roman" w:hAnsi="Times New Roman"/>
          <w:i/>
          <w:sz w:val="20"/>
          <w:szCs w:val="24"/>
          <w:u w:val="single"/>
          <w:lang w:eastAsia="ru-RU"/>
        </w:rPr>
        <w:t xml:space="preserve">                                                                                                             желаемая дата обу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разовательную организацию _МБ ДОУ д/с № 18 «Непоседа» г.Ипато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именование образовательн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редоставлением возможности обучения на 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усском язы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i/>
          <w:sz w:val="20"/>
          <w:szCs w:val="24"/>
          <w:lang w:eastAsia="ru-RU"/>
        </w:rPr>
        <w:t>указать язык образования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пребывания ребенка в группе: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лного д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. Направленность группы: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щеразвиваю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. Реквизиты заключения психолого-медико-педагогической комиссии (при наличии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, отчество ребенка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ванова Елена Петров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рождения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1.01.20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свидетельства о рождении ребенка: серия:</w:t>
      </w:r>
      <w:r>
        <w:rPr/>
        <w:t xml:space="preserve"> </w:t>
      </w:r>
      <w:r>
        <w:rPr>
          <w:rFonts w:cs="Times New Roman" w:ascii="Times New Roman" w:hAnsi="Times New Roman"/>
          <w:u w:val="single"/>
          <w:lang w:val="en-US"/>
        </w:rPr>
        <w:t>II</w:t>
      </w:r>
      <w:r>
        <w:rPr>
          <w:rFonts w:cs="Times New Roman" w:ascii="Times New Roman" w:hAnsi="Times New Roman"/>
          <w:u w:val="single"/>
        </w:rPr>
        <w:t>-Д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2345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ыдано:_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отделом записи актов гражданского состояния управления записи актов гражданского состояния Ставропольского края по Ипатовскому району</w:t>
      </w: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живающего по адресу: населенный пункт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ород Ипато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,</w:t>
        <w:br/>
        <w:t>улица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Коминтер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ом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рпус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, квартира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тсутствии мест для приема в указанной образовательной организации прошу направить на обучение в следующие по списку образовательные организ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указываются в порядке приоритет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МБ ДОУ д/с № 28 «Радуга» г.Ипатово, МБ ДОУ д/с № 6 «Сказка» г.Ипато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.</w:t>
      </w:r>
    </w:p>
    <w:p>
      <w:pPr>
        <w:pStyle w:val="Normal"/>
        <w:widowControl w:val="false"/>
        <w:autoSpaceDE w:val="false"/>
        <w:spacing w:lineRule="auto" w:line="240" w:before="20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положенными мне специальными мерами поддержки (право на внеочередное или первоочередное зачисление) прошу оказать данную услугу во внеочередном (первоочередном) порядке. Соответствующие документы, подтверждающие право, прилагаю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разовательной организации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МБ ДОУ д/с № 18 «Непоседа» г.Ипато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4"/>
          <w:lang w:eastAsia="ru-RU"/>
        </w:rPr>
        <w:t>наименование образовательной организации из указанной в приоритете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етс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р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естра) 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ванова Елена Петровна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4"/>
          <w:lang w:eastAsia="ru-RU"/>
        </w:rPr>
        <w:t>Фамилия, имя, отчество ребенка, в отношении которого подается 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Иванов Иван Петрович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 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0"/>
          <w:szCs w:val="24"/>
          <w:lang w:eastAsia="ru-RU"/>
        </w:rPr>
        <w:t>Фамилия, имя, отчество брата (сестр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ные данные родителя (законного представителя): номер телефона: 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8865551234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 наличи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ghfp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12@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rambler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246" w:leader="none"/>
        </w:tabs>
        <w:autoSpaceDE w:val="false"/>
        <w:spacing w:lineRule="auto" w:line="240" w:before="1" w:after="0"/>
        <w:ind w:left="316" w:right="349" w:firstLine="708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: _</w:t>
      </w:r>
      <w:r>
        <w:rPr>
          <w:rFonts w:cs="Times New Roman" w:ascii="Times New Roman" w:hAnsi="Times New Roman"/>
          <w:sz w:val="24"/>
          <w:szCs w:val="24"/>
          <w:u w:val="single"/>
        </w:rPr>
        <w:t>свидетельство о рождении ребенка, выданное на территории Российской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едерации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242" w:leader="none"/>
        </w:tabs>
        <w:autoSpaceDE w:val="false"/>
        <w:spacing w:lineRule="auto" w:line="240" w:before="1" w:after="0"/>
        <w:ind w:left="316" w:right="345" w:firstLine="70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видетельство о регистрации ребенка по месту житель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ru-RU"/>
        </w:rPr>
        <w:t>документы, которые представил заяв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результате предоставления муниципальной услуги прошу сообщить мн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нужное вписат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телефону: 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8865551234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очтовому адресу: 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адресу электронной почты: 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МФЦ: 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ва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.И.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  <w:tab/>
        <w:tab/>
        <w:t xml:space="preserve">         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заявителя)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: «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» 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ар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02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 технологической схе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отделом образования администрации Ипатовского городского округа Ставропольского кр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услуги «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становка на учет и направление детей в образовательные учреждения, реализующие образовательные программы дошко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694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: 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оставлении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 в части постановки на учет</w:t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</w:t>
        <w:tab/>
        <w:tab/>
        <w:tab/>
        <w:tab/>
        <w:tab/>
        <w:tab/>
        <w:tab/>
        <w:tab/>
        <w:t>№ 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Рассмотрев Ваше заявление от ____________ № ______________ и прилагаемые к нему документы, уполномоченным органо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наименование уполномоченного орга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нято решение: поставить на уче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фамилия, имя, отчество ребенка полностью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в качестве нуждающегося в предоставлении места в муниципальной образовательной организации/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еречислить указанные в заявлении параметр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ab/>
        <w:tab/>
        <w:t>Должность и фамилия, имя, отчество сотрудн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.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 технологической схе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отделом образования администрации Ипатовского городского округа Ставропольского кр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услуги «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становка на учет и направление детей в образовательные учреждения, реализующие образовательные программы дошко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694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дел образования администрации Ипато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у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вановой В.П.</w:t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оставлении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 в части постановки на учет</w:t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т 05 марта 2023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№ 3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Рассмотрев Ваше заявление от 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3 марта 2023 год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__________ № 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_____________ 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илагаемые к нему документы, отделом образования админимтрации Ипатовского городского  округа Ставропольского кра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наименование уполномоченного орга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нято решение: поставить на уче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ванову Елену Петровн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в качестве нуждающегося в предоставлении места в муниципальной образовательной организации МБ ДОУ д/с  № 18 «Непоседа»  г.Ипатово в группу общеразвивающей направленности полного дня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ab/>
        <w:tab/>
        <w:t>Должность и фамилия, имя, отчество сотрудн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 технологической схе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отделом образования администрации Ипатовского городского округа Ставропольского кр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услуги «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становка на учет и направление детей в образовательные учреждения, реализующие образовательные программы дошко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: 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отказе в предоставлении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 в части постановки на учет</w:t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</w:t>
        <w:tab/>
        <w:tab/>
        <w:tab/>
        <w:tab/>
        <w:tab/>
        <w:tab/>
        <w:tab/>
        <w:tab/>
        <w:t>№ 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ам отказано в предоставлении услуги по текущему заявлению по причине _не предоставления свидетельства о рождении ребенка, выданное на территории Российской Федерации </w:t>
      </w:r>
      <w:r>
        <w:rPr>
          <w:rFonts w:cs="Times New Roman" w:ascii="Times New Roman" w:hAnsi="Times New Roman"/>
          <w:i/>
          <w:sz w:val="24"/>
          <w:szCs w:val="24"/>
        </w:rPr>
        <w:t>(указывается причина, по которой по заявлению принято отрицательное решени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м необходимо предоставить свидетельство о рождении ребенка, выданное на территории Российской Федерации  (</w:t>
      </w:r>
      <w:r>
        <w:rPr>
          <w:rFonts w:cs="Times New Roman" w:ascii="Times New Roman" w:hAnsi="Times New Roman"/>
          <w:i/>
          <w:sz w:val="24"/>
          <w:szCs w:val="24"/>
        </w:rPr>
        <w:t>указывается порядок действий, который необходимо выполнить заявителю для получения положительного результата по заявлению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олжность и фамилия, имя, отчество сотрудника, принявшего реш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.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 технологической схе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отделом образования администрации Ипатовского городского округа Ставропольского кр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услуги «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становка на учет и направление детей в образовательные учреждения, реализующие образовательные программы дошко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дел образования администрации Ипато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: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Ивановой В.П.</w:t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отказе в предоставлении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 в части постановки на учет</w:t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5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5 марта 2023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№  3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ам отказано в предоставлении услуги по текущему заявлению по причине _________________ </w:t>
      </w:r>
      <w:r>
        <w:rPr>
          <w:rFonts w:cs="Times New Roman" w:ascii="Times New Roman" w:hAnsi="Times New Roman"/>
          <w:i/>
          <w:sz w:val="24"/>
          <w:szCs w:val="24"/>
        </w:rPr>
        <w:t>(указывается причина, по которой по заявлению принято отрицательное решени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м необходимо ____________ (</w:t>
      </w:r>
      <w:r>
        <w:rPr>
          <w:rFonts w:cs="Times New Roman" w:ascii="Times New Roman" w:hAnsi="Times New Roman"/>
          <w:i/>
          <w:sz w:val="24"/>
          <w:szCs w:val="24"/>
        </w:rPr>
        <w:t>указывается порядок действий, который необходимо выполнить заявителю для получения положительного результата по заявлению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олжность и фамилия, имя, отчество сотрудника, принявшего реш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47"/>
      <w:footerReference w:type="default" r:id="rId48"/>
      <w:footnotePr>
        <w:numFmt w:val="decimal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Технологическая схема разработана в части функций МФЦ по приему заявлений о постановке на учет для </w:t>
      </w:r>
      <w:r>
        <w:rPr>
          <w:rFonts w:cs="Times New Roman" w:ascii="Times New Roman" w:hAnsi="Times New Roman"/>
          <w:sz w:val="18"/>
          <w:szCs w:val="18"/>
          <w:lang w:val="ru-RU"/>
        </w:rPr>
        <w:t>направления детей в образовательные учреждения, реализующие образовательные программы дошкольного образова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  <w:p>
      <w:pPr>
        <w:pStyle w:val="Footnote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ри наличии технической возможности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  <w:p>
      <w:pPr>
        <w:pStyle w:val="Footnote"/>
        <w:spacing w:before="0" w:after="20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  <w:p>
      <w:pPr>
        <w:pStyle w:val="Footnote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0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При наличии технической возможности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  <w:sz w:val="18"/>
          <w:szCs w:val="18"/>
        </w:rPr>
        <w:t>**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еобходимо указать один из предложенных вариантов</w:t>
      </w:r>
    </w:p>
  </w:footnote>
  <w:footnote w:id="11">
    <w:p>
      <w:pPr>
        <w:pStyle w:val="Footnote"/>
        <w:spacing w:before="0" w:after="200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</w:rPr>
      </w:r>
    </w:p>
  </w:footnote>
  <w:footnote w:id="12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редоставление документа заявителем (его представителем) не требуется, документ находится в распоряжении органа, предоставляющего услугу.</w:t>
      </w:r>
    </w:p>
    <w:p>
      <w:pPr>
        <w:pStyle w:val="Footnote"/>
        <w:spacing w:before="0" w:after="20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316" w:hanging="221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Символ сноски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basedOn w:val="Style24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mev3.gosuslugi.ru/portal/inquirytype_one.jsp?id=189685&amp;zone=fed&amp;page=1&amp;dTest=false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consultantplus://offline/ref=8C372785BA27387007F7092DEDD3147F2920AB0E14FF12CDB8B3E6825EAE8F5DCD270081DE942B967332E65646ZAx6H" TargetMode="External"/><Relationship Id="rId10" Type="http://schemas.openxmlformats.org/officeDocument/2006/relationships/hyperlink" Target="consultantplus://offline/ref=8C372785BA27387007F7092DEDD3147F2920AB0E14FF12CDB8B3E6825EAE8F5DDF27588ED9953EC22A68B15B44A5FB3F99C0E7B3EEZAxDH" TargetMode="External"/><Relationship Id="rId11" Type="http://schemas.openxmlformats.org/officeDocument/2006/relationships/hyperlink" Target="consultantplus://offline/ref=8C372785BA27387007F7092DEDD3147F2B2DAB0510F012CDB8B3E6825EAE8F5DCD270081DE942B967332E65646ZAx6H" TargetMode="External"/><Relationship Id="rId12" Type="http://schemas.openxmlformats.org/officeDocument/2006/relationships/hyperlink" Target="consultantplus://offline/ref=8C372785BA27387007F7092DEDD3147F2921AE0413F412CDB8B3E6825EAE8F5DCD270081DE942B967332E65646ZAx6H" TargetMode="External"/><Relationship Id="rId13" Type="http://schemas.openxmlformats.org/officeDocument/2006/relationships/hyperlink" Target="consultantplus://offline/ref=8C372785BA27387007F7092DEDD3147F2921AE0413F412CDB8B3E6825EAE8F5DDF27588ED99E3EC22A68B15B44A5FB3F99C0E7B3EEZAxDH" TargetMode="External"/><Relationship Id="rId14" Type="http://schemas.openxmlformats.org/officeDocument/2006/relationships/hyperlink" Target="consultantplus://offline/ref=8C372785BA27387007F7092DEDD3147F2926AA0D1EF412CDB8B3E6825EAE8F5DCD270081DE942B967332E65646ZAx6H" TargetMode="External"/><Relationship Id="rId15" Type="http://schemas.openxmlformats.org/officeDocument/2006/relationships/hyperlink" Target="consultantplus://offline/ref=8C372785BA27387007F7092DEDD3147F2926AA0D1EF412CDB8B3E6825EAE8F5DDF275889D9943EC22A68B15B44A5FB3F99C0E7B3EEZAxDH" TargetMode="External"/><Relationship Id="rId16" Type="http://schemas.openxmlformats.org/officeDocument/2006/relationships/hyperlink" Target="consultantplus://offline/ref=8C372785BA27387007F7092DEDD3147F2921A80C12F712CDB8B3E6825EAE8F5DCD270081DE942B967332E65646ZAx6H" TargetMode="External"/><Relationship Id="rId17" Type="http://schemas.openxmlformats.org/officeDocument/2006/relationships/hyperlink" Target="consultantplus://offline/ref=8C372785BA27387007F7092DEDD3147F2921A80C12F712CDB8B3E6825EAE8F5DDF275889D89C61C73F79E95647B8E5378FDCE5B1ZExCH" TargetMode="External"/><Relationship Id="rId18" Type="http://schemas.openxmlformats.org/officeDocument/2006/relationships/hyperlink" Target="consultantplus://offline/ref=8C372785BA27387007F7092DEDD3147F2E26A20513FC4FC7B0EAEA8059A1D058D836588CDD89359E652EE454Z4x4H" TargetMode="External"/><Relationship Id="rId19" Type="http://schemas.openxmlformats.org/officeDocument/2006/relationships/hyperlink" Target="consultantplus://offline/ref=8C372785BA27387007F7092DEDD3147F2926AA0F1EF412CDB8B3E6825EAE8F5DCD270081DE942B967332E65646ZAx6H" TargetMode="External"/><Relationship Id="rId20" Type="http://schemas.openxmlformats.org/officeDocument/2006/relationships/hyperlink" Target="consultantplus://offline/ref=8C372785BA27387007F7092DEDD3147F2926AA0F1EF412CDB8B3E6825EAE8F5DDF27588DDE9735917327B00700F3E83F92C0E5BBF2AFC599ZBx5H" TargetMode="External"/><Relationship Id="rId21" Type="http://schemas.openxmlformats.org/officeDocument/2006/relationships/hyperlink" Target="consultantplus://offline/ref=8C372785BA27387007F7092DEDD3147F2B25AD0411F012CDB8B3E6825EAE8F5DCD270081DE942B967332E65646ZAx6H" TargetMode="External"/><Relationship Id="rId22" Type="http://schemas.openxmlformats.org/officeDocument/2006/relationships/hyperlink" Target="consultantplus://offline/ref=8C372785BA27387007F7092DEDD3147F2B25AD0411F012CDB8B3E6825EAE8F5DDF27588DDE9735977827B00700F3E83F92C0E5BBF2AFC599ZBx5H" TargetMode="External"/><Relationship Id="rId23" Type="http://schemas.openxmlformats.org/officeDocument/2006/relationships/hyperlink" Target="consultantplus://offline/ref=8C372785BA27387007F7092DEDD3147F2921AC0B12F312CDB8B3E6825EAE8F5DCD270081DE942B967332E65646ZAx6H" TargetMode="External"/><Relationship Id="rId24" Type="http://schemas.openxmlformats.org/officeDocument/2006/relationships/hyperlink" Target="consultantplus://offline/ref=8C372785BA27387007F7092DEDD3147F2921AC0B12F312CDB8B3E6825EAE8F5DDF27588DDE97369E7B27B00700F3E83F92C0E5BBF2AFC599ZBx5H" TargetMode="External"/><Relationship Id="rId25" Type="http://schemas.openxmlformats.org/officeDocument/2006/relationships/hyperlink" Target="consultantplus://offline/ref=8C372785BA27387007F7092DEDD3147F2921AC0B12F312CDB8B3E6825EAE8F5DCD270081DE942B967332E65646ZAx6H" TargetMode="External"/><Relationship Id="rId26" Type="http://schemas.openxmlformats.org/officeDocument/2006/relationships/hyperlink" Target="consultantplus://offline/ref=8C372785BA27387007F7092DEDD3147F2921AC0B12F312CDB8B3E6825EAE8F5DDF275888D69E3EC22A68B15B44A5FB3F99C0E7B3EEZAxDH" TargetMode="External"/><Relationship Id="rId27" Type="http://schemas.openxmlformats.org/officeDocument/2006/relationships/hyperlink" Target="consultantplus://offline/ref=8C372785BA27387007F7092DEDD3147F2921AE0412F612CDB8B3E6825EAE8F5DCD270081DE942B967332E65646ZAx6H" TargetMode="External"/><Relationship Id="rId28" Type="http://schemas.openxmlformats.org/officeDocument/2006/relationships/hyperlink" Target="consultantplus://offline/ref=8C372785BA27387007F7092DEDD3147F2921AE0412F612CDB8B3E6825EAE8F5DDF27588FD99C61C73F79E95647B8E5378FDCE5B1ZExCH" TargetMode="External"/><Relationship Id="rId29" Type="http://schemas.openxmlformats.org/officeDocument/2006/relationships/hyperlink" Target="consultantplus://offline/ref=8C372785BA27387007F7092DEDD3147F2921AE0412F612CDB8B3E6825EAE8F5DCD270081DE942B967332E65646ZAx6H" TargetMode="External"/><Relationship Id="rId30" Type="http://schemas.openxmlformats.org/officeDocument/2006/relationships/hyperlink" Target="consultantplus://offline/ref=8C372785BA27387007F7092DEDD3147F2921AE0412F612CDB8B3E6825EAE8F5DDF27588FD99C61C73F79E95647B8E5378FDCE5B1ZExCH" TargetMode="External"/><Relationship Id="rId31" Type="http://schemas.openxmlformats.org/officeDocument/2006/relationships/hyperlink" Target="consultantplus://offline/ref=8C372785BA27387007F7092DEDD3147F2921AE0412F612CDB8B3E6825EAE8F5DCD270081DE942B967332E65646ZAx6H" TargetMode="External"/><Relationship Id="rId32" Type="http://schemas.openxmlformats.org/officeDocument/2006/relationships/hyperlink" Target="consultantplus://offline/ref=8C372785BA27387007F7092DEDD3147F2921AE0412F612CDB8B3E6825EAE8F5DDF27588FD99C61C73F79E95647B8E5378FDCE5B1ZExCH" TargetMode="External"/><Relationship Id="rId33" Type="http://schemas.openxmlformats.org/officeDocument/2006/relationships/hyperlink" Target="consultantplus://offline/ref=8C372785BA27387007F7092DEDD3147F2921AE0412F612CDB8B3E6825EAE8F5DCD270081DE942B967332E65646ZAx6H" TargetMode="External"/><Relationship Id="rId34" Type="http://schemas.openxmlformats.org/officeDocument/2006/relationships/hyperlink" Target="consultantplus://offline/ref=8C372785BA27387007F7092DEDD3147F2921AE0412F612CDB8B3E6825EAE8F5DDF27588FD99C61C73F79E95647B8E5378FDCE5B1ZExCH" TargetMode="External"/><Relationship Id="rId35" Type="http://schemas.openxmlformats.org/officeDocument/2006/relationships/hyperlink" Target="consultantplus://offline/ref=8C372785BA27387007F7092DEDD3147F2921AE0412F612CDB8B3E6825EAE8F5DCD270081DE942B967332E65646ZAx6H" TargetMode="External"/><Relationship Id="rId36" Type="http://schemas.openxmlformats.org/officeDocument/2006/relationships/hyperlink" Target="consultantplus://offline/ref=8C372785BA27387007F7092DEDD3147F2921AE0412F612CDB8B3E6825EAE8F5DDF27588FD99C61C73F79E95647B8E5378FDCE5B1ZExCH" TargetMode="External"/><Relationship Id="rId37" Type="http://schemas.openxmlformats.org/officeDocument/2006/relationships/hyperlink" Target="consultantplus://offline/ref=8C372785BA27387007F7092DEDD3147F2921AE0412F612CDB8B3E6825EAE8F5DCD270081DE942B967332E65646ZAx6H" TargetMode="External"/><Relationship Id="rId38" Type="http://schemas.openxmlformats.org/officeDocument/2006/relationships/hyperlink" Target="consultantplus://offline/ref=8C372785BA27387007F7092DEDD3147F2921AE0412F612CDB8B3E6825EAE8F5DDF27588FD99C61C73F79E95647B8E5378FDCE5B1ZExCH" TargetMode="External"/><Relationship Id="rId39" Type="http://schemas.openxmlformats.org/officeDocument/2006/relationships/hyperlink" Target="consultantplus://offline/ref=8C372785BA27387007F7092DEDD3147F2921AB0517F612CDB8B3E6825EAE8F5DCD270081DE942B967332E65646ZAx6H" TargetMode="External"/><Relationship Id="rId40" Type="http://schemas.openxmlformats.org/officeDocument/2006/relationships/hyperlink" Target="consultantplus://offline/ref=8C372785BA27387007F7092DEDD3147F2926AE0914F512CDB8B3E6825EAE8F5DCD270081DE942B967332E65646ZAx6H" TargetMode="External"/><Relationship Id="rId41" Type="http://schemas.openxmlformats.org/officeDocument/2006/relationships/hyperlink" Target="consultantplus://offline/ref=8C372785BA27387007F7092DEDD3147F2926A30E14F612CDB8B3E6825EAE8F5DCD270081DE942B967332E65646ZAx6H" TargetMode="External"/><Relationship Id="rId42" Type="http://schemas.openxmlformats.org/officeDocument/2006/relationships/hyperlink" Target="consultantplus://offline/ref=8C372785BA27387007F7092DEDD3147F2921AB041EFF12CDB8B3E6825EAE8F5DCD270081DE942B967332E65646ZAx6H" TargetMode="External"/><Relationship Id="rId43" Type="http://schemas.openxmlformats.org/officeDocument/2006/relationships/hyperlink" Target="consultantplus://offline/ref=8C372785BA27387007F7092DEDD3147F2B23AF0C11FF12CDB8B3E6825EAE8F5DCD270081DE942B967332E65646ZAx6H" TargetMode="External"/><Relationship Id="rId44" Type="http://schemas.openxmlformats.org/officeDocument/2006/relationships/hyperlink" Target="consultantplus://offline/ref=8C372785BA27387007F7092DEDD3147F2E24AB0816FC4FC7B0EAEA8059A1D058D836588CDD89359E652EE454Z4x4H" TargetMode="External"/><Relationship Id="rId45" Type="http://schemas.openxmlformats.org/officeDocument/2006/relationships/header" Target="header4.xml"/><Relationship Id="rId46" Type="http://schemas.openxmlformats.org/officeDocument/2006/relationships/footer" Target="footer4.xml"/><Relationship Id="rId47" Type="http://schemas.openxmlformats.org/officeDocument/2006/relationships/header" Target="header5.xml"/><Relationship Id="rId48" Type="http://schemas.openxmlformats.org/officeDocument/2006/relationships/footer" Target="footer5.xml"/><Relationship Id="rId49" Type="http://schemas.openxmlformats.org/officeDocument/2006/relationships/footnotes" Target="footnotes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4:06:00Z</dcterms:created>
  <dc:creator>Izhbulaev</dc:creator>
  <dc:description/>
  <cp:keywords/>
  <dc:language>en-US</dc:language>
  <cp:lastModifiedBy>Пользователь Windows</cp:lastModifiedBy>
  <cp:lastPrinted>2017-09-14T13:57:00Z</cp:lastPrinted>
  <dcterms:modified xsi:type="dcterms:W3CDTF">2023-11-09T06:04:00Z</dcterms:modified>
  <cp:revision>245</cp:revision>
  <dc:subject/>
  <dc:title/>
</cp:coreProperties>
</file>