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»_________ 2023 г.                г. Ипатово                                  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О внесении изменений в состав комиссии по рассмотрению ходатайств для занесения на Доску Почета Ипатовского городского округа Ставропольского края, утверждённый постановлением администрации Ипатовского городского округа Ставропольского края от 22 мая 2020 г. № 664 «О Доске Почета Ипатовского городского округа Ставропольского кра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 связи с произошедшими кадровыми изменениями администрация Ипатовского городского округа Ставропольского края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paragraphstyle"/>
        <w:spacing w:lineRule="auto" w:line="24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Состав комиссии по рассмотрению ходатайств для занесения на Доску Почета Ипатовского городского округа Ставропольского края, утверждённый постановлением администрации Ипатовского городского округа Ставропольского края от 22 мая 2020 г. № 664 «О Доске Почета Ипатовского городского округа Ставропольского края», изложить в прилагаемой редак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2. Признать утратившими силу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1. Постановление администрации Ипатовского городского округа Ставропольского края от 03 сентября 2020 г. № 1155 «О внесении изменений в состав комиссии по рассмотрению ходатайств для занесения на Доску Почета Ипатовского городского округа Ставропольского края, утверждённый постановлением администрации Ипатовского городского округа Ставропольского края от 22 мая 2020 г. № 664 «О Доске Почета Ипатовского городского округа Ставропольского края»;</w:t>
      </w:r>
    </w:p>
    <w:p>
      <w:pPr>
        <w:pStyle w:val="Normal"/>
        <w:ind w:firstLine="708"/>
        <w:rPr/>
      </w:pPr>
      <w:r>
        <w:rPr/>
        <w:t>2.2. пункт 1.2. постановления администрации Ипатовского городского округа Ставропольского края от 27 июля 2022 г. № 1095 «О внесении изменений в постановление администрации Ипатовского городского округа Ставропольского края от 22 мая 2020 г. № 664 «О Доске Почета Ипатовского городского округа Ставропольского кра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color w:val="000000"/>
          <w:szCs w:val="28"/>
        </w:rPr>
        <w:tab/>
        <w:t>3</w:t>
      </w:r>
      <w:r>
        <w:rPr>
          <w:szCs w:val="28"/>
        </w:rPr>
        <w:t>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4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5. Контроль за выполнением настоящего постановления возложить на заместителя главы администрации Ипатовского городского округа Ставропольского края С.И. Клинту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Ипатовского городск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ab/>
        <w:tab/>
        <w:tab/>
        <w:tab/>
        <w:t xml:space="preserve">       В.Н. Шейкина</w:t>
      </w:r>
    </w:p>
    <w:p>
      <w:pPr>
        <w:pStyle w:val="Normal"/>
        <w:spacing w:lineRule="exact" w:line="24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pBdr>
          <w:bottom w:val="single" w:sz="8" w:space="2" w:color="000000"/>
        </w:pBdr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  <w:tab/>
        <w:tab/>
        <w:tab/>
        <w:t xml:space="preserve">         С.И. Клинтух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 xml:space="preserve">        Т.А. Фом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Начальник отдела правов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и кадрового обеспечени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оект постановления подготовлен отделом социального развития и общественной безопасност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ind w:left="7080"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Д.Н. Жихарев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социального развития</w:t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по связям с общественностью,</w:t>
      </w:r>
    </w:p>
    <w:p>
      <w:pPr>
        <w:pStyle w:val="Normal"/>
        <w:spacing w:lineRule="exact" w:line="240"/>
        <w:rPr/>
      </w:pPr>
      <w:r>
        <w:rPr/>
        <w:t xml:space="preserve">автоматизации и информационных технологий </w:t>
        <w:tab/>
        <w:tab/>
        <w:t>1</w:t>
      </w:r>
    </w:p>
    <w:p>
      <w:pPr>
        <w:pStyle w:val="Normal"/>
        <w:spacing w:lineRule="exact" w:line="240"/>
        <w:rPr/>
      </w:pPr>
      <w:r>
        <w:rPr/>
        <w:t>Регистр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Регистр (Холин С.П.)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Библиотека</w:t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eastAsia="Calibri"/>
      <w:sz w:val="28"/>
      <w:szCs w:val="22"/>
    </w:rPr>
  </w:style>
  <w:style w:type="character" w:styleId="Style17">
    <w:name w:val="Без интервала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" w:cs="Lohit Hind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43:00Z</dcterms:created>
  <dc:creator>user</dc:creator>
  <dc:description/>
  <cp:keywords/>
  <dc:language>en-US</dc:language>
  <cp:lastModifiedBy>111</cp:lastModifiedBy>
  <cp:lastPrinted>2023-07-27T16:15:00Z</cp:lastPrinted>
  <dcterms:modified xsi:type="dcterms:W3CDTF">2023-08-02T13:43:00Z</dcterms:modified>
  <cp:revision>2</cp:revision>
  <dc:subject/>
  <dc:title/>
</cp:coreProperties>
</file>