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59"/>
      </w:tblGrid>
      <w:tr>
        <w:trPr>
          <w:trHeight w:val="1330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 постановлением администрации</w:t>
            </w:r>
          </w:p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патовского городского округа</w:t>
            </w:r>
          </w:p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Spacing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от _________ 2023 г. № ____ </w:t>
            </w:r>
          </w:p>
        </w:tc>
      </w:tr>
    </w:tbl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 xml:space="preserve">СОСТАВ </w:t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 xml:space="preserve">комиссии по согласованию ходатайств для занесения </w:t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 xml:space="preserve">на Доску Почета Ипатовского городского округа Ставропольского края </w:t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9"/>
      </w:tblGrid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линтух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тлана Иванов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меститель главы администрации Ипатовского городского округа Ставропольского края,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комиссии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Фоменко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тьяна Александров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вый заместитель главы администрации Ипатовского городского округа Ставропольского края, заместитель председателя комиссии </w:t>
            </w:r>
          </w:p>
          <w:p>
            <w:pPr>
              <w:pStyle w:val="NoSpacing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рностай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ья Александровн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ведущий специалист отдела социального развития и общественной безопасности администрации Ипатовского городского округа Ставропольского края, секретарь комиссии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ляева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дмила Петровна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иректор государственного бюджетного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реждения социального обслуживания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Ипатовский центр обслуживания населения» 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ловинов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колай Сергее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rPr/>
            </w:pPr>
            <w:r>
              <w:rPr>
                <w:bCs/>
                <w:szCs w:val="28"/>
              </w:rPr>
              <w:t xml:space="preserve">заместитель главы администрации –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и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ерге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яющий обязанности заместителя главы </w:t>
            </w:r>
            <w:r>
              <w:rPr>
                <w:color w:val="000000"/>
                <w:sz w:val="28"/>
              </w:rPr>
              <w:t>администрации - начальника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харев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митрий Николае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отдела социального развития и общественной безопасности администрации Ипатовского городского округа Ставропольского края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валенко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Александровна</w:t>
            </w:r>
          </w:p>
        </w:tc>
        <w:tc>
          <w:tcPr>
            <w:tcW w:w="605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злов Владимир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кторович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общественного совета Ипатовского городского округа Ставропольского края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Мартыненко</w:t>
            </w:r>
          </w:p>
          <w:p>
            <w:pPr>
              <w:pStyle w:val="BodyText2"/>
              <w:jc w:val="left"/>
              <w:rPr/>
            </w:pPr>
            <w:r>
              <w:rPr/>
              <w:t xml:space="preserve">Сергей Владимирович </w:t>
            </w:r>
          </w:p>
        </w:tc>
        <w:tc>
          <w:tcPr>
            <w:tcW w:w="6059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bCs/>
                <w:szCs w:val="28"/>
              </w:rPr>
              <w:t xml:space="preserve">главный врач государственного бюджетного учреждения здравоохранения Ставропольского края «Ипатовская районная больница»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BodyText2"/>
              <w:jc w:val="left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BodyText2"/>
              <w:snapToGrid w:val="false"/>
              <w:jc w:val="left"/>
              <w:rPr/>
            </w:pPr>
            <w:r>
              <w:rPr/>
            </w:r>
          </w:p>
          <w:p>
            <w:pPr>
              <w:pStyle w:val="BodyText2"/>
              <w:jc w:val="lef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BodyText2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07:00Z</dcterms:created>
  <dc:creator>Пользователь</dc:creator>
  <dc:description/>
  <cp:keywords/>
  <dc:language>en-US</dc:language>
  <cp:lastModifiedBy>111</cp:lastModifiedBy>
  <cp:lastPrinted>2021-03-17T14:39:00Z</cp:lastPrinted>
  <dcterms:modified xsi:type="dcterms:W3CDTF">2023-08-03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