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b/>
          <w:sz w:val="40"/>
          <w:szCs w:val="40"/>
          <w:lang w:eastAsia="zh-CN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 xml:space="preserve">АДМИНИСТРАЦИИ ИПАТОВСКОГО МУНИЦИПАЛЬ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>СТАВРОПОЛЬСКОГО КРАЯ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____» _________ 2023 г.                г. Ипатово                                  № ___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lang w:eastAsia="ar-SA"/>
        </w:rPr>
        <w:t>О создании рабочей группы по стабилизации ситуации в цыганских общинах Ипатовского муниципального округа Ставропольского края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lang w:eastAsia="ar-SA"/>
        </w:rPr>
        <w:t>В соответствии с Федеральным законом Российской Федерации от 06 октября 2003 г. № 131-ФЗ «Об общих принципах организации местного самоуправления в Российской Федерации», постановлением Правительства Ставропольского края от 29 апреля 2013 г. № 157-п «О системе мониторинга и оперативного реагирования на проявления религиозного и этнического экстремизма в Ставропольском крае», в целях проведения профилактических мероприятий, направленных на стабилизацию ситуации в цыганских общинах Ипатовского муниципального округа Ставропольского края, администрация Ипатовского муниципального округа Ставропольского кр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рабочую группу по стабилизации ситуации в цыганских общинах Ипат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илагаемы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оложение о рабочей группе п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табилизации ситуации в цыганских общинах Ипат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остав рабочей группы по стабилизации ситуации в цыганских общинах Ипат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 следующие постановления администрации Ипатовского городского округа Ставропольского кра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 мая 2022 г. № 664 «О создании рабочей группы по стабилизации ситуации в цыганской общине Ипатовского городского округа Ставропольского края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 июня 2022 г. № 835 «О внесении изменений в состав рабочей группы по стабилизации ситуации в цыганской общине Ипатовского городского округа Ставропольского края, утвержденный постановлением администрации Ипатовского городского округа Ставропольского края от 11 мая 2022 г. № 664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июля 2022 г. № 1034 «Об утверждении положения о рабочей группе по стабилизации ситуации в цыганской общине Ипатовского городского округа Ставропольского края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8 декабря 2022 г. № 1988 «О внесении изменений в состав рабочей группы по стабилизации ситуации в цыганской общине Ипатовского городского округа Ставропольского края, утвержденный постановлением администрации Ипатовского городского округа Ставропольского края от 11 мая 2022 г. № 664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марта 2023 г. № 259 О внесении изменений в состав рабочей группы по стабилизации ситуации в цыганской общине Ипатовского городского округа Ставропольского края, утвержденный постановлением администрации Ипатовского городского округа Ставропольского края от 11 мая 2022 г. № 664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zh-CN"/>
        </w:rPr>
        <w:t>Обнародовать настоящее постановление в муниципальном казенном учреждении культуры «Ипатовская централизованная библиотечная система» Ипатовского района Ставропольского кр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lang w:eastAsia="zh-CN"/>
        </w:rPr>
        <w:t>5.</w:t>
      </w:r>
      <w:r>
        <w:rPr>
          <w:rFonts w:cs="Times New Roman" w:ascii="Times New Roman" w:hAnsi="Times New Roman"/>
          <w:sz w:val="28"/>
          <w:lang w:eastAsia="ar-SA"/>
        </w:rPr>
        <w:t xml:space="preserve"> Отделу по организационным, общим вопросам, связям с общественностью, автоматизации и информационных технологий администрации Ипатовского муниципального округа Ставропольского края разместить настоящее постановление на официальном сайте администрации Ипат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lang w:eastAsia="ar-SA"/>
        </w:rPr>
        <w:t>6. Контроль за выполнением настоящего постановления возложить на временно исполняющего обязанности заместителя главы администрации Ипатовского муниципального округа Ставропольского края, начальника отдела образования администрации Ипатовского муниципального округа Ставропольского края Г.Н.Братчи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lang w:eastAsia="ar-SA"/>
        </w:rPr>
        <w:t>7. 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  <w:t xml:space="preserve">Глава Ипатов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  <w:t>муниципального округ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  <w:t>Ставропольского края</w:t>
        <w:tab/>
        <w:tab/>
        <w:tab/>
        <w:tab/>
        <w:tab/>
        <w:tab/>
        <w:tab/>
        <w:t xml:space="preserve">       В.Н.Шейки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eastAsia="ar-SA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  <w:t>Проект постановления вносит временно исполняющий обязанности заместителя главы администрации Ипатовского муниципального округа Ставропольского края, начальник отдела образования администрации Ипатовского муниципального округа Ставропольского края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eastAsia="ar-SA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eastAsia="ar-SA"/>
        </w:rPr>
        <w:t>Г.Н.Братчик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  <w:t>Проект визируют: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  <w:t>Первый заместитель главы администраци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  <w:t>Ипатовского муниципального округ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  <w:t xml:space="preserve">Ставропольского края </w:t>
        <w:tab/>
        <w:tab/>
        <w:tab/>
        <w:tab/>
        <w:tab/>
        <w:tab/>
        <w:tab/>
        <w:t xml:space="preserve">         Т.А.Фоменко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  <w:t>Начальник отдела правовог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  <w:t xml:space="preserve">и кадрового обеспечения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  <w:t xml:space="preserve">администрации Ипатов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  <w:t>муниципального округ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  <w:t>Ставропольского края</w:t>
        <w:tab/>
        <w:tab/>
        <w:tab/>
        <w:tab/>
        <w:tab/>
        <w:tab/>
        <w:tab/>
        <w:t xml:space="preserve">     М.А.Коваленко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  <w:t>Проект постановления подготовлен отделом социального развития и общественной безопасности администрации Ипатовского муниципального округа Ставропольского края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eastAsia="ar-S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eastAsia="ar-SA"/>
        </w:rPr>
        <w:t xml:space="preserve">Д.Н.Жихарев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  <w:t>РАССЫЛКА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  <w:t>В дело</w:t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  <w:t>Братчик Г.Н.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  <w:t>Отдел социального развития</w:t>
        <w:tab/>
        <w:tab/>
        <w:tab/>
        <w:tab/>
        <w:tab/>
        <w:tab/>
        <w:t>2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  <w:t>Отдел правового и кадрового обеспечения</w:t>
        <w:tab/>
        <w:tab/>
        <w:tab/>
        <w:t>1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  <w:t xml:space="preserve">Сайт 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  <w:t>Регистр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  <w:t>Регистр Холин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  <w:t>Библиотека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  <w:t xml:space="preserve">Прокуратура </w:t>
        <w:tab/>
        <w:tab/>
        <w:tab/>
        <w:tab/>
        <w:tab/>
        <w:tab/>
        <w:tab/>
        <w:tab/>
        <w:t>1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paragraphstyle">
    <w:name w:val="[No paragraph style]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4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00000A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7:35:00Z</dcterms:created>
  <dc:creator>Малеев_2</dc:creator>
  <dc:description/>
  <cp:keywords/>
  <dc:language>en-US</dc:language>
  <cp:lastModifiedBy>Татьяна</cp:lastModifiedBy>
  <cp:lastPrinted>2023-10-31T09:00:00Z</cp:lastPrinted>
  <dcterms:modified xsi:type="dcterms:W3CDTF">2023-11-29T14:18:00Z</dcterms:modified>
  <cp:revision>55</cp:revision>
  <dc:subject/>
  <dc:title/>
</cp:coreProperties>
</file>