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b/>
          <w:sz w:val="40"/>
          <w:szCs w:val="40"/>
          <w:lang w:eastAsia="zh-CN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 xml:space="preserve">АДМИНИСТРАЦИИ ИПАТОВ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b/>
          <w:sz w:val="26"/>
          <w:szCs w:val="26"/>
          <w:lang w:eastAsia="zh-CN"/>
        </w:rPr>
        <w:t>СТАВРОПОЛЬСКОГО КРАЯ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_» _________ 2023 г.                г. Ипатово                                  № ___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Об утверждении порядка оказания поддержки гражданам и их объединениям, участвующим в охране общественного порядка на территории Ипатовского муниципального округа Ставропольского кра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 октября 2003 г. № </w:t>
      </w:r>
      <w:hyperlink r:id="rId2">
        <w:r>
          <w:rPr>
            <w:rStyle w:val="InternetLink"/>
            <w:sz w:val="28"/>
            <w:szCs w:val="28"/>
          </w:rPr>
          <w:t>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02 апреля 2014 г. </w:t>
      </w:r>
      <w:hyperlink r:id="rId3">
        <w:r>
          <w:rPr>
            <w:rStyle w:val="InternetLink"/>
            <w:sz w:val="28"/>
            <w:szCs w:val="28"/>
          </w:rPr>
          <w:t>№ 44-ФЗ</w:t>
        </w:r>
      </w:hyperlink>
      <w:r>
        <w:rPr>
          <w:sz w:val="28"/>
          <w:szCs w:val="28"/>
        </w:rPr>
        <w:t xml:space="preserve"> «Об участии граждан в охране общественного порядка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6 сентября 2014 г. № 82-кз «О некоторых вопросах участия граждан в охране общественного порядка на территории Ставропольского края»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Ипатовского муниципального округа Ставропольского края, в целях оказания поддержки гражданам и их объединениям, участвующим в охране общественного порядка на территории Ипатовского муниципального округа Ставропольского края, администрация Ипат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казания поддержки гражданам и их объединениям, участвующим в охране общественного порядка на территории Ипат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Ипатовского городского округа Ставропольского края от 17 февраля 2021 г. № 166 «Об утверждении порядка оказания поддержки гражданам и их объединениям, участвующим в охране общественного порядка на территории Ипатовского городского округа Ставропольского кра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zh-CN"/>
        </w:rPr>
        <w:t>Обнародовать настоящее постановление в муниципальном казенном учреждении культуры «Ипатовская централизованная библиотечная система» Ипатовского района Ставрополь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eastAsia="zh-CN"/>
        </w:rPr>
        <w:t>4.</w:t>
      </w:r>
      <w:r>
        <w:rPr>
          <w:rFonts w:cs="Times New Roman" w:ascii="Times New Roman" w:hAnsi="Times New Roman"/>
          <w:sz w:val="28"/>
          <w:lang w:eastAsia="ar-SA"/>
        </w:rPr>
        <w:t xml:space="preserve"> Отделу по организационным, общим вопросам, связям с общественностью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eastAsia="ar-SA"/>
        </w:rPr>
        <w:t>5.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округа Ставропольского края, начальника отдела образования администрации Ипатовского муниципального округа Ставропольского края Г.Н.Братч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eastAsia="ar-SA"/>
        </w:rPr>
        <w:t>6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Глава Ипат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муниципальн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Ставропольского края</w:t>
        <w:tab/>
        <w:tab/>
        <w:tab/>
        <w:tab/>
        <w:tab/>
        <w:tab/>
        <w:tab/>
        <w:t xml:space="preserve">       В.Н.Шейки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eastAsia="ar-SA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Проект постановления вносит временно исполняющий обязанности заместителя главы администрации Ипатовского муниципального округа Ставропольского края, начальник отдела образования администрации Ипатовского муниципального округа Ставропольского края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ar-SA"/>
        </w:rPr>
        <w:t>Г.Н.Братчик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Проект визируют: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Первый заместитель главы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Ипатовского муниципальн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Ставропольского края </w:t>
        <w:tab/>
        <w:tab/>
        <w:tab/>
        <w:tab/>
        <w:tab/>
        <w:tab/>
        <w:tab/>
        <w:t xml:space="preserve">         Т.А.Фоменко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Начальник отдела правов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и кадрового обеспечени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администрации Ипат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муниципальн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Ставропольского края</w:t>
        <w:tab/>
        <w:tab/>
        <w:tab/>
        <w:tab/>
        <w:tab/>
        <w:tab/>
        <w:tab/>
        <w:t xml:space="preserve">     М.А.Коваленко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>Проект постановления подготовлен отделом социального развития и общественной безопасности администрации Ипатовского муниципального округа Ставропольского края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eastAsia="ar-SA"/>
        </w:rPr>
        <w:t xml:space="preserve">Д.Н.Жихарев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РАССЫЛКА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В дело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Братчик Г.Н.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Отдел социального развития</w:t>
        <w:tab/>
        <w:tab/>
        <w:tab/>
        <w:tab/>
        <w:tab/>
        <w:tab/>
        <w:t>2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Отдел правового и кадрового обеспечения</w:t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 xml:space="preserve">Сайт 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Регистр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Регистр Холин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Библиотека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 xml:space="preserve">Прокуратура </w:t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00000A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229&amp;date=27.10.2023" TargetMode="External"/><Relationship Id="rId3" Type="http://schemas.openxmlformats.org/officeDocument/2006/relationships/hyperlink" Target="https://login.consultant.ru/link/?req=doc&amp;base=LAW&amp;n=420531&amp;date=27.10.2023" TargetMode="External"/><Relationship Id="rId4" Type="http://schemas.openxmlformats.org/officeDocument/2006/relationships/hyperlink" Target="https://login.consultant.ru/link/?req=doc&amp;base=RLAW077&amp;n=203310&amp;date=27.10.2023" TargetMode="External"/><Relationship Id="rId5" Type="http://schemas.openxmlformats.org/officeDocument/2006/relationships/hyperlink" Target="https://login.consultant.ru/link/?req=doc&amp;base=RLAW077&amp;n=212038&amp;date=27.10.2023&amp;dst=100022&amp;fie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7:35:00Z</dcterms:created>
  <dc:creator>Малеев_2</dc:creator>
  <dc:description/>
  <cp:keywords/>
  <dc:language>en-US</dc:language>
  <cp:lastModifiedBy>Татьяна</cp:lastModifiedBy>
  <cp:lastPrinted>2023-10-31T09:00:00Z</cp:lastPrinted>
  <dcterms:modified xsi:type="dcterms:W3CDTF">2023-11-29T15:38:00Z</dcterms:modified>
  <cp:revision>56</cp:revision>
  <dc:subject/>
  <dc:title/>
</cp:coreProperties>
</file>