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4673"/>
      </w:tblGrid>
      <w:tr>
        <w:trPr/>
        <w:tc>
          <w:tcPr>
            <w:tcW w:w="62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732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Ипат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          2023 г.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37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вносятся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 декабря 2020 г. № 17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зицию «Объемы и источники финансового обеспечения Программы» паспорта муниципальной программы «Малое село Ипатовского городского округа Ставропольского края» (далее - Программа)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69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ъемы и источники финансового обеспечения Программы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за счет средств бюджета Ипатовского городского округа Ставропольского края составит 11205,72 тыс. рублей, в том числе по годам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1684,14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1976,66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244,92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2100,00 тыс. рублей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зиц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ъемы и источники финансового обеспечения подпрограммы» паспорта подпрограммы «Комфортная сельская среда» муниципальной Программы Ипатовского городского округа Ставропольского края «Малое село Ипатовского городского округа Ставропольского края» приложения 1 к Программе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69"/>
      </w:tblGrid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ъемы и источники финансового обеспечения подпрограммы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одпрограммы за счет средств бюджета Ипатовского городского округа Ставропольского края составит 11577,79 тыс. рублей, в том числе по годам: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1684,14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1976,66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244,92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2100,00 тыс. рублей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е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Программе «Объемы и источники финансового обеспечения муниципальной программы «Малое село Ипатовского городского округа Ставропольского края» изложить в следующей редакции:</w:t>
      </w:r>
      <w:r>
        <w:rPr/>
        <w:t xml:space="preserve"> 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3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лое село Ипатовского городск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3" w:name="P99"/>
      <w:bookmarkEnd w:id="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Ы И ИСТОЧН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АЛОЕ СЕЛО ИПАТ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"/>
        <w:gridCol w:w="3086"/>
        <w:gridCol w:w="67"/>
        <w:gridCol w:w="3335"/>
        <w:gridCol w:w="1134"/>
        <w:gridCol w:w="1304"/>
        <w:gridCol w:w="1134"/>
        <w:gridCol w:w="1389"/>
        <w:gridCol w:w="1276"/>
        <w:gridCol w:w="10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Программы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«Малое село Ипатовского городского округа Ставропольского края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4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ассигнования бюджета Ипатовского городского округа Ставропольского края (далее соответственно - ассигнования местного бюджета, 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4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бюджета Ставропольского края (далее - краево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4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Комфортная сельская среда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4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ссигнован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4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4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1: «Фонд сельского старосты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ссигнован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: «Поддержка сельских инициатив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4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игнован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4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4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«Организация мероприятий, направленных на улучшение благоустройства территорий малых сел, поселков, аулов и хуторов Ипатовского городского округа Ставропольского края»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предусмотрено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EF033C3E6699DE7E06BE6DD1826241A14C8222E7F6E423BA40F3F2533767C83C5C890EF87DEF6D5A29B9F217A0B3DD95AC704DE575882DFE99D3C6FCFCI" TargetMode="External"/><Relationship Id="rId3" Type="http://schemas.openxmlformats.org/officeDocument/2006/relationships/hyperlink" Target="consultantplus://offline/ref=97EF033C3E6699DE7E06BE6DD1826241A14C8222E7F6E423BA40F3F2533767C83C5C890EF87DEF6D5A29B9F314A0B3DD95AC704DE575882DFE99D3C6FCF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59:00Z</dcterms:created>
  <dc:creator>ПОПОВ</dc:creator>
  <dc:description/>
  <cp:keywords/>
  <dc:language>en-US</dc:language>
  <cp:lastModifiedBy>Леонидовна</cp:lastModifiedBy>
  <cp:lastPrinted>2023-12-15T13:53:00Z</cp:lastPrinted>
  <dcterms:modified xsi:type="dcterms:W3CDTF">2023-12-15T10:53:00Z</dcterms:modified>
  <cp:revision>9</cp:revision>
  <dc:subject/>
  <dc:title/>
</cp:coreProperties>
</file>